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ЕГС, утвержденная Постановлением Росстата от 15.01.2008 N 4, вводится в действие с отчета за янва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</w:t>
      </w:r>
      <w:r>
        <w:rPr/>
        <w:t>ФЕДЕРАЛЬНОЕ СТАТИСТИЧЕСКОЕ НАБЛЮД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</w:t>
      </w:r>
      <w:r>
        <w:rPr/>
        <w:t>СВЕДЕНИЯ О ЗАРЕГИСТРИРОВАННЫХ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РАСКРЫТЫХ И НЕРАСКРЫТЫХ ПРЕСТУПЛЕНИ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</w:t>
      </w:r>
      <w:r>
        <w:rPr/>
        <w:t>за январь - _________ 20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</w:t>
      </w:r>
      <w:r>
        <w:rPr/>
        <w:t>(нарастающим итогом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┐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│    Сроки     │      │Форма N 3-ЕГ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ления │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ДРО МВД России, ИЦ МВД,  │10 числа после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ВД, УВД, УВДТ МВД по субъ-│отчетного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ктам Российской Федерации: │периода       │ от 15 января 2008 г. N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ИАЦ МВД России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м органам   │1 февраля    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егистрации       │1 августа     │       │Полу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ВП России:                 │10 числа после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ИАЦ МВД России           │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ГИАЦ МВД России: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(по согласованной│1 февра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е)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убъектам регистрации     │1 авгус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215"/>
        <w:gridCol w:w="944"/>
        <w:gridCol w:w="1621"/>
        <w:gridCol w:w="1350"/>
        <w:gridCol w:w="1484"/>
        <w:gridCol w:w="539"/>
      </w:tblGrid>
      <w:tr>
        <w:trPr>
          <w:trHeight w:val="240" w:hRule="atLeast"/>
          <w:cantSplit w:val="true"/>
        </w:trPr>
        <w:tc>
          <w:tcPr>
            <w:tcW w:w="97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7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-</w:t>
              <w:br/>
              <w:t>ва (ведомс-</w:t>
              <w:br/>
              <w:t xml:space="preserve">тва),      </w:t>
              <w:br/>
              <w:t xml:space="preserve">органа     </w:t>
              <w:br/>
              <w:t xml:space="preserve">управления </w:t>
              <w:br/>
              <w:t xml:space="preserve">по ОКОГУ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соб-</w:t>
              <w:br/>
              <w:t>ственности</w:t>
              <w:br/>
              <w:t xml:space="preserve">по ОКФС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0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зарегистрирован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крытых и нераскрытых преступл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┬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3 │ │ 0 │ 1 │ │   │  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┴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    год    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"/>
        <w:gridCol w:w="809"/>
        <w:gridCol w:w="135"/>
        <w:gridCol w:w="2565"/>
        <w:gridCol w:w="676"/>
        <w:gridCol w:w="1349"/>
        <w:gridCol w:w="1350"/>
        <w:gridCol w:w="1215"/>
        <w:gridCol w:w="946"/>
        <w:gridCol w:w="1079"/>
        <w:gridCol w:w="1350"/>
        <w:gridCol w:w="1080"/>
      </w:tblGrid>
      <w:tr>
        <w:trPr>
          <w:trHeight w:val="240" w:hRule="atLeast"/>
          <w:cantSplit w:val="true"/>
        </w:trPr>
        <w:tc>
          <w:tcPr>
            <w:tcW w:w="485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ось </w:t>
              <w:br/>
              <w:t xml:space="preserve">преступ- </w:t>
              <w:br/>
              <w:t>лений, по</w:t>
              <w:br/>
              <w:t xml:space="preserve">которым  </w:t>
              <w:br/>
              <w:t>уголовные</w:t>
              <w:br/>
              <w:t xml:space="preserve">дела на- </w:t>
              <w:br/>
              <w:t xml:space="preserve">ходились </w:t>
              <w:br/>
              <w:t xml:space="preserve">в произ- </w:t>
              <w:br/>
              <w:t xml:space="preserve">водстве  </w:t>
              <w:br/>
              <w:t>на начало</w:t>
              <w:br/>
              <w:t xml:space="preserve">года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-</w:t>
              <w:br/>
              <w:t xml:space="preserve">рировано </w:t>
              <w:br/>
              <w:t xml:space="preserve">преступ- </w:t>
              <w:br/>
              <w:t xml:space="preserve">лений в  </w:t>
              <w:br/>
              <w:t xml:space="preserve">отчетном </w:t>
              <w:br/>
              <w:t xml:space="preserve">периоде  </w:t>
              <w:br/>
              <w:t xml:space="preserve">(со      </w:t>
              <w:br/>
              <w:t>снятыми с</w:t>
              <w:br/>
              <w:t xml:space="preserve">учета)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пред- </w:t>
              <w:br/>
              <w:t>варитель-</w:t>
              <w:br/>
              <w:t xml:space="preserve">но рас-  </w:t>
              <w:br/>
              <w:t>следован-</w:t>
              <w:br/>
              <w:t>ных прес-</w:t>
              <w:br/>
              <w:t xml:space="preserve">туплений </w:t>
              <w:br/>
              <w:t xml:space="preserve">в        </w:t>
              <w:br/>
              <w:t xml:space="preserve">отчетном </w:t>
              <w:br/>
              <w:t xml:space="preserve">период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</w:tr>
      <w:tr>
        <w:trPr>
          <w:trHeight w:val="230" w:hRule="atLeast"/>
          <w:cantSplit w:val="true"/>
        </w:trPr>
        <w:tc>
          <w:tcPr>
            <w:tcW w:w="485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-</w:t>
              <w:br/>
              <w:t>трирова-</w:t>
              <w:br/>
              <w:t>но прес-</w:t>
              <w:br/>
              <w:t>туплений</w:t>
              <w:br/>
              <w:t xml:space="preserve">в       </w:t>
              <w:br/>
              <w:t>отчетном</w:t>
              <w:br/>
              <w:t xml:space="preserve">периоде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85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чис-</w:t>
              <w:br/>
              <w:t xml:space="preserve">ла за- </w:t>
              <w:br/>
              <w:t>регист-</w:t>
              <w:br/>
              <w:t>рирова-</w:t>
              <w:br/>
              <w:t xml:space="preserve">нных в </w:t>
              <w:br/>
              <w:t xml:space="preserve">отчет- </w:t>
              <w:br/>
              <w:t xml:space="preserve">ном    </w:t>
              <w:br/>
              <w:t>периоде</w:t>
            </w:r>
          </w:p>
        </w:tc>
      </w:tr>
      <w:tr>
        <w:trPr>
          <w:trHeight w:val="960" w:hRule="atLeast"/>
          <w:cantSplit w:val="true"/>
        </w:trPr>
        <w:tc>
          <w:tcPr>
            <w:tcW w:w="485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го-</w:t>
              <w:br/>
              <w:t>товле-</w:t>
              <w:br/>
              <w:t xml:space="preserve">ний и </w:t>
              <w:br/>
              <w:t xml:space="preserve">поку- </w:t>
              <w:br/>
              <w:t xml:space="preserve">шений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горо-</w:t>
              <w:br/>
              <w:t xml:space="preserve">дах и  </w:t>
              <w:br/>
              <w:t xml:space="preserve">посел- </w:t>
              <w:br/>
              <w:t>ках го-</w:t>
              <w:br/>
              <w:t>родско-</w:t>
              <w:br/>
              <w:t>го типа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тяжкие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кие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й тяжести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большой тяжести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жизни и здоровья      </w:t>
              <w:br/>
              <w:t>(Глава 16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                </w:t>
              <w:br/>
              <w:t>ст. ст. 105,</w:t>
              <w:br/>
              <w:t>106, 107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шение на убийство    </w:t>
              <w:br/>
              <w:t>ст. ст. 30, 105,</w:t>
              <w:br/>
              <w:t>106, 107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строк</w:t>
              <w:br/>
              <w:t xml:space="preserve">7, 8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матерью   </w:t>
              <w:br/>
              <w:t xml:space="preserve">новорожденного     </w:t>
              <w:br/>
              <w:t xml:space="preserve">ребенка            </w:t>
              <w:br/>
              <w:t>ст. 106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ийство, совершенное при</w:t>
              <w:br/>
              <w:t xml:space="preserve">превышении пределов      </w:t>
              <w:br/>
              <w:t xml:space="preserve">необходимой обороны либо </w:t>
              <w:br/>
              <w:t xml:space="preserve">при превышении мер,      </w:t>
              <w:br/>
              <w:t xml:space="preserve">необходимых для          </w:t>
              <w:br/>
              <w:t xml:space="preserve">задержания лица,         </w:t>
              <w:br/>
              <w:t>совершившего преступление</w:t>
              <w:br/>
              <w:t>ст. 108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ение смерти по     </w:t>
              <w:br/>
              <w:t xml:space="preserve">неосторожности           </w:t>
              <w:br/>
              <w:t>ст. 109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ышленное причинение    </w:t>
              <w:br/>
              <w:t xml:space="preserve">тяжкого вреда здоровью   </w:t>
              <w:br/>
              <w:t>ст. 11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   </w:t>
              <w:br/>
              <w:t xml:space="preserve">средней тяжести вреда    </w:t>
              <w:br/>
              <w:t xml:space="preserve">здоровью                 </w:t>
              <w:br/>
              <w:t>ст. 11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ение тяжкого или   </w:t>
              <w:br/>
              <w:t xml:space="preserve">средней тяжести вреда    </w:t>
              <w:br/>
              <w:t xml:space="preserve">здоровью при превышении  </w:t>
              <w:br/>
              <w:t>пределов необходимой обо-</w:t>
              <w:br/>
              <w:t xml:space="preserve">роны либо при превышении </w:t>
              <w:br/>
              <w:t xml:space="preserve">мер, необходимых для     </w:t>
              <w:br/>
              <w:t xml:space="preserve">задержания лица,         </w:t>
              <w:br/>
              <w:t>совершившего преступление</w:t>
              <w:br/>
              <w:t>ст. 114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свободы, чести и      </w:t>
              <w:br/>
              <w:t xml:space="preserve">достоинства личности         </w:t>
              <w:br/>
              <w:t>(Глава 17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хищение человека       </w:t>
              <w:br/>
              <w:t>ст. 126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половой               </w:t>
              <w:br/>
              <w:t xml:space="preserve">неприкосновенности и половой </w:t>
              <w:br/>
              <w:t xml:space="preserve">свободы личности             </w:t>
              <w:br/>
              <w:t>(Глава 18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асилование            </w:t>
              <w:br/>
              <w:t>ст. 13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шение на             </w:t>
              <w:br/>
              <w:t xml:space="preserve">изнасилование            </w:t>
              <w:br/>
              <w:t>ст. ст. 30,</w:t>
              <w:br/>
              <w:t>13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ратные действия      </w:t>
              <w:br/>
              <w:t>ст. 135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 конституционных прав и</w:t>
              <w:br/>
              <w:t xml:space="preserve">свобод человека и гражданина </w:t>
              <w:br/>
              <w:t>(Глава 19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охраны  </w:t>
              <w:br/>
              <w:t xml:space="preserve">труда                    </w:t>
              <w:br/>
              <w:t>ст. 143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лата заработной     </w:t>
              <w:br/>
              <w:t>платы, пенсий, стипендий,</w:t>
              <w:br/>
              <w:t xml:space="preserve">пособий и иных выплат    </w:t>
              <w:br/>
              <w:t>ст. 145.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авторских и    </w:t>
              <w:br/>
              <w:t xml:space="preserve">смежных прав, изобрета-  </w:t>
              <w:br/>
              <w:t>тельских и патентных прав</w:t>
              <w:br/>
              <w:t>ст. ст. 146,</w:t>
              <w:br/>
              <w:t>147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семьи и               </w:t>
              <w:br/>
              <w:t xml:space="preserve">несовершеннолетних           </w:t>
              <w:br/>
              <w:t>(Глава 20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влечение               </w:t>
              <w:br/>
              <w:t xml:space="preserve">несовершеннолетнего в    </w:t>
              <w:br/>
              <w:t xml:space="preserve">совершение преступления  </w:t>
              <w:br/>
              <w:t>ст. 150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влечение несовершенно- </w:t>
              <w:br/>
              <w:t xml:space="preserve">летнего в совершение     </w:t>
              <w:br/>
              <w:t>антиобщественных действий</w:t>
              <w:br/>
              <w:t>ст. 15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стное уклонение от    </w:t>
              <w:br/>
              <w:t xml:space="preserve">уплаты средств на        </w:t>
              <w:br/>
              <w:t xml:space="preserve">содержание детей или не- </w:t>
              <w:br/>
              <w:t xml:space="preserve">трудоспособных родителей </w:t>
              <w:br/>
              <w:t>ст. 157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собственности         </w:t>
              <w:br/>
              <w:t>(Глава 21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ще- </w:t>
              <w:br/>
              <w:t xml:space="preserve">ние   </w:t>
              <w:br/>
              <w:t>чужого</w:t>
              <w:br/>
              <w:t xml:space="preserve">иму-  </w:t>
              <w:br/>
              <w:t xml:space="preserve">щест- </w:t>
              <w:br/>
              <w:t xml:space="preserve">ва,   </w:t>
              <w:br/>
              <w:t>совер-</w:t>
              <w:br/>
              <w:t>шенное</w:t>
              <w:br/>
              <w:t xml:space="preserve">путем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и             </w:t>
              <w:br/>
              <w:t>ст. 158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а     </w:t>
              <w:br/>
              <w:t>ст. 159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я или    </w:t>
              <w:br/>
              <w:t xml:space="preserve">растраты          </w:t>
              <w:br/>
              <w:t>ст. 160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ежа           </w:t>
              <w:br/>
              <w:t>ст. 16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оя            </w:t>
              <w:br/>
              <w:t>ст. 16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могательство           </w:t>
              <w:br/>
              <w:t>ст. 163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омерное завладение </w:t>
              <w:br/>
              <w:t xml:space="preserve">автомобилем или иным     </w:t>
              <w:br/>
              <w:t xml:space="preserve">транспортным средством   </w:t>
              <w:br/>
              <w:t xml:space="preserve">без цели хищения         </w:t>
              <w:br/>
              <w:t>ст. 166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уничтожение   </w:t>
              <w:br/>
              <w:t>или повреждение имущества</w:t>
              <w:br/>
              <w:t>ст. 167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экономической        </w:t>
              <w:br/>
              <w:t xml:space="preserve">деятельности                 </w:t>
              <w:br/>
              <w:t>(Глава 22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        </w:t>
              <w:br/>
              <w:t xml:space="preserve">предпринимательство      </w:t>
              <w:br/>
              <w:t>ст. 17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или сбыт    </w:t>
              <w:br/>
              <w:t xml:space="preserve">поддельных денег или     </w:t>
              <w:br/>
              <w:t xml:space="preserve">ценных бумаг             </w:t>
              <w:br/>
              <w:t>ст. 186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              </w:t>
              <w:br/>
              <w:t>ст. 188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уплаты      </w:t>
              <w:br/>
              <w:t xml:space="preserve">таможенных платежей,     </w:t>
              <w:br/>
              <w:t xml:space="preserve">взимаемых с организации  </w:t>
              <w:br/>
              <w:t xml:space="preserve">или физического лица     </w:t>
              <w:br/>
              <w:t>ст. 194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уплаты      </w:t>
              <w:br/>
              <w:t xml:space="preserve">налогов и (или) сборов с </w:t>
              <w:br/>
              <w:t xml:space="preserve">физического лица         </w:t>
              <w:br/>
              <w:t>ст. 198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лонение от уплаты      </w:t>
              <w:br/>
              <w:t xml:space="preserve">налогов и (или) сборов с </w:t>
              <w:br/>
              <w:t xml:space="preserve">организации              </w:t>
              <w:br/>
              <w:t>ст. 199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ытие денежных средств</w:t>
              <w:br/>
              <w:t xml:space="preserve">либо имущества организа- </w:t>
              <w:br/>
              <w:t xml:space="preserve">ции или индивидуального  </w:t>
              <w:br/>
              <w:t xml:space="preserve">предпринимателя, за счет </w:t>
              <w:br/>
              <w:t xml:space="preserve">которых должно           </w:t>
              <w:br/>
              <w:t xml:space="preserve">производиться взыскание  </w:t>
              <w:br/>
              <w:t xml:space="preserve">налогов и (или) сборов   </w:t>
              <w:br/>
              <w:t>ст. 199.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интересов службы в    </w:t>
              <w:br/>
              <w:t xml:space="preserve">коммерческих и иных          </w:t>
              <w:br/>
              <w:t xml:space="preserve">организациях                 </w:t>
              <w:br/>
              <w:t>(Глава 23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         </w:t>
              <w:br/>
              <w:t xml:space="preserve">полномочиями             </w:t>
              <w:br/>
              <w:t>ст. 20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ий подкуп      </w:t>
              <w:br/>
              <w:t>ст. 204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общественной          </w:t>
              <w:br/>
              <w:t xml:space="preserve">безопасности                 </w:t>
              <w:br/>
              <w:t>(Глава 24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ористический акт     </w:t>
              <w:br/>
              <w:t>ст. 205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йствие террористичес-</w:t>
              <w:br/>
              <w:t xml:space="preserve">кой деятельности         </w:t>
              <w:br/>
              <w:t>ст. 205.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ые призывы к      </w:t>
              <w:br/>
              <w:t xml:space="preserve">осуществлению террорис-  </w:t>
              <w:br/>
              <w:t>тической деятельности или</w:t>
              <w:br/>
              <w:t xml:space="preserve">публичное оправдание     </w:t>
              <w:br/>
              <w:t xml:space="preserve">терроризма               </w:t>
              <w:br/>
              <w:t>ст. 205.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хват заложника         </w:t>
              <w:br/>
              <w:t>ст. 206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незаконного  </w:t>
              <w:br/>
              <w:t>вооруженного формирования</w:t>
              <w:br/>
              <w:t xml:space="preserve">или участие в нем        </w:t>
              <w:br/>
              <w:t>ст. 208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итизм                </w:t>
              <w:br/>
              <w:t>ст. 209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преступного  </w:t>
              <w:br/>
              <w:t xml:space="preserve">сообщества (преступной   </w:t>
              <w:br/>
              <w:t xml:space="preserve">организации)             </w:t>
              <w:br/>
              <w:t>ст. 210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овые беспорядки      </w:t>
              <w:br/>
              <w:t>ст. 21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улиганство              </w:t>
              <w:br/>
              <w:t>ст. 213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дение в негодность  </w:t>
              <w:br/>
              <w:t>объектов жизнеобеспечения</w:t>
              <w:br/>
              <w:t>ст. 215.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обретение, </w:t>
              <w:br/>
              <w:t>передача, сбыт, хранение,</w:t>
              <w:br/>
              <w:t xml:space="preserve">перевозка или ношение    </w:t>
              <w:br/>
              <w:t xml:space="preserve">оружия, его основных     </w:t>
              <w:br/>
              <w:t xml:space="preserve">частей, боеприпасов,     </w:t>
              <w:br/>
              <w:t xml:space="preserve">взрывчатых веществ и     </w:t>
              <w:br/>
              <w:t xml:space="preserve">взрывных устройств       </w:t>
              <w:br/>
              <w:t>ст. 22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изготовление  </w:t>
              <w:br/>
              <w:t xml:space="preserve">оружия                   </w:t>
              <w:br/>
              <w:t>ст. 223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щение либо вымогательс-</w:t>
              <w:br/>
              <w:t xml:space="preserve">тво оружия, боеприпасов, </w:t>
              <w:br/>
              <w:t xml:space="preserve">взрывчатых веществ и     </w:t>
              <w:br/>
              <w:t xml:space="preserve">взрывных устройств       </w:t>
              <w:br/>
              <w:t>ст. 226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здоровья населения и  </w:t>
              <w:br/>
              <w:t xml:space="preserve">общественной нравственности  </w:t>
              <w:br/>
              <w:t>(Глава 25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обретение, </w:t>
              <w:br/>
              <w:t xml:space="preserve">хранение, перевозка,     </w:t>
              <w:br/>
              <w:t>изготовление, переработка</w:t>
              <w:br/>
              <w:t xml:space="preserve">наркотических средств,   </w:t>
              <w:br/>
              <w:t xml:space="preserve">психотропных веществ или </w:t>
              <w:br/>
              <w:t xml:space="preserve">их аналогов              </w:t>
              <w:br/>
              <w:t>ст. 228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оизводство, </w:t>
              <w:br/>
              <w:t xml:space="preserve">сбыт или пересылка       </w:t>
              <w:br/>
              <w:t xml:space="preserve">наркотических средств,   </w:t>
              <w:br/>
              <w:t xml:space="preserve">психотропных веществ или </w:t>
              <w:br/>
              <w:t xml:space="preserve">их аналогов              </w:t>
              <w:br/>
              <w:t>ст. 228.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оборота </w:t>
              <w:br/>
              <w:t>наркотических средств или</w:t>
              <w:br/>
              <w:t xml:space="preserve">психотропных веществ     </w:t>
              <w:br/>
              <w:t>ст. 228.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ищение либо вымогательс-</w:t>
              <w:br/>
              <w:t>тво наркотических средств</w:t>
              <w:br/>
              <w:t xml:space="preserve">или психотропных веществ </w:t>
              <w:br/>
              <w:t>ст. 229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онение к потреблению  </w:t>
              <w:br/>
              <w:t>наркотических средств или</w:t>
              <w:br/>
              <w:t xml:space="preserve">психотропных веществ     </w:t>
              <w:br/>
              <w:t>ст. 230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культивирова- </w:t>
              <w:br/>
              <w:t xml:space="preserve">ние запрещенных к        </w:t>
              <w:br/>
              <w:t xml:space="preserve">возделыванию растений,   </w:t>
              <w:br/>
              <w:t xml:space="preserve">содержащих наркотические </w:t>
              <w:br/>
              <w:t xml:space="preserve">вещества                 </w:t>
              <w:br/>
              <w:t>ст. 23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либо         </w:t>
              <w:br/>
              <w:t xml:space="preserve">содержание притонов для  </w:t>
              <w:br/>
              <w:t>потребления наркотических</w:t>
              <w:br/>
              <w:t xml:space="preserve">средств или психотропных </w:t>
              <w:br/>
              <w:t xml:space="preserve">веществ                  </w:t>
              <w:br/>
              <w:t>ст. 23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выдача либо   </w:t>
              <w:br/>
              <w:t xml:space="preserve">подделка рецептов или    </w:t>
              <w:br/>
              <w:t xml:space="preserve">иных документов, дающих  </w:t>
              <w:br/>
              <w:t xml:space="preserve">право на получение       </w:t>
              <w:br/>
              <w:t>наркотических средств или</w:t>
              <w:br/>
              <w:t xml:space="preserve">психотропных веществ     </w:t>
              <w:br/>
              <w:t>ст. 233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ый оборот сильно-</w:t>
              <w:br/>
              <w:t xml:space="preserve">действующих или ядовитых </w:t>
              <w:br/>
              <w:t xml:space="preserve">веществ в целях сбыта    </w:t>
              <w:br/>
              <w:t>ст. 234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логические                </w:t>
              <w:br/>
              <w:t>(Глава 26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безопасности движения </w:t>
              <w:br/>
              <w:t xml:space="preserve">и эксплуатации транспорта    </w:t>
              <w:br/>
              <w:t>(Глава 27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фере компьютерной         </w:t>
              <w:br/>
              <w:t xml:space="preserve">информации                   </w:t>
              <w:br/>
              <w:t>(Глава 28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 основ конституционного</w:t>
              <w:br/>
              <w:t xml:space="preserve">строя и безопасности         </w:t>
              <w:br/>
              <w:t xml:space="preserve">государства                  </w:t>
              <w:br/>
              <w:t>(Глава 29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ые призывы к осу- </w:t>
              <w:br/>
              <w:t>ществлению экстремистской</w:t>
              <w:br/>
              <w:t xml:space="preserve">деятельности             </w:t>
              <w:br/>
              <w:t>ст. 280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экстремистс- </w:t>
              <w:br/>
              <w:t xml:space="preserve">кого сообщества          </w:t>
              <w:br/>
              <w:t>ст. 282.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деятельности </w:t>
              <w:br/>
              <w:t xml:space="preserve">экстремистской           </w:t>
              <w:br/>
              <w:t xml:space="preserve">организации              </w:t>
              <w:br/>
              <w:t>ст. 282.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глашение              </w:t>
              <w:br/>
              <w:t xml:space="preserve">государственной тайны    </w:t>
              <w:br/>
              <w:t>ст. 283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государственной влас- </w:t>
              <w:br/>
              <w:t>ти, интересов государственной</w:t>
              <w:br/>
              <w:t xml:space="preserve">службы и службы в органах    </w:t>
              <w:br/>
              <w:t xml:space="preserve">местного самоуправления      </w:t>
              <w:br/>
              <w:t>(Глава 30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лоупотребление должност-</w:t>
              <w:br/>
              <w:t xml:space="preserve">ными полномочиями,       </w:t>
              <w:br/>
              <w:t xml:space="preserve">превышение должностных   </w:t>
              <w:br/>
              <w:t xml:space="preserve">полномочий               </w:t>
              <w:br/>
              <w:t>ст. ст. 285,</w:t>
              <w:br/>
              <w:t>286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взятки         </w:t>
              <w:br/>
              <w:t>ст. 290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а взятки              </w:t>
              <w:br/>
              <w:t>ст. 29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латность               </w:t>
              <w:br/>
              <w:t>ст. 293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правосудия            </w:t>
              <w:br/>
              <w:t>(Глава 31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важение к суду        </w:t>
              <w:br/>
              <w:t>ст. 297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действия в    </w:t>
              <w:br/>
              <w:t xml:space="preserve">отношении имущества,     </w:t>
              <w:br/>
              <w:t xml:space="preserve">подвергнутого описи или  </w:t>
              <w:br/>
              <w:t xml:space="preserve">аресту либо подлежащего  </w:t>
              <w:br/>
              <w:t xml:space="preserve">конфискации              </w:t>
              <w:br/>
              <w:t>ст. 31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ие приговора   </w:t>
              <w:br/>
              <w:t xml:space="preserve">суда, решения суда или   </w:t>
              <w:br/>
              <w:t xml:space="preserve">иного судебного акта     </w:t>
              <w:br/>
              <w:t>ст. 315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порядка управления    </w:t>
              <w:br/>
              <w:t>(Глава 32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ие насилия в     </w:t>
              <w:br/>
              <w:t xml:space="preserve">отношении представителя  </w:t>
              <w:br/>
              <w:t xml:space="preserve">власти                   </w:t>
              <w:br/>
              <w:t>ст. 318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пересечение   </w:t>
              <w:br/>
              <w:t xml:space="preserve">Государственной границы  </w:t>
              <w:br/>
              <w:t xml:space="preserve">Российской Федерации     </w:t>
              <w:br/>
              <w:t>ст. 32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лка, изготовление   </w:t>
              <w:br/>
              <w:t>или сбыт поддельных доку-</w:t>
              <w:br/>
              <w:t xml:space="preserve">ментов, государственных  </w:t>
              <w:br/>
              <w:t>наград, штампов, печатей,</w:t>
              <w:br/>
              <w:t xml:space="preserve">бланков                  </w:t>
              <w:br/>
              <w:t>ст. 327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военной службы        </w:t>
              <w:br/>
              <w:t>(Глава 33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уставных правил</w:t>
              <w:br/>
              <w:t xml:space="preserve">взаимоотношений между    </w:t>
              <w:br/>
              <w:t xml:space="preserve">военнослужащими при      </w:t>
              <w:br/>
              <w:t xml:space="preserve">отсутствии между ними    </w:t>
              <w:br/>
              <w:t xml:space="preserve">отношений подчиненности  </w:t>
              <w:br/>
              <w:t>ст. 335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ое оставление   </w:t>
              <w:br/>
              <w:t xml:space="preserve">части или места службы   </w:t>
              <w:br/>
              <w:t>ст. 337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ертирство             </w:t>
              <w:br/>
              <w:t>ст. 338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мира и безопасности   </w:t>
              <w:br/>
              <w:t xml:space="preserve">человечества                 </w:t>
              <w:br/>
              <w:t>(Глава 34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3 │ │ 0 │ 1 │ 2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период      код ОВ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"/>
        <w:gridCol w:w="135"/>
        <w:gridCol w:w="810"/>
        <w:gridCol w:w="2700"/>
        <w:gridCol w:w="674"/>
        <w:gridCol w:w="2430"/>
        <w:gridCol w:w="1755"/>
        <w:gridCol w:w="1080"/>
        <w:gridCol w:w="1216"/>
        <w:gridCol w:w="1888"/>
      </w:tblGrid>
      <w:tr>
        <w:trPr>
          <w:trHeight w:val="240" w:hRule="atLeast"/>
          <w:cantSplit w:val="true"/>
        </w:trPr>
        <w:tc>
          <w:tcPr>
            <w:tcW w:w="49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преступлений,  </w:t>
              <w:br/>
              <w:t xml:space="preserve">уголовные дела о </w:t>
              <w:br/>
              <w:t xml:space="preserve">которых     </w:t>
              <w:br/>
              <w:t xml:space="preserve">прекращены по  </w:t>
              <w:br/>
              <w:t xml:space="preserve">реабилитирующим </w:t>
              <w:br/>
              <w:t xml:space="preserve">основаниям или  </w:t>
              <w:br/>
              <w:t xml:space="preserve">переданы по   </w:t>
              <w:br/>
              <w:t>подследственности</w:t>
              <w:br/>
              <w:t xml:space="preserve">со снятием с   </w:t>
              <w:br/>
              <w:t xml:space="preserve">учет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ось нерас- </w:t>
              <w:br/>
              <w:t xml:space="preserve">крытых преступ- </w:t>
              <w:br/>
              <w:t>лений, уголовные</w:t>
              <w:br/>
              <w:t xml:space="preserve">дела о которых  </w:t>
              <w:br/>
              <w:t>впервые приоста-</w:t>
              <w:br/>
              <w:t xml:space="preserve">новлены по: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ось   </w:t>
              <w:br/>
              <w:t>преступлений,</w:t>
              <w:br/>
              <w:t xml:space="preserve">уголовные  </w:t>
              <w:br/>
              <w:t xml:space="preserve">дела     </w:t>
              <w:br/>
              <w:t xml:space="preserve">о которых не </w:t>
              <w:br/>
              <w:t xml:space="preserve">окончены   </w:t>
              <w:br/>
              <w:t>производством</w:t>
              <w:br/>
              <w:t xml:space="preserve">на конец   </w:t>
              <w:br/>
              <w:t xml:space="preserve">отчетного  </w:t>
              <w:br/>
              <w:t xml:space="preserve">периода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ы </w:t>
              <w:br/>
              <w:t xml:space="preserve">за     </w:t>
              <w:br/>
              <w:t xml:space="preserve">отсутствием </w:t>
              <w:br/>
              <w:t xml:space="preserve">события или </w:t>
              <w:br/>
              <w:t xml:space="preserve">состава   </w:t>
              <w:br/>
              <w:t>преступления</w:t>
            </w:r>
          </w:p>
        </w:tc>
        <w:tc>
          <w:tcPr>
            <w:tcW w:w="2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 1 ч.</w:t>
              <w:br/>
              <w:t xml:space="preserve">1 ст. </w:t>
              <w:br/>
              <w:t>208 УПК</w:t>
              <w:br/>
              <w:t xml:space="preserve">РФ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п.  </w:t>
              <w:br/>
              <w:t xml:space="preserve">2, 3  </w:t>
              <w:br/>
              <w:t xml:space="preserve">ч. 1  </w:t>
              <w:br/>
              <w:t xml:space="preserve">ст. 208 </w:t>
              <w:br/>
              <w:t xml:space="preserve">УПК РФ 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тяжких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ких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й тяжести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большой тяжести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жизни и здоровья       </w:t>
              <w:br/>
              <w:t>(Глава 16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                </w:t>
              <w:br/>
              <w:t>ст. ст. 105,</w:t>
              <w:br/>
              <w:t>106, 107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шение на убийство    </w:t>
              <w:br/>
              <w:t>ст. ст. 30, 105,</w:t>
              <w:br/>
              <w:t>106, 107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строк</w:t>
              <w:br/>
              <w:t xml:space="preserve">7, 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матерью   </w:t>
              <w:br/>
              <w:t xml:space="preserve">новорожденного     </w:t>
              <w:br/>
              <w:t xml:space="preserve">ребенка            </w:t>
              <w:br/>
              <w:t>ст. 106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ийство, совершенное при</w:t>
              <w:br/>
              <w:t>превышении пределов необ-</w:t>
              <w:br/>
              <w:t xml:space="preserve">ходимой обороны либо при </w:t>
              <w:br/>
              <w:t>превышения мер, необходи-</w:t>
              <w:br/>
              <w:t xml:space="preserve">мых для задержания лица, </w:t>
              <w:br/>
              <w:t>совершившего преступление</w:t>
              <w:br/>
              <w:t>ст. 108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ение смерти по     </w:t>
              <w:br/>
              <w:t xml:space="preserve">неосторожности           </w:t>
              <w:br/>
              <w:t>ст. 109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ышленное причинение    </w:t>
              <w:br/>
              <w:t xml:space="preserve">тяжкого вреда здоровью   </w:t>
              <w:br/>
              <w:t>ст. 11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   </w:t>
              <w:br/>
              <w:t xml:space="preserve">средней тяжести вреда    </w:t>
              <w:br/>
              <w:t xml:space="preserve">здоровью                 </w:t>
              <w:br/>
              <w:t>ст. 11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ение тяжкого или   </w:t>
              <w:br/>
              <w:t xml:space="preserve">средней тяжести вреда    </w:t>
              <w:br/>
              <w:t xml:space="preserve">здоровью при превышении  </w:t>
              <w:br/>
              <w:t>пределов необходимой обо-</w:t>
              <w:br/>
              <w:t xml:space="preserve">роны либо при превышении </w:t>
              <w:br/>
              <w:t xml:space="preserve">мер, необходимых для     </w:t>
              <w:br/>
              <w:t xml:space="preserve">задержания лица,         </w:t>
              <w:br/>
              <w:t>совершившего преступление</w:t>
              <w:br/>
              <w:t>ст. 114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свободы, чести и       </w:t>
              <w:br/>
              <w:t xml:space="preserve">достоинства личности          </w:t>
              <w:br/>
              <w:t>(Глава 17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хищение человека       </w:t>
              <w:br/>
              <w:t>ст. 126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половой                </w:t>
              <w:br/>
              <w:t xml:space="preserve">неприкосновенности и половой  </w:t>
              <w:br/>
              <w:t xml:space="preserve">свободы личности              </w:t>
              <w:br/>
              <w:t>(Глава 18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асилование            </w:t>
              <w:br/>
              <w:t>ст. 13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шение на             </w:t>
              <w:br/>
              <w:t xml:space="preserve">изнасилование            </w:t>
              <w:br/>
              <w:t>ст. ст. 30,</w:t>
              <w:br/>
              <w:t>13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ратные действия      </w:t>
              <w:br/>
              <w:t>ст. 135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конституционных прав и </w:t>
              <w:br/>
              <w:t xml:space="preserve">свобод человека и гражданина  </w:t>
              <w:br/>
              <w:t>(Глава 19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охраны  </w:t>
              <w:br/>
              <w:t xml:space="preserve">труда                    </w:t>
              <w:br/>
              <w:t>ст. 143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лата заработной     </w:t>
              <w:br/>
              <w:t>платы, пенсий, стипендий,</w:t>
              <w:br/>
              <w:t xml:space="preserve">пособий и иных выплат    </w:t>
              <w:br/>
              <w:t>ст. 145.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авторских и    </w:t>
              <w:br/>
              <w:t xml:space="preserve">смежных прав, изобрета-  </w:t>
              <w:br/>
              <w:t>тельских и патентных прав</w:t>
              <w:br/>
              <w:t>ст. ст. 146,</w:t>
              <w:br/>
              <w:t>147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семьи и                </w:t>
              <w:br/>
              <w:t xml:space="preserve">несовершеннолетних            </w:t>
              <w:br/>
              <w:t>(Глава 20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влечение               </w:t>
              <w:br/>
              <w:t xml:space="preserve">несовершеннолетнего в    </w:t>
              <w:br/>
              <w:t xml:space="preserve">совершение преступления  </w:t>
              <w:br/>
              <w:t>ст. 150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влечение несовершенно- </w:t>
              <w:br/>
              <w:t xml:space="preserve">летнего в совершение     </w:t>
              <w:br/>
              <w:t>антиобщественных действий</w:t>
              <w:br/>
              <w:t>ст. 15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стное уклонение от    </w:t>
              <w:br/>
              <w:t xml:space="preserve">уплаты средств на        </w:t>
              <w:br/>
              <w:t xml:space="preserve">содержание детей или не- </w:t>
              <w:br/>
              <w:t xml:space="preserve">трудоспособных родителей </w:t>
              <w:br/>
              <w:t>ст. 157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собственности          </w:t>
              <w:br/>
              <w:t>(Глава 21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ще-</w:t>
              <w:br/>
              <w:t xml:space="preserve">ние  </w:t>
              <w:br/>
              <w:t>чужо-</w:t>
              <w:br/>
              <w:t xml:space="preserve">го   </w:t>
              <w:br/>
              <w:t xml:space="preserve">иму- </w:t>
              <w:br/>
              <w:t>щест-</w:t>
              <w:br/>
              <w:t xml:space="preserve">ва,  </w:t>
              <w:br/>
              <w:t xml:space="preserve">со-  </w:t>
              <w:br/>
              <w:t xml:space="preserve">вер- </w:t>
              <w:br/>
              <w:t xml:space="preserve">шен- </w:t>
              <w:br/>
              <w:t xml:space="preserve">ное  </w:t>
              <w:br/>
              <w:t>путе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и              </w:t>
              <w:br/>
              <w:t>ст. 158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а      </w:t>
              <w:br/>
              <w:t>ст. 159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я или     </w:t>
              <w:br/>
              <w:t xml:space="preserve">растраты           </w:t>
              <w:br/>
              <w:t>ст. 160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ежа            </w:t>
              <w:br/>
              <w:t>ст. 16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оя             </w:t>
              <w:br/>
              <w:t>ст. 16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могательство           </w:t>
              <w:br/>
              <w:t>ст. 163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омерное завладение </w:t>
              <w:br/>
              <w:t xml:space="preserve">автомобилем или иным     </w:t>
              <w:br/>
              <w:t xml:space="preserve">транспортным средством   </w:t>
              <w:br/>
              <w:t xml:space="preserve">без цели хищения         </w:t>
              <w:br/>
              <w:t>ст. 166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уничтожение   </w:t>
              <w:br/>
              <w:t>или повреждение имущества</w:t>
              <w:br/>
              <w:t>ст. 167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экономической         </w:t>
              <w:br/>
              <w:t xml:space="preserve">деятельности                  </w:t>
              <w:br/>
              <w:t>(Глава 22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        </w:t>
              <w:br/>
              <w:t xml:space="preserve">предпринимательство      </w:t>
              <w:br/>
              <w:t>ст. 17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или сбыт    </w:t>
              <w:br/>
              <w:t xml:space="preserve">поддельных денег или     </w:t>
              <w:br/>
              <w:t xml:space="preserve">ценных бумаг             </w:t>
              <w:br/>
              <w:t>ст. 186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              </w:t>
              <w:br/>
              <w:t>ст. 188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уплаты      </w:t>
              <w:br/>
              <w:t xml:space="preserve">таможенных платежей,     </w:t>
              <w:br/>
              <w:t xml:space="preserve">взимаемых с организации  </w:t>
              <w:br/>
              <w:t xml:space="preserve">или физического лица     </w:t>
              <w:br/>
              <w:t>ст. 194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уплаты      </w:t>
              <w:br/>
              <w:t xml:space="preserve">налогов и (или) сборов с </w:t>
              <w:br/>
              <w:t xml:space="preserve">физического лица         </w:t>
              <w:br/>
              <w:t>ст. 198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лонение от уплаты      </w:t>
              <w:br/>
              <w:t xml:space="preserve">налогов и (или) сборов с </w:t>
              <w:br/>
              <w:t xml:space="preserve">организации              </w:t>
              <w:br/>
              <w:t>ст. 199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ытие денежных средств</w:t>
              <w:br/>
              <w:t xml:space="preserve">либо имущества организа- </w:t>
              <w:br/>
              <w:t xml:space="preserve">ции или индивидуального  </w:t>
              <w:br/>
              <w:t xml:space="preserve">предпринимателя, за счет </w:t>
              <w:br/>
              <w:t xml:space="preserve">которых должно           </w:t>
              <w:br/>
              <w:t xml:space="preserve">производиться взыскание  </w:t>
              <w:br/>
              <w:t xml:space="preserve">налогов и (или) сборов   </w:t>
              <w:br/>
              <w:t>ст. 199.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интересов службы в     </w:t>
              <w:br/>
              <w:t xml:space="preserve">коммерческих и иных           </w:t>
              <w:br/>
              <w:t xml:space="preserve">организациях                  </w:t>
              <w:br/>
              <w:t>(Глава 23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         </w:t>
              <w:br/>
              <w:t xml:space="preserve">полномочиями             </w:t>
              <w:br/>
              <w:t>ст. 20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ий подкуп      </w:t>
              <w:br/>
              <w:t>ст. 204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общественной           </w:t>
              <w:br/>
              <w:t xml:space="preserve">безопасности                  </w:t>
              <w:br/>
              <w:t>(Глава 24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ористический акт     </w:t>
              <w:br/>
              <w:t>ст. 205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йствие террористичес-</w:t>
              <w:br/>
              <w:t xml:space="preserve">кой деятельности         </w:t>
              <w:br/>
              <w:t>ст. 205.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ые призывы к      </w:t>
              <w:br/>
              <w:t xml:space="preserve">осуществлению террорис-  </w:t>
              <w:br/>
              <w:t>тической деятельности или</w:t>
              <w:br/>
              <w:t xml:space="preserve">публичное оправдание     </w:t>
              <w:br/>
              <w:t xml:space="preserve">терроризма               </w:t>
              <w:br/>
              <w:t>ст. 205.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хват заложника         </w:t>
              <w:br/>
              <w:t>ст. 206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незаконного  </w:t>
              <w:br/>
              <w:t>вооруженного формирования</w:t>
              <w:br/>
              <w:t xml:space="preserve">или участие в нем        </w:t>
              <w:br/>
              <w:t>ст. 208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итизм                </w:t>
              <w:br/>
              <w:t>ст. 209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преступного  </w:t>
              <w:br/>
              <w:t xml:space="preserve">сообщества (преступной   </w:t>
              <w:br/>
              <w:t xml:space="preserve">организации)             </w:t>
              <w:br/>
              <w:t>ст. 210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овые беспорядки      </w:t>
              <w:br/>
              <w:t>ст. 21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улиганство              </w:t>
              <w:br/>
              <w:t>ст. 213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дение в негодность  </w:t>
              <w:br/>
              <w:t>объектов жизнеобеспечения</w:t>
              <w:br/>
              <w:t>ст. 215.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обретение, </w:t>
              <w:br/>
              <w:t>передача, сбыт, хранение,</w:t>
              <w:br/>
              <w:t xml:space="preserve">перевозка или ношение    </w:t>
              <w:br/>
              <w:t xml:space="preserve">оружия, его основных     </w:t>
              <w:br/>
              <w:t xml:space="preserve">частей, боеприпасов,     </w:t>
              <w:br/>
              <w:t xml:space="preserve">взрывчатых веществ и     </w:t>
              <w:br/>
              <w:t xml:space="preserve">взрывных устройств       </w:t>
              <w:br/>
              <w:t>ст. 22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изготовление  </w:t>
              <w:br/>
              <w:t xml:space="preserve">оружия                   </w:t>
              <w:br/>
              <w:t>ст. 223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щение либо вымогательс-</w:t>
              <w:br/>
              <w:t xml:space="preserve">тво оружия, боеприпасов, </w:t>
              <w:br/>
              <w:t xml:space="preserve">взрывчатых веществ и     </w:t>
              <w:br/>
              <w:t xml:space="preserve">взрывных устройств       </w:t>
              <w:br/>
              <w:t>ст. 226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здоровья населения и   </w:t>
              <w:br/>
              <w:t xml:space="preserve">общественной нравственности   </w:t>
              <w:br/>
              <w:t>(Глава 25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обретение, </w:t>
              <w:br/>
              <w:t xml:space="preserve">хранение, перевозка,     </w:t>
              <w:br/>
              <w:t>изготовление, переработка</w:t>
              <w:br/>
              <w:t xml:space="preserve">наркотических средств,   </w:t>
              <w:br/>
              <w:t xml:space="preserve">психотропных веществ или </w:t>
              <w:br/>
              <w:t xml:space="preserve">их аналогов              </w:t>
              <w:br/>
              <w:t>ст. 228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оизводство, </w:t>
              <w:br/>
              <w:t xml:space="preserve">сбыт или пересылка       </w:t>
              <w:br/>
              <w:t xml:space="preserve">наркотических средств,   </w:t>
              <w:br/>
              <w:t xml:space="preserve">психотропных веществ или </w:t>
              <w:br/>
              <w:t xml:space="preserve">их аналогов              </w:t>
              <w:br/>
              <w:t>ст. 228.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оборота </w:t>
              <w:br/>
              <w:t>наркотических средств или</w:t>
              <w:br/>
              <w:t xml:space="preserve">психотропных веществ     </w:t>
              <w:br/>
              <w:t>ст. 228.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ищение либо вымогательс-</w:t>
              <w:br/>
              <w:t>тво наркотических средств</w:t>
              <w:br/>
              <w:t xml:space="preserve">или психотропных веществ </w:t>
              <w:br/>
              <w:t>ст. 229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онение к потреблению  </w:t>
              <w:br/>
              <w:t>наркотических средств или</w:t>
              <w:br/>
              <w:t xml:space="preserve">психотропных веществ     </w:t>
              <w:br/>
              <w:t>ст. 230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культивирова- </w:t>
              <w:br/>
              <w:t xml:space="preserve">ние запрещенных к        </w:t>
              <w:br/>
              <w:t xml:space="preserve">возделыванию растений,   </w:t>
              <w:br/>
              <w:t xml:space="preserve">содержащих наркотические </w:t>
              <w:br/>
              <w:t xml:space="preserve">вещества                 </w:t>
              <w:br/>
              <w:t>ст. 23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либо         </w:t>
              <w:br/>
              <w:t xml:space="preserve">содержание притонов для  </w:t>
              <w:br/>
              <w:t>потребления наркотических</w:t>
              <w:br/>
              <w:t xml:space="preserve">средств или психотропных </w:t>
              <w:br/>
              <w:t xml:space="preserve">веществ                  </w:t>
              <w:br/>
              <w:t>ст. 23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выдача либо   </w:t>
              <w:br/>
              <w:t xml:space="preserve">подделка рецептов или    </w:t>
              <w:br/>
              <w:t xml:space="preserve">иных документов, дающих  </w:t>
              <w:br/>
              <w:t xml:space="preserve">право на получение       </w:t>
              <w:br/>
              <w:t>наркотических средств или</w:t>
              <w:br/>
              <w:t xml:space="preserve">психотропных веществ     </w:t>
              <w:br/>
              <w:t>ст. 233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оборот        </w:t>
              <w:br/>
              <w:t xml:space="preserve">сильнодействующих или    </w:t>
              <w:br/>
              <w:t xml:space="preserve">ядовитых веществ в целях </w:t>
              <w:br/>
              <w:t xml:space="preserve">сбыта                    </w:t>
              <w:br/>
              <w:t>ст. 234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логические                 </w:t>
              <w:br/>
              <w:t>(Глава 26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безопасности движения  </w:t>
              <w:br/>
              <w:t xml:space="preserve">и эксплуатации транспорта     </w:t>
              <w:br/>
              <w:t>(Глава 27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фере компьютерной          </w:t>
              <w:br/>
              <w:t xml:space="preserve">информации                    </w:t>
              <w:br/>
              <w:t>(Глава 28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основ конституционного </w:t>
              <w:br/>
              <w:t xml:space="preserve">строя и безопасности          </w:t>
              <w:br/>
              <w:t xml:space="preserve">государства                   </w:t>
              <w:br/>
              <w:t>(Глава 29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ые призывы к осу- </w:t>
              <w:br/>
              <w:t>ществлению экстремистской</w:t>
              <w:br/>
              <w:t xml:space="preserve">деятельности             </w:t>
              <w:br/>
              <w:t>ст. 280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экстремистс- </w:t>
              <w:br/>
              <w:t xml:space="preserve">кого сообщества          </w:t>
              <w:br/>
              <w:t>ст. 282.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деятельности </w:t>
              <w:br/>
              <w:t xml:space="preserve">экстремистской           </w:t>
              <w:br/>
              <w:t xml:space="preserve">организации              </w:t>
              <w:br/>
              <w:t>ст. 282.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глашение              </w:t>
              <w:br/>
              <w:t xml:space="preserve">государственной тайны    </w:t>
              <w:br/>
              <w:t>ст. 283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государственной влас-  </w:t>
              <w:br/>
              <w:t xml:space="preserve">ти, интересов государственной </w:t>
              <w:br/>
              <w:t xml:space="preserve">службы и службы в органах     </w:t>
              <w:br/>
              <w:t xml:space="preserve">местного самоуправления       </w:t>
              <w:br/>
              <w:t>(Глава 30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лоупотребление должност-</w:t>
              <w:br/>
              <w:t xml:space="preserve">ными полномочиями,       </w:t>
              <w:br/>
              <w:t xml:space="preserve">превышение должностных   </w:t>
              <w:br/>
              <w:t xml:space="preserve">полномочий               </w:t>
              <w:br/>
              <w:t>ст. ст. 285,</w:t>
              <w:br/>
              <w:t>286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взятки         </w:t>
              <w:br/>
              <w:t>ст. 290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а взятки              </w:t>
              <w:br/>
              <w:t>ст. 29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латность               </w:t>
              <w:br/>
              <w:t>ст. 293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правосудия             </w:t>
              <w:br/>
              <w:t>(Глава 31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важение к суду        </w:t>
              <w:br/>
              <w:t>ст. 297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действия в    </w:t>
              <w:br/>
              <w:t xml:space="preserve">отношении имущества,     </w:t>
              <w:br/>
              <w:t xml:space="preserve">подвергнутого описи или  </w:t>
              <w:br/>
              <w:t xml:space="preserve">аресту либо подлежащего  </w:t>
              <w:br/>
              <w:t xml:space="preserve">конфискации              </w:t>
              <w:br/>
              <w:t>ст. 31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ие приговора   </w:t>
              <w:br/>
              <w:t xml:space="preserve">суда, решения суда или   </w:t>
              <w:br/>
              <w:t xml:space="preserve">иного судебного акта     </w:t>
              <w:br/>
              <w:t>ст. 315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порядка управления     </w:t>
              <w:br/>
              <w:t>(Глава 32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ие насилия в      </w:t>
              <w:br/>
              <w:t xml:space="preserve">отношении представителя   </w:t>
              <w:br/>
              <w:t xml:space="preserve">власти                    </w:t>
              <w:br/>
              <w:t>ст. 318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пересечение    </w:t>
              <w:br/>
              <w:t xml:space="preserve">Государственной границы   </w:t>
              <w:br/>
              <w:t xml:space="preserve">Российской Федерации      </w:t>
              <w:br/>
              <w:t>ст. 32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лка, изготовление    </w:t>
              <w:br/>
              <w:t xml:space="preserve">или сбыт поддельных доку- </w:t>
              <w:br/>
              <w:t xml:space="preserve">ментов, государственных   </w:t>
              <w:br/>
              <w:t xml:space="preserve">наград, штампов, печатей, </w:t>
              <w:br/>
              <w:t xml:space="preserve">бланков                   </w:t>
              <w:br/>
              <w:t>ст. 327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военной службы         </w:t>
              <w:br/>
              <w:t>(Глава 33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уставных правил </w:t>
              <w:br/>
              <w:t xml:space="preserve">взаимоотношений между     </w:t>
              <w:br/>
              <w:t xml:space="preserve">военнослужащими при       </w:t>
              <w:br/>
              <w:t xml:space="preserve">отсутствии между ними     </w:t>
              <w:br/>
              <w:t xml:space="preserve">отношений подчиненности   </w:t>
              <w:br/>
              <w:t>ст. 335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ое оставление    </w:t>
              <w:br/>
              <w:t xml:space="preserve">части или места службы    </w:t>
              <w:br/>
              <w:t>ст. 337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ертирство              </w:t>
              <w:br/>
              <w:t>ст. 338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мира и безопасности    </w:t>
              <w:br/>
              <w:t xml:space="preserve">человечества                  </w:t>
              <w:br/>
              <w:t>(Глава 34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расследованных преступле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енных отдельными категориями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3 │ │ 0 │ 2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39"/>
        <w:gridCol w:w="810"/>
        <w:gridCol w:w="2701"/>
        <w:gridCol w:w="675"/>
        <w:gridCol w:w="810"/>
        <w:gridCol w:w="810"/>
        <w:gridCol w:w="1079"/>
        <w:gridCol w:w="810"/>
        <w:gridCol w:w="1081"/>
        <w:gridCol w:w="1080"/>
        <w:gridCol w:w="1079"/>
        <w:gridCol w:w="810"/>
        <w:gridCol w:w="810"/>
        <w:gridCol w:w="810"/>
        <w:gridCol w:w="676"/>
        <w:gridCol w:w="810"/>
      </w:tblGrid>
      <w:tr>
        <w:trPr>
          <w:trHeight w:val="240" w:hRule="atLeast"/>
          <w:cantSplit w:val="true"/>
        </w:trPr>
        <w:tc>
          <w:tcPr>
            <w:tcW w:w="48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06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расследованных преступлений совершено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о-</w:t>
              <w:br/>
              <w:t xml:space="preserve">вер- </w:t>
              <w:br/>
              <w:t xml:space="preserve">шен- </w:t>
              <w:br/>
              <w:t xml:space="preserve">но-  </w:t>
              <w:br/>
              <w:t xml:space="preserve">лет- </w:t>
              <w:br/>
              <w:t xml:space="preserve">ним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ой  </w:t>
              <w:br/>
              <w:t xml:space="preserve">лиц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ой</w:t>
              <w:br/>
              <w:t xml:space="preserve">лиц по </w:t>
              <w:br/>
              <w:t>предва-</w:t>
              <w:br/>
              <w:t>ритель-</w:t>
              <w:br/>
              <w:t xml:space="preserve">ному   </w:t>
              <w:br/>
              <w:t>сговору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зо-</w:t>
              <w:br/>
              <w:t xml:space="preserve">ван- </w:t>
              <w:br/>
              <w:t xml:space="preserve">ной  </w:t>
              <w:br/>
              <w:t>груп-</w:t>
              <w:br/>
              <w:t xml:space="preserve">пой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-  </w:t>
              <w:br/>
              <w:t xml:space="preserve">тупным </w:t>
              <w:br/>
              <w:t xml:space="preserve">сооб-  </w:t>
              <w:br/>
              <w:t>ществом</w:t>
              <w:br/>
              <w:t xml:space="preserve">(прес- </w:t>
              <w:br/>
              <w:t xml:space="preserve">тупной </w:t>
              <w:br/>
              <w:t>органи-</w:t>
              <w:br/>
              <w:t>зацией)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(из суммы   </w:t>
              <w:br/>
              <w:t xml:space="preserve">граф 2 - 5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нее</w:t>
              <w:br/>
              <w:t xml:space="preserve">со-  </w:t>
              <w:br/>
              <w:t xml:space="preserve">вер- </w:t>
              <w:br/>
              <w:t xml:space="preserve">шав- </w:t>
              <w:br/>
              <w:t xml:space="preserve">шими </w:t>
              <w:br/>
              <w:t>прес-</w:t>
              <w:br/>
              <w:t xml:space="preserve">туп- </w:t>
              <w:br/>
              <w:t>ления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оянии   </w:t>
              <w:br/>
              <w:t xml:space="preserve">опьянения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>дана-</w:t>
              <w:br/>
              <w:t xml:space="preserve">ми   </w:t>
              <w:br/>
              <w:t xml:space="preserve">Рос- </w:t>
              <w:br/>
              <w:t xml:space="preserve">сии  </w:t>
            </w:r>
          </w:p>
        </w:tc>
      </w:tr>
      <w:tr>
        <w:trPr>
          <w:trHeight w:val="120" w:hRule="atLeast"/>
          <w:cantSplit w:val="true"/>
        </w:trPr>
        <w:tc>
          <w:tcPr>
            <w:tcW w:w="486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ко-</w:t>
              <w:br/>
              <w:t>голь-</w:t>
              <w:br/>
              <w:t xml:space="preserve">ног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- </w:t>
              <w:br/>
              <w:t>коти-</w:t>
              <w:br/>
              <w:t xml:space="preserve">чес- </w:t>
              <w:br/>
              <w:t xml:space="preserve">кого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к-</w:t>
              <w:br/>
              <w:t xml:space="preserve">си- </w:t>
              <w:br/>
              <w:t>чес-</w:t>
              <w:br/>
              <w:t>кого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со-</w:t>
              <w:br/>
              <w:t>участии</w:t>
              <w:br/>
              <w:t>несове-</w:t>
              <w:br/>
              <w:t>ршенно-</w:t>
              <w:br/>
              <w:t xml:space="preserve">летних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ько </w:t>
              <w:br/>
              <w:t xml:space="preserve">несо-  </w:t>
              <w:br/>
              <w:t>вершен-</w:t>
              <w:br/>
              <w:t xml:space="preserve">нолет- </w:t>
              <w:br/>
              <w:t xml:space="preserve">ними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тяжких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ких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й тяжести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большой тяжести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жизни и здоровья      </w:t>
              <w:br/>
              <w:t>(Глава 16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                </w:t>
              <w:br/>
              <w:t>ст. ст. 105,</w:t>
              <w:br/>
              <w:t>106, 10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шение на убийство    </w:t>
              <w:br/>
              <w:t>ст. ст. 30, 105,</w:t>
              <w:br/>
              <w:t>106, 10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строк</w:t>
              <w:br/>
              <w:t xml:space="preserve">7, 8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матерью   </w:t>
              <w:br/>
              <w:t xml:space="preserve">новорожденного     </w:t>
              <w:br/>
              <w:t xml:space="preserve">ребенка            </w:t>
              <w:br/>
              <w:t>ст. 10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ийство, совершенное при</w:t>
              <w:br/>
              <w:t>превышении пределов необ-</w:t>
              <w:br/>
              <w:t xml:space="preserve">ходимой обороны либо при </w:t>
              <w:br/>
              <w:t>превышении мер, необходи-</w:t>
              <w:br/>
              <w:t xml:space="preserve">мых для задержания лица, </w:t>
              <w:br/>
              <w:t>совершившего преступление</w:t>
              <w:br/>
              <w:t>ст. 10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ение смерти по     </w:t>
              <w:br/>
              <w:t xml:space="preserve">неосторожности           </w:t>
              <w:br/>
              <w:t>ст. 10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ышленное причинение    </w:t>
              <w:br/>
              <w:t xml:space="preserve">тяжкого вреда здоровью   </w:t>
              <w:br/>
              <w:t>ст. 11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   </w:t>
              <w:br/>
              <w:t xml:space="preserve">средней тяжести вреда    </w:t>
              <w:br/>
              <w:t xml:space="preserve">здоровью                 </w:t>
              <w:br/>
              <w:t>ст. 11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ение средней тяжес-</w:t>
              <w:br/>
              <w:t xml:space="preserve">ти вреда здоровью при    </w:t>
              <w:br/>
              <w:t>превышении пределов необ-</w:t>
              <w:br/>
              <w:t xml:space="preserve">ходимой обороны либо при </w:t>
              <w:br/>
              <w:t>превышении мер, необходи-</w:t>
              <w:br/>
              <w:t xml:space="preserve">мых для задержания лица, </w:t>
              <w:br/>
              <w:t>совершившего преступление</w:t>
              <w:br/>
              <w:t>ст. 11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свободы, чести и      </w:t>
              <w:br/>
              <w:t xml:space="preserve">достоинства личности         </w:t>
              <w:br/>
              <w:t>(Глава 17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хищение человека       </w:t>
              <w:br/>
              <w:t>ст. 12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 половой неприкосновен-</w:t>
              <w:br/>
              <w:t xml:space="preserve">ности и половой личности     </w:t>
              <w:br/>
              <w:t>(Глава 18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асилование            </w:t>
              <w:br/>
              <w:t>ст. 13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шение на             </w:t>
              <w:br/>
              <w:t xml:space="preserve">изнасилование            </w:t>
              <w:br/>
              <w:t>ст. ст. 30,</w:t>
              <w:br/>
              <w:t>13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ратные действия      </w:t>
              <w:br/>
              <w:t>ст. 13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 конституционных прав и</w:t>
              <w:br/>
              <w:t xml:space="preserve">свобод человека и гражданина </w:t>
              <w:br/>
              <w:t>(Глава 19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охраны  </w:t>
              <w:br/>
              <w:t xml:space="preserve">труда                    </w:t>
              <w:br/>
              <w:t>ст. 14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лата заработной     </w:t>
              <w:br/>
              <w:t>платы, пенсий, стипендий,</w:t>
              <w:br/>
              <w:t xml:space="preserve">пособий и иных выплат    </w:t>
              <w:br/>
              <w:t>ст. 145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авторских и    </w:t>
              <w:br/>
              <w:t xml:space="preserve">смежных прав, изобрета-  </w:t>
              <w:br/>
              <w:t>тельских и патентных прав</w:t>
              <w:br/>
              <w:t>ст. ст. 146,</w:t>
              <w:br/>
              <w:t>14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семьи и               </w:t>
              <w:br/>
              <w:t xml:space="preserve">несовершеннолетних           </w:t>
              <w:br/>
              <w:t>(Глава 20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влечение несовершенно- </w:t>
              <w:br/>
              <w:t xml:space="preserve">летнего в совершение     </w:t>
              <w:br/>
              <w:t xml:space="preserve">преступления             </w:t>
              <w:br/>
              <w:t>ст. 15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влечение несовершенно- </w:t>
              <w:br/>
              <w:t xml:space="preserve">летнего в совершение     </w:t>
              <w:br/>
              <w:t>антиобщественных действий</w:t>
              <w:br/>
              <w:t>ст. 15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стное уклонение от    </w:t>
              <w:br/>
              <w:t xml:space="preserve">уплаты средств на        </w:t>
              <w:br/>
              <w:t xml:space="preserve">содержание детей или не- </w:t>
              <w:br/>
              <w:t xml:space="preserve">трудоспособных родителей </w:t>
              <w:br/>
              <w:t>ст. 15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собственности         </w:t>
              <w:br/>
              <w:t>(Глава 21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ще-</w:t>
              <w:br/>
              <w:t xml:space="preserve">ние  </w:t>
              <w:br/>
              <w:t>чужо-</w:t>
              <w:br/>
              <w:t xml:space="preserve">го   </w:t>
              <w:br/>
              <w:t xml:space="preserve">иму- </w:t>
              <w:br/>
              <w:t>щест-</w:t>
              <w:br/>
              <w:t xml:space="preserve">ва,  </w:t>
              <w:br/>
              <w:t xml:space="preserve">со-  </w:t>
              <w:br/>
              <w:t xml:space="preserve">вер- </w:t>
              <w:br/>
              <w:t xml:space="preserve">шен- </w:t>
              <w:br/>
              <w:t xml:space="preserve">ное  </w:t>
              <w:br/>
              <w:t>путем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и              </w:t>
              <w:br/>
              <w:t>ст. 15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а      </w:t>
              <w:br/>
              <w:t>ст. 15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я или     </w:t>
              <w:br/>
              <w:t xml:space="preserve">растраты           </w:t>
              <w:br/>
              <w:t>ст. 16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ежа            </w:t>
              <w:br/>
              <w:t>ст. 16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оя             </w:t>
              <w:br/>
              <w:t>ст. 16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могательство           </w:t>
              <w:br/>
              <w:t>ст. 16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омерное завладение </w:t>
              <w:br/>
              <w:t xml:space="preserve">автомобилем или иным     </w:t>
              <w:br/>
              <w:t xml:space="preserve">транспортным средством   </w:t>
              <w:br/>
              <w:t xml:space="preserve">без цели хищения         </w:t>
              <w:br/>
              <w:t>ст. 16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уничтожение   </w:t>
              <w:br/>
              <w:t>или повреждение имущества</w:t>
              <w:br/>
              <w:t>ст. 16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экономической        </w:t>
              <w:br/>
              <w:t xml:space="preserve">деятельности                 </w:t>
              <w:br/>
              <w:t>(Глава 22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        </w:t>
              <w:br/>
              <w:t xml:space="preserve">предпринимательство      </w:t>
              <w:br/>
              <w:t>ст. 17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или сбыт    </w:t>
              <w:br/>
              <w:t xml:space="preserve">поддельных денег или     </w:t>
              <w:br/>
              <w:t xml:space="preserve">ценных бумаг             </w:t>
              <w:br/>
              <w:t>ст. 18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              </w:t>
              <w:br/>
              <w:t>ст. 18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уплаты      </w:t>
              <w:br/>
              <w:t xml:space="preserve">таможенных платежей,     </w:t>
              <w:br/>
              <w:t xml:space="preserve">взимаемых с организации  </w:t>
              <w:br/>
              <w:t xml:space="preserve">или физического лица     </w:t>
              <w:br/>
              <w:t>ст. 19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уплаты      </w:t>
              <w:br/>
              <w:t xml:space="preserve">налогов и (или) сборов с </w:t>
              <w:br/>
              <w:t xml:space="preserve">физического лица         </w:t>
              <w:br/>
              <w:t>ст. 19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лонение от уплаты      </w:t>
              <w:br/>
              <w:t xml:space="preserve">налогов и (или) сборов с </w:t>
              <w:br/>
              <w:t xml:space="preserve">организации              </w:t>
              <w:br/>
              <w:t>ст. 19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ытие денежных средств</w:t>
              <w:br/>
              <w:t xml:space="preserve">либо имущества организа- </w:t>
              <w:br/>
              <w:t xml:space="preserve">ции или индивидуального  </w:t>
              <w:br/>
              <w:t xml:space="preserve">предпринимателя, за счет </w:t>
              <w:br/>
              <w:t xml:space="preserve">которых должно произво-  </w:t>
              <w:br/>
              <w:t xml:space="preserve">диться взыскание налогов </w:t>
              <w:br/>
              <w:t xml:space="preserve">и (или) сборов           </w:t>
              <w:br/>
              <w:t>ст. 199.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интересов службы в    </w:t>
              <w:br/>
              <w:t xml:space="preserve">коммерческих и иных          </w:t>
              <w:br/>
              <w:t xml:space="preserve">организациях                 </w:t>
              <w:br/>
              <w:t>(Глава 23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         </w:t>
              <w:br/>
              <w:t xml:space="preserve">полномочиями             </w:t>
              <w:br/>
              <w:t>ст. 20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ий подкуп      </w:t>
              <w:br/>
              <w:t>ст. 20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общественной          </w:t>
              <w:br/>
              <w:t xml:space="preserve">безопасности                 </w:t>
              <w:br/>
              <w:t>(Глава 24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ористический акт     </w:t>
              <w:br/>
              <w:t>ст. 20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йствие террористичес-</w:t>
              <w:br/>
              <w:t xml:space="preserve">кой деятельности         </w:t>
              <w:br/>
              <w:t>ст. 205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ые призывы к      </w:t>
              <w:br/>
              <w:t xml:space="preserve">осуществлению террорис-  </w:t>
              <w:br/>
              <w:t>тической деятельности или</w:t>
              <w:br/>
              <w:t xml:space="preserve">публичное оправдание     </w:t>
              <w:br/>
              <w:t xml:space="preserve">терроризма               </w:t>
              <w:br/>
              <w:t>ст. 205.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хват заложника         </w:t>
              <w:br/>
              <w:t>ст. 20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незаконного  </w:t>
              <w:br/>
              <w:t>вооруженного формирования</w:t>
              <w:br/>
              <w:t xml:space="preserve">или участие в нем        </w:t>
              <w:br/>
              <w:t>ст. 20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итизм                </w:t>
              <w:br/>
              <w:t>ст. 20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преступного  </w:t>
              <w:br/>
              <w:t xml:space="preserve">сообщества (преступной   </w:t>
              <w:br/>
              <w:t xml:space="preserve">организации)             </w:t>
              <w:br/>
              <w:t>ст. 21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овые беспорядки      </w:t>
              <w:br/>
              <w:t>ст. 21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улиганство              </w:t>
              <w:br/>
              <w:t>ст. 21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дение в негодность  </w:t>
              <w:br/>
              <w:t>объектов жизнеобеспечения</w:t>
              <w:br/>
              <w:t>ст. 215.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обретение, </w:t>
              <w:br/>
              <w:t>передача, сбыт, хранение,</w:t>
              <w:br/>
              <w:t xml:space="preserve">перевозка или ношение    </w:t>
              <w:br/>
              <w:t xml:space="preserve">оружия, его основных     </w:t>
              <w:br/>
              <w:t xml:space="preserve">частей, боеприпасов,     </w:t>
              <w:br/>
              <w:t xml:space="preserve">взрывчатых веществ и     </w:t>
              <w:br/>
              <w:t xml:space="preserve">взрывных устройств       </w:t>
              <w:br/>
              <w:t>ст. 22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изготовление  </w:t>
              <w:br/>
              <w:t xml:space="preserve">оружия                   </w:t>
              <w:br/>
              <w:t>ст. 22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щение либо вымогательс-</w:t>
              <w:br/>
              <w:t xml:space="preserve">тво оружия, боеприпасов, </w:t>
              <w:br/>
              <w:t xml:space="preserve">взрывчатых веществ и     </w:t>
              <w:br/>
              <w:t xml:space="preserve">взрывных устройств       </w:t>
              <w:br/>
              <w:t>ст. 22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здоровья населения и  </w:t>
              <w:br/>
              <w:t xml:space="preserve">общественной нравственности  </w:t>
              <w:br/>
              <w:t>(Глава 25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обретение, </w:t>
              <w:br/>
              <w:t xml:space="preserve">хранение, перевозка,     </w:t>
              <w:br/>
              <w:t>изготовление, переработка</w:t>
              <w:br/>
              <w:t xml:space="preserve">наркотических средств,   </w:t>
              <w:br/>
              <w:t xml:space="preserve">психотропных веществ или </w:t>
              <w:br/>
              <w:t xml:space="preserve">их аналогов              </w:t>
              <w:br/>
              <w:t>ст. 22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оизводство, </w:t>
              <w:br/>
              <w:t xml:space="preserve">сбыт или пересылка       </w:t>
              <w:br/>
              <w:t xml:space="preserve">наркотических средств,   </w:t>
              <w:br/>
              <w:t xml:space="preserve">психотропных веществ или </w:t>
              <w:br/>
              <w:t xml:space="preserve">их аналогов              </w:t>
              <w:br/>
              <w:t>ст. 228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оборота </w:t>
              <w:br/>
              <w:t>наркотических средств или</w:t>
              <w:br/>
              <w:t xml:space="preserve">психотропных веществ     </w:t>
              <w:br/>
              <w:t>ст. 228.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ищение либо вымогательс-</w:t>
              <w:br/>
              <w:t>тво наркотических средств</w:t>
              <w:br/>
              <w:t xml:space="preserve">или психотропных веществ </w:t>
              <w:br/>
              <w:t>ст. 22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онение к потреблению  </w:t>
              <w:br/>
              <w:t>наркотических средств или</w:t>
              <w:br/>
              <w:t xml:space="preserve">психотропных веществ     </w:t>
              <w:br/>
              <w:t>ст. 23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культивирова- </w:t>
              <w:br/>
              <w:t xml:space="preserve">ние запрещенных к        </w:t>
              <w:br/>
              <w:t xml:space="preserve">возделыванию растений,   </w:t>
              <w:br/>
              <w:t xml:space="preserve">содержащих наркотические </w:t>
              <w:br/>
              <w:t xml:space="preserve">вещества                 </w:t>
              <w:br/>
              <w:t>ст. 23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либо         </w:t>
              <w:br/>
              <w:t xml:space="preserve">содержание притонов для  </w:t>
              <w:br/>
              <w:t>потребления наркотических</w:t>
              <w:br/>
              <w:t xml:space="preserve">средств или психотропных </w:t>
              <w:br/>
              <w:t xml:space="preserve">веществ                  </w:t>
              <w:br/>
              <w:t>ст. 23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выдача либо   </w:t>
              <w:br/>
              <w:t xml:space="preserve">подделка рецептов или    </w:t>
              <w:br/>
              <w:t xml:space="preserve">иных документов, дающих  </w:t>
              <w:br/>
              <w:t xml:space="preserve">право на получение       </w:t>
              <w:br/>
              <w:t>наркотических средств или</w:t>
              <w:br/>
              <w:t xml:space="preserve">психотропных веществ     </w:t>
              <w:br/>
              <w:t>ст. 23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оборот        </w:t>
              <w:br/>
              <w:t xml:space="preserve">сильнодействующих или    </w:t>
              <w:br/>
              <w:t xml:space="preserve">ядовитых веществ в целях </w:t>
              <w:br/>
              <w:t xml:space="preserve">сбыта                    </w:t>
              <w:br/>
              <w:t>ст. 23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логические                </w:t>
              <w:br/>
              <w:t>(Глава 26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безопасности движения </w:t>
              <w:br/>
              <w:t xml:space="preserve">и эксплуатации транспорта    </w:t>
              <w:br/>
              <w:t>(Глава 27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фере компьютерной         </w:t>
              <w:br/>
              <w:t xml:space="preserve">информации                   </w:t>
              <w:br/>
              <w:t>(Глава 28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 основ конституционного</w:t>
              <w:br/>
              <w:t xml:space="preserve">строя и безопасности         </w:t>
              <w:br/>
              <w:t xml:space="preserve">государства                  </w:t>
              <w:br/>
              <w:t>(Глава 29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ые призывы к осу- </w:t>
              <w:br/>
              <w:t>ществлению экстремистской</w:t>
              <w:br/>
              <w:t xml:space="preserve">деятельности             </w:t>
              <w:br/>
              <w:t>ст. 28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экстремистс- </w:t>
              <w:br/>
              <w:t xml:space="preserve">кого сообщества          </w:t>
              <w:br/>
              <w:t>ст. 282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деятельности </w:t>
              <w:br/>
              <w:t xml:space="preserve">экстремистской           </w:t>
              <w:br/>
              <w:t xml:space="preserve">организации              </w:t>
              <w:br/>
              <w:t>ст. 282.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глашение              </w:t>
              <w:br/>
              <w:t xml:space="preserve">государственной тайны    </w:t>
              <w:br/>
              <w:t>ст. 28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государственной влас- </w:t>
              <w:br/>
              <w:t>ти, интересов государственной</w:t>
              <w:br/>
              <w:t xml:space="preserve">службы и службы в органах    </w:t>
              <w:br/>
              <w:t xml:space="preserve">местного самоуправления      </w:t>
              <w:br/>
              <w:t>(Глава 30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лоупотребление должност-</w:t>
              <w:br/>
              <w:t xml:space="preserve">ными полномочиями,       </w:t>
              <w:br/>
              <w:t xml:space="preserve">превышение должностных   </w:t>
              <w:br/>
              <w:t xml:space="preserve">полномочий               </w:t>
              <w:br/>
              <w:t>ст. ст. 285,</w:t>
              <w:br/>
              <w:t>28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взятки         </w:t>
              <w:br/>
              <w:t>ст. 29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а взятки              </w:t>
              <w:br/>
              <w:t>ст. 29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латность               </w:t>
              <w:br/>
              <w:t>ст. 29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правосудия            </w:t>
              <w:br/>
              <w:t>(Глава 31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важение к суду        </w:t>
              <w:br/>
              <w:t>ст. 29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действия в    </w:t>
              <w:br/>
              <w:t xml:space="preserve">отношении имущества,     </w:t>
              <w:br/>
              <w:t xml:space="preserve">подвергнутого описи или  </w:t>
              <w:br/>
              <w:t xml:space="preserve">аресту либо подлежащего  </w:t>
              <w:br/>
              <w:t xml:space="preserve">конфискации              </w:t>
              <w:br/>
              <w:t>ст. 31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ие приговора   </w:t>
              <w:br/>
              <w:t xml:space="preserve">суда, решения суда или   </w:t>
              <w:br/>
              <w:t xml:space="preserve">иного судебного акта     </w:t>
              <w:br/>
              <w:t>ст. 31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порядка управления    </w:t>
              <w:br/>
              <w:t>(Глава 32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ие насилия в     </w:t>
              <w:br/>
              <w:t xml:space="preserve">отношении представителя  </w:t>
              <w:br/>
              <w:t xml:space="preserve">власти                   </w:t>
              <w:br/>
              <w:t>ст. 31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пересечение   </w:t>
              <w:br/>
              <w:t xml:space="preserve">Государственной границы  </w:t>
              <w:br/>
              <w:t xml:space="preserve">Российской Федерации     </w:t>
              <w:br/>
              <w:t>ст. 32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лка, изготовление   </w:t>
              <w:br/>
              <w:t>или сбыт поддельных доку-</w:t>
              <w:br/>
              <w:t xml:space="preserve">ментов, государственных  </w:t>
              <w:br/>
              <w:t>наград, штампов, печатей,</w:t>
              <w:br/>
              <w:t xml:space="preserve">бланков                  </w:t>
              <w:br/>
              <w:t>ст. 32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военной службы        </w:t>
              <w:br/>
              <w:t>(Глава 33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уставных       </w:t>
              <w:br/>
              <w:t xml:space="preserve">правил взаимоотношений   </w:t>
              <w:br/>
              <w:t xml:space="preserve">между военнослужащими    </w:t>
              <w:br/>
              <w:t xml:space="preserve">при отсутствии между     </w:t>
              <w:br/>
              <w:t xml:space="preserve">ними отношений           </w:t>
              <w:br/>
              <w:t xml:space="preserve">подчиненности            </w:t>
              <w:br/>
              <w:t>ст. 33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ое оставление   </w:t>
              <w:br/>
              <w:t xml:space="preserve">части или места службы   </w:t>
              <w:br/>
              <w:t>ст. 33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ертирство             </w:t>
              <w:br/>
              <w:t>ст. 33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мира и безопасности   </w:t>
              <w:br/>
              <w:t xml:space="preserve">человечества                 </w:t>
              <w:br/>
              <w:t>(Глава 34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нераскрытых преступл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лых лет (с 1 января 2006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3 │ │ 0 │ 3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код ОВ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3240"/>
        <w:gridCol w:w="676"/>
        <w:gridCol w:w="1619"/>
        <w:gridCol w:w="1351"/>
        <w:gridCol w:w="1350"/>
        <w:gridCol w:w="1350"/>
        <w:gridCol w:w="945"/>
        <w:gridCol w:w="1214"/>
        <w:gridCol w:w="1754"/>
      </w:tblGrid>
      <w:tr>
        <w:trPr>
          <w:trHeight w:val="240" w:hRule="atLeast"/>
          <w:cantSplit w:val="true"/>
        </w:trPr>
        <w:tc>
          <w:tcPr>
            <w:tcW w:w="48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ось   </w:t>
              <w:br/>
              <w:t>нераскрытых</w:t>
              <w:br/>
              <w:t xml:space="preserve">преступле- </w:t>
              <w:br/>
              <w:t>ний прошлых</w:t>
              <w:br/>
              <w:t xml:space="preserve">лет,       </w:t>
              <w:br/>
              <w:t>следствие о</w:t>
              <w:br/>
              <w:t xml:space="preserve">которых на </w:t>
              <w:br/>
              <w:t xml:space="preserve">начало от- </w:t>
              <w:br/>
              <w:t>четного го-</w:t>
              <w:br/>
              <w:t>да приоста-</w:t>
              <w:br/>
              <w:t xml:space="preserve">новлено по </w:t>
              <w:br/>
              <w:t>п. п. 1, 2,</w:t>
              <w:br/>
              <w:t xml:space="preserve">3 ч. 1 ст. </w:t>
              <w:br/>
              <w:t xml:space="preserve">208 УПК РФ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-  </w:t>
              <w:br/>
              <w:t xml:space="preserve">новлено  </w:t>
              <w:br/>
              <w:t xml:space="preserve">преступ- </w:t>
              <w:br/>
              <w:t xml:space="preserve">лений в  </w:t>
              <w:br/>
              <w:t>числе не-</w:t>
              <w:br/>
              <w:t>раскрытых</w:t>
              <w:br/>
              <w:t>в связи с</w:t>
              <w:br/>
              <w:t xml:space="preserve">отменой  </w:t>
              <w:br/>
              <w:t xml:space="preserve">ранее    </w:t>
              <w:br/>
              <w:t>принятого</w:t>
              <w:br/>
              <w:t xml:space="preserve">решения  </w:t>
            </w:r>
          </w:p>
        </w:tc>
        <w:tc>
          <w:tcPr>
            <w:tcW w:w="66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уммы граф 1, 2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- </w:t>
              <w:br/>
              <w:t xml:space="preserve">лений,   </w:t>
              <w:br/>
              <w:t>уголовные</w:t>
              <w:br/>
              <w:t xml:space="preserve">дела о   </w:t>
              <w:br/>
              <w:t xml:space="preserve">которых  </w:t>
              <w:br/>
              <w:t>возобнов-</w:t>
              <w:br/>
              <w:t xml:space="preserve">лены     </w:t>
              <w:br/>
              <w:t xml:space="preserve">произ-   </w:t>
              <w:br/>
              <w:t xml:space="preserve">водством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ось    </w:t>
              <w:br/>
              <w:t xml:space="preserve">нераскрытых </w:t>
              <w:br/>
              <w:t>преступлений</w:t>
              <w:br/>
              <w:t>прошлых лет,</w:t>
              <w:br/>
              <w:t>следствие по</w:t>
              <w:br/>
              <w:t xml:space="preserve">которым на  </w:t>
              <w:br/>
              <w:t>конец отчет-</w:t>
              <w:br/>
              <w:t>ного периода</w:t>
              <w:br/>
              <w:t xml:space="preserve">приостанов- </w:t>
              <w:br/>
              <w:t xml:space="preserve">лено по п.  </w:t>
              <w:br/>
              <w:t xml:space="preserve">п. 1, 2, 3  </w:t>
              <w:br/>
              <w:t>ч. 1 ст. 208</w:t>
              <w:br/>
              <w:t xml:space="preserve">УПК РФ      </w:t>
            </w:r>
          </w:p>
        </w:tc>
      </w:tr>
      <w:tr>
        <w:trPr>
          <w:trHeight w:val="840" w:hRule="atLeast"/>
          <w:cantSplit w:val="true"/>
        </w:trPr>
        <w:tc>
          <w:tcPr>
            <w:tcW w:w="485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ены </w:t>
              <w:br/>
              <w:t>расследо-</w:t>
              <w:br/>
              <w:t xml:space="preserve">ванием и </w:t>
              <w:br/>
              <w:t>направле-</w:t>
              <w:br/>
              <w:t xml:space="preserve">ны в суд </w:t>
              <w:br/>
              <w:t>либо пре-</w:t>
              <w:br/>
              <w:t xml:space="preserve">кращены  </w:t>
              <w:br/>
              <w:t>по нереа-</w:t>
              <w:br/>
              <w:t>билитиру-</w:t>
              <w:br/>
              <w:t xml:space="preserve">ющим ос- </w:t>
              <w:br/>
              <w:t xml:space="preserve">нованиям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учета </w:t>
              <w:br/>
              <w:t xml:space="preserve">за истечением </w:t>
              <w:br/>
              <w:t>сроков давности</w:t>
              <w:br/>
              <w:t xml:space="preserve">уголовного   </w:t>
              <w:br/>
              <w:t xml:space="preserve">преследования </w:t>
              <w:br/>
              <w:t xml:space="preserve">в текущем году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- </w:t>
              <w:br/>
              <w:t>танов-</w:t>
              <w:br/>
              <w:t>лением</w:t>
              <w:br/>
              <w:t xml:space="preserve">лиц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 </w:t>
              <w:br/>
              <w:t>установ-</w:t>
              <w:br/>
              <w:t xml:space="preserve">ления   </w:t>
              <w:br/>
              <w:t xml:space="preserve">лица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ких и особо тяжких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и покушение на      </w:t>
              <w:br/>
              <w:t xml:space="preserve">убийство                     </w:t>
              <w:br/>
              <w:t>ст. ст. 30, 105,</w:t>
              <w:br/>
              <w:t>106, 107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       </w:t>
              <w:br/>
              <w:t xml:space="preserve">тяжкого вреда здоровью       </w:t>
              <w:br/>
              <w:t>ст. 11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насилование и покушение на </w:t>
              <w:br/>
              <w:t xml:space="preserve">изнасилование                </w:t>
              <w:br/>
              <w:t xml:space="preserve">ст. ст. 30, 131 УК РФ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ще-</w:t>
              <w:br/>
              <w:t xml:space="preserve">ние  </w:t>
              <w:br/>
              <w:t>чужо-</w:t>
              <w:br/>
              <w:t xml:space="preserve">го   </w:t>
              <w:br/>
              <w:t xml:space="preserve">иму- </w:t>
              <w:br/>
              <w:t>щест-</w:t>
              <w:br/>
              <w:t xml:space="preserve">ва,  </w:t>
              <w:br/>
              <w:t xml:space="preserve">со-  </w:t>
              <w:br/>
              <w:t xml:space="preserve">вер- </w:t>
              <w:br/>
              <w:t xml:space="preserve">шен- </w:t>
              <w:br/>
              <w:t xml:space="preserve">ное  </w:t>
              <w:br/>
              <w:t>путе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и                  </w:t>
              <w:br/>
              <w:t>ст. 158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а          </w:t>
              <w:br/>
              <w:t>ст. 159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своения или растраты</w:t>
              <w:br/>
              <w:t>ст. 160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бежа                </w:t>
              <w:br/>
              <w:t>ст. 16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оя                 </w:t>
              <w:br/>
              <w:t>ст. 16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уничтожение или   </w:t>
              <w:br/>
              <w:t xml:space="preserve">повреждение имущества        </w:t>
              <w:br/>
              <w:t>ст. 167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дорожного   </w:t>
              <w:br/>
              <w:t xml:space="preserve">движения и эксплуатации      </w:t>
              <w:br/>
              <w:t xml:space="preserve">транспортных средств,        </w:t>
              <w:br/>
              <w:t xml:space="preserve">повлекшее смерть человека    </w:t>
              <w:br/>
              <w:t>ч. ч. 2, 3</w:t>
              <w:br/>
              <w:t>ст. 264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или сбыт        </w:t>
              <w:br/>
              <w:t xml:space="preserve">поддельных денег или ценных  </w:t>
              <w:br/>
              <w:t xml:space="preserve">бумаг                        </w:t>
              <w:br/>
              <w:t>ст. 186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итизм                    </w:t>
              <w:br/>
              <w:t>ст. 209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анные с незаконным обо-  </w:t>
              <w:br/>
              <w:t xml:space="preserve">ротом наркотических средств, </w:t>
              <w:br/>
              <w:t xml:space="preserve">психотропных веществ или их  </w:t>
              <w:br/>
              <w:t xml:space="preserve">аналогов, сильнодействующих  </w:t>
              <w:br/>
              <w:t xml:space="preserve">веществ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ные организованной   </w:t>
              <w:br/>
              <w:t xml:space="preserve">группой или преступным       </w:t>
              <w:br/>
              <w:t xml:space="preserve">сообществом (преступной      </w:t>
              <w:br/>
              <w:t xml:space="preserve">организацией)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количестве потерпевш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3 │ │ 0 │ 4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"/>
        <w:gridCol w:w="674"/>
        <w:gridCol w:w="135"/>
        <w:gridCol w:w="2700"/>
        <w:gridCol w:w="676"/>
        <w:gridCol w:w="1080"/>
        <w:gridCol w:w="944"/>
        <w:gridCol w:w="946"/>
        <w:gridCol w:w="675"/>
        <w:gridCol w:w="674"/>
        <w:gridCol w:w="1214"/>
      </w:tblGrid>
      <w:tr>
        <w:trPr>
          <w:trHeight w:val="240" w:hRule="atLeast"/>
          <w:cantSplit w:val="true"/>
        </w:trPr>
        <w:tc>
          <w:tcPr>
            <w:tcW w:w="485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потер- </w:t>
              <w:br/>
              <w:t xml:space="preserve">певших </w:t>
            </w:r>
          </w:p>
        </w:tc>
        <w:tc>
          <w:tcPr>
            <w:tcW w:w="4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х</w:t>
              <w:br/>
              <w:t xml:space="preserve">лиц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их</w:t>
              <w:br/>
              <w:t xml:space="preserve">лиц   </w:t>
            </w:r>
          </w:p>
        </w:tc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гиб-</w:t>
              <w:br/>
              <w:t xml:space="preserve">ших 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оровью   </w:t>
              <w:br/>
              <w:t xml:space="preserve">которых   </w:t>
              <w:br/>
              <w:t>причинен вред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яж-</w:t>
              <w:br/>
              <w:t xml:space="preserve">ки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й </w:t>
              <w:br/>
              <w:t xml:space="preserve">тяжести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жизни и здоровья      </w:t>
              <w:br/>
              <w:t>(Глава 16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                </w:t>
              <w:br/>
              <w:t>ст. ст. 105,</w:t>
              <w:br/>
              <w:t>106, 107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   </w:t>
              <w:br/>
              <w:t xml:space="preserve">тяжкого вреда здоровью   </w:t>
              <w:br/>
              <w:t>ст. 11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свободы, чести и      </w:t>
              <w:br/>
              <w:t xml:space="preserve">достоинства личности         </w:t>
              <w:br/>
              <w:t>(Глава 17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хищение человека       </w:t>
              <w:br/>
              <w:t>ст. 126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ля людьми          </w:t>
              <w:br/>
              <w:t>ст. 127.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рабского   </w:t>
              <w:br/>
              <w:t xml:space="preserve">труда                    </w:t>
              <w:br/>
              <w:t>ст. 127.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половой неприкосно-   </w:t>
              <w:br/>
              <w:t xml:space="preserve">венности и половой свободы   </w:t>
              <w:br/>
              <w:t xml:space="preserve">личности                     </w:t>
              <w:br/>
              <w:t>(Глава 18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насилование и покушение</w:t>
              <w:br/>
              <w:t xml:space="preserve">на изнасилование         </w:t>
              <w:br/>
              <w:t>ст. ст. 30,</w:t>
              <w:br/>
              <w:t>13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 конституционных прав и</w:t>
              <w:br/>
              <w:t xml:space="preserve">свобод человека и гражданина </w:t>
              <w:br/>
              <w:t>(Глава 19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 семьи и               </w:t>
              <w:br/>
              <w:t xml:space="preserve">несовершеннолетних           </w:t>
              <w:br/>
              <w:t>(Глава 20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собственности         </w:t>
              <w:br/>
              <w:t>(Глава 21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ой                   </w:t>
              <w:br/>
              <w:t>ст. 16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могательство           </w:t>
              <w:br/>
              <w:t>ст. 163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экономической        </w:t>
              <w:br/>
              <w:t xml:space="preserve">деятельности                 </w:t>
              <w:br/>
              <w:t>(Глава 22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 общественной          </w:t>
              <w:br/>
              <w:t xml:space="preserve">безопасности                 </w:t>
              <w:br/>
              <w:t>(Глава 24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ористический акт     </w:t>
              <w:br/>
              <w:t>ст. 205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хват заложника         </w:t>
              <w:br/>
              <w:t>ст. 206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здоровья населения и  </w:t>
              <w:br/>
              <w:t xml:space="preserve">общественной нравственности  </w:t>
              <w:br/>
              <w:t>(Глава 25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 безопасности движения </w:t>
              <w:br/>
              <w:t xml:space="preserve">и эксплуатации транспорта    </w:t>
              <w:br/>
              <w:t>(Глава 27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 дорожно-</w:t>
              <w:br/>
              <w:t xml:space="preserve">го движения и эксплуата- </w:t>
              <w:br/>
              <w:t xml:space="preserve">ции транспортных средств </w:t>
              <w:br/>
              <w:t>ст. 264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</w:t>
              <w:br/>
              <w:t xml:space="preserve">дорожного движения </w:t>
              <w:br/>
              <w:t xml:space="preserve">и эксплуатации     </w:t>
              <w:br/>
              <w:t xml:space="preserve">транспортных       </w:t>
              <w:br/>
              <w:t xml:space="preserve">средств, повлекшее </w:t>
              <w:br/>
              <w:t xml:space="preserve">по неосторожности  </w:t>
              <w:br/>
              <w:t xml:space="preserve">смерть человека    </w:t>
              <w:br/>
              <w:t>ч. ч. 2, 3</w:t>
              <w:br/>
              <w:t>ст. 264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 основ конституционного</w:t>
              <w:br/>
              <w:t xml:space="preserve">строя и безопасности         </w:t>
              <w:br/>
              <w:t xml:space="preserve">государства                  </w:t>
              <w:br/>
              <w:t>(Глава 29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государственной влас- </w:t>
              <w:br/>
              <w:t>ти, интересов государственной</w:t>
              <w:br/>
              <w:t xml:space="preserve">службы и службы в органах    </w:t>
              <w:br/>
              <w:t xml:space="preserve">местного самоуправления      </w:t>
              <w:br/>
              <w:t>(Глава 30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правосудия            </w:t>
              <w:br/>
              <w:t>(Глава 31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 порядка управления    </w:t>
              <w:br/>
              <w:t>(Глава 32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 военной службы        </w:t>
              <w:br/>
              <w:t>(Глава 33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мира и безопасности   </w:t>
              <w:br/>
              <w:t xml:space="preserve">человечества                 </w:t>
              <w:br/>
              <w:t>(Глава 34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вершеннолетни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РО МВД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УВД, УВД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УВДТ 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пециальное звание)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ИЦ ________________________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пециальное звание)     (фамилия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пециальное звание)    (фамилия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6</Words>
  <Characters>41437</Characters>
  <CharactersWithSpaces>35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Федеральная служба государственной статистик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регистрированных, раскрытых и нераскрытых преступлениях. Форма № 3-ЕГ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