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страхованных лицах, заключивших с негосудар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ми фондами договоры об обязательном пенсио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и в 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2159"/>
        <w:gridCol w:w="2430"/>
        <w:gridCol w:w="2161"/>
        <w:gridCol w:w="2294"/>
        <w:gridCol w:w="148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егосударст-</w:t>
              <w:br/>
              <w:t>венного пен-</w:t>
              <w:br/>
              <w:t xml:space="preserve">сионного    </w:t>
              <w:br/>
              <w:t xml:space="preserve">фонд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застрахован-</w:t>
              <w:br/>
              <w:t xml:space="preserve">ных лиц на  </w:t>
              <w:br/>
              <w:t xml:space="preserve">начало от-  </w:t>
              <w:br/>
              <w:t>четного год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- </w:t>
              <w:br/>
              <w:t xml:space="preserve">страхованных   </w:t>
              <w:br/>
              <w:t>лиц, перешедших</w:t>
              <w:br/>
              <w:t xml:space="preserve">из Пенсионного </w:t>
              <w:br/>
              <w:t xml:space="preserve">фонда Россий-  </w:t>
              <w:br/>
              <w:t xml:space="preserve">ской Федераци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-   </w:t>
              <w:br/>
              <w:t>страхованных лиц,</w:t>
              <w:br/>
              <w:t xml:space="preserve">перешедших из    </w:t>
              <w:br/>
              <w:t>других негосудар-</w:t>
              <w:br/>
              <w:t>ственных пенсион-</w:t>
              <w:br/>
              <w:t xml:space="preserve">ных фондов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- </w:t>
              <w:br/>
              <w:t xml:space="preserve">страхованных   </w:t>
              <w:br/>
              <w:t>лиц, перешедших</w:t>
              <w:br/>
              <w:t xml:space="preserve">в Пенсионный   </w:t>
              <w:br/>
              <w:t>фонд Российской</w:t>
              <w:br/>
              <w:t xml:space="preserve">Федерации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-  </w:t>
              <w:br/>
              <w:t xml:space="preserve">страхованных    </w:t>
              <w:br/>
              <w:t xml:space="preserve">лиц, перешедших </w:t>
              <w:br/>
              <w:t>в другие негосу-</w:t>
              <w:br/>
              <w:t>дарственные пен-</w:t>
              <w:br/>
              <w:t xml:space="preserve">сионные фонд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астрахо- </w:t>
              <w:br/>
              <w:t>ванных лиц</w:t>
              <w:br/>
              <w:t xml:space="preserve">на конец  </w:t>
              <w:br/>
              <w:t xml:space="preserve">отчетного 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по финансовым рынкам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страхованных лицах, заключивших с негосударственными пенсионными фондами договоры об обязательном пенсионном страх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