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3-рег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3-рег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ЗАТРАТАХ НА ОБСЛУЖИВАНИЕ СЕТЕЙ РА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"ЕЭС РОССИИ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</w:t>
      </w:r>
      <w:r>
        <w:rPr/>
        <w:t>за январь - _________ 20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</w:t>
      </w:r>
      <w:r>
        <w:rPr/>
        <w:t>(нарастающим итогом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│ Форма N 3-ре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акционер-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бщества энергетики и  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фикации:             │         │ от 19 сентября 2000 г. N 8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ЭК России              │на 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день  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осле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ЭК России: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по   │в сог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     │со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1081"/>
        <w:gridCol w:w="1079"/>
        <w:gridCol w:w="135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 </w:t>
              <w:br/>
              <w:t xml:space="preserve">расли  </w:t>
              <w:br/>
              <w:t xml:space="preserve">по     </w:t>
              <w:br/>
              <w:t xml:space="preserve">ОКОН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. рублей - 384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4"/>
        <w:gridCol w:w="1890"/>
        <w:gridCol w:w="2565"/>
      </w:tblGrid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вующий</w:t>
              <w:br/>
              <w:t xml:space="preserve">период прошлого   </w:t>
              <w:br/>
              <w:t xml:space="preserve">год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по обслуживанию     </w:t>
              <w:br/>
              <w:t xml:space="preserve">сетей РАО "ЕЭС России" -    </w:t>
              <w:br/>
              <w:t xml:space="preserve">всего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Материальные затраты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</w:t>
              <w:br/>
              <w:t xml:space="preserve">- сырье и материалы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луги                 </w:t>
              <w:br/>
              <w:t xml:space="preserve">производственного        </w:t>
              <w:br/>
              <w:t xml:space="preserve">характера, выполненные   </w:t>
              <w:br/>
              <w:t xml:space="preserve">сторонними организация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нергия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оплату труда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социальные    </w:t>
              <w:br/>
              <w:t xml:space="preserve">нужды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основных фонд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затраты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</w:t>
              <w:br/>
              <w:t xml:space="preserve">отчисления в ремонтный   </w:t>
              <w:br/>
              <w:t xml:space="preserve">фонд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страховые   </w:t>
              <w:br/>
              <w:t xml:space="preserve">платежи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включаемые в     </w:t>
              <w:br/>
              <w:t xml:space="preserve">себестоимость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торонних   </w:t>
              <w:br/>
              <w:t xml:space="preserve">организаций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(указать какие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01                </w:t>
              <w:br/>
              <w:t xml:space="preserve">Затраты на обслуживание     </w:t>
              <w:br/>
              <w:t xml:space="preserve">потребителей, выведенных на </w:t>
              <w:br/>
              <w:t xml:space="preserve">ФОРЭМ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4</Characters>
  <CharactersWithSpaces>4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тратах на обслуживание сетей РАО «ЕЭС России». Форма № 3-р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