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гор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0 г. N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РЕГИОН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епредставление или нарушение сроков предста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информации, а также ее искажение влечет ответствен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установленную Законом Российской Федерации "Об ответ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енности за нарушение порядка представления государ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венной статистической отчетности" от 13.05.92 N 2761-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ЗАТРАТАХ НА ПРОИЗВОДСТВО И РЕАЛИЗ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</w:t>
      </w:r>
      <w:r>
        <w:rPr/>
        <w:t>ПРОДУКЦИИ (РАБОТ, УСЛУГ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</w:t>
      </w:r>
      <w:r>
        <w:rPr/>
        <w:t>за ______________ 20 _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</w:t>
      </w:r>
      <w:r>
        <w:rPr/>
        <w:t>(квартал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┐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                   │Сроки представления│    │ Форма N 5-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┤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ленные│I квартал,     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(кроме субъектов   │II квартал,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:     │III квартал -      │     Мосгорком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статис- │30 числа после     │  от 21.04.2000 N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ки по месту, установленному  │отчетного периода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альным органом Госком-│IV квартал -       │        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а России в республике,     │1 апреля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е, области, городе федераль-│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го значения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214"/>
        <w:gridCol w:w="1215"/>
        <w:gridCol w:w="1215"/>
        <w:gridCol w:w="1216"/>
        <w:gridCol w:w="1349"/>
        <w:gridCol w:w="1350"/>
        <w:gridCol w:w="405"/>
      </w:tblGrid>
      <w:tr>
        <w:trPr>
          <w:trHeight w:val="240" w:hRule="atLeast"/>
          <w:cantSplit w:val="true"/>
        </w:trPr>
        <w:tc>
          <w:tcPr>
            <w:tcW w:w="10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</w:t>
              <w:br/>
              <w:t>по ОКУД</w:t>
            </w:r>
          </w:p>
        </w:tc>
        <w:tc>
          <w:tcPr>
            <w:tcW w:w="9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>ся орга-</w:t>
              <w:br/>
              <w:t xml:space="preserve">низации </w:t>
              <w:br/>
              <w:t xml:space="preserve">по ОКП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 xml:space="preserve">по ОКД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>по ОКОН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 </w:t>
              <w:br/>
              <w:t xml:space="preserve">тории   </w:t>
              <w:br/>
              <w:t>по ОКАТ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 </w:t>
              <w:br/>
              <w:t xml:space="preserve">терства </w:t>
              <w:br/>
              <w:t xml:space="preserve">(ведом- </w:t>
              <w:br/>
              <w:t xml:space="preserve">ства),  </w:t>
              <w:br/>
              <w:t xml:space="preserve">органа  </w:t>
              <w:br/>
              <w:t xml:space="preserve">управ-  </w:t>
              <w:br/>
              <w:t xml:space="preserve">ления   </w:t>
              <w:br/>
              <w:t>по ОКОГ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 </w:t>
              <w:br/>
              <w:t xml:space="preserve">зацион-  </w:t>
              <w:br/>
              <w:t>но - пра-</w:t>
              <w:br/>
              <w:t xml:space="preserve">вовой    </w:t>
              <w:br/>
              <w:t xml:space="preserve">формы    </w:t>
              <w:br/>
              <w:t xml:space="preserve">по ОКОПФ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   </w:t>
              <w:br/>
              <w:t xml:space="preserve">по ОКФС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По основному виду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, код по ОКЕИ - 384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44"/>
        <w:gridCol w:w="1620"/>
        <w:gridCol w:w="270"/>
        <w:gridCol w:w="2160"/>
      </w:tblGrid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</w:t>
              <w:br/>
              <w:t xml:space="preserve">квартал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ыдущий  </w:t>
              <w:br/>
              <w:t xml:space="preserve">квартал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дукции (работ, услуг) </w:t>
              <w:br/>
              <w:t>в действующих ценах (без налога</w:t>
              <w:br/>
              <w:t>на добавленную стоимость, акци-</w:t>
              <w:br/>
              <w:t xml:space="preserve">зов и обязательных аналогичных </w:t>
              <w:br/>
              <w:t xml:space="preserve">платежей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продукции        </w:t>
              <w:br/>
              <w:t xml:space="preserve">(работ, услуг)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оизводство и реа- </w:t>
              <w:br/>
              <w:t xml:space="preserve">лизацию продукции (работ, ус-  </w:t>
              <w:br/>
              <w:t xml:space="preserve">луг)                           </w:t>
              <w:br/>
              <w:t xml:space="preserve">(сумма строк 04, 24, 26, 27,   </w:t>
              <w:br/>
              <w:t xml:space="preserve">28)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3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  <w:br/>
              <w:t xml:space="preserve">Материальные затраты           </w:t>
              <w:br/>
              <w:t xml:space="preserve">(сумма строк 05, 11, 12, 17,   </w:t>
              <w:br/>
              <w:t xml:space="preserve">18)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4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Сырье и материалы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5:                </w:t>
              <w:br/>
              <w:t xml:space="preserve">плата за использованное      </w:t>
              <w:br/>
              <w:t xml:space="preserve">природное сырье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отчисления на воспроизвод-  </w:t>
              <w:br/>
              <w:t xml:space="preserve">ство минерально - сырьевой  </w:t>
              <w:br/>
              <w:t xml:space="preserve">базы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7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рекультивацию </w:t>
              <w:br/>
              <w:t xml:space="preserve">земель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древесину, отпус-  </w:t>
              <w:br/>
              <w:t xml:space="preserve">каемую на корню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воду, забираемую   </w:t>
              <w:br/>
              <w:t xml:space="preserve">предприятиями из водохозяй- </w:t>
              <w:br/>
              <w:t xml:space="preserve">ственных систем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ные комплектующие изделия,</w:t>
              <w:br/>
              <w:t xml:space="preserve">полуфабрикаты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и услуги производствен- </w:t>
              <w:br/>
              <w:t xml:space="preserve">ного характера, выполненные    </w:t>
              <w:br/>
              <w:t xml:space="preserve">сторонними организациям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  <w:br/>
              <w:t xml:space="preserve">по транспортировке грузов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ого характер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текущий ремонт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ия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  <w:br/>
              <w:t xml:space="preserve">электрическая энергия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энергия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4:                  </w:t>
              <w:br/>
              <w:t xml:space="preserve">импортное сырье, материалы,   </w:t>
              <w:br/>
              <w:t xml:space="preserve">покупные изделия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естественный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ировка, хранение     </w:t>
              <w:br/>
              <w:t xml:space="preserve">и доставка грузов, осуществ-  </w:t>
              <w:br/>
              <w:t xml:space="preserve">ляемые железнодорожным        </w:t>
              <w:br/>
              <w:t xml:space="preserve">транспортом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3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  <w:br/>
              <w:t xml:space="preserve">оплата учебных отпуско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социальные нужд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ных средст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                </w:t>
              <w:br/>
              <w:t xml:space="preserve">(сумма строк 29-39, 52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  <w:br/>
              <w:t xml:space="preserve">износ по нематериальным акти- </w:t>
              <w:br/>
              <w:t xml:space="preserve">вам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9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я за изобретения </w:t>
              <w:br/>
              <w:t>и рационализаторские предложе-</w:t>
              <w:br/>
              <w:t xml:space="preserve">ния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ные страховые платеж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по кредитам банк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ские расходы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очные и подъемные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включаемые в себес-   </w:t>
              <w:br/>
              <w:t xml:space="preserve">тоимость продукции (работ,    </w:t>
              <w:br/>
              <w:t xml:space="preserve">услуг)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о внебюджетные    </w:t>
              <w:br/>
              <w:t xml:space="preserve">фонды (кроме пенсионного,     </w:t>
              <w:br/>
              <w:t xml:space="preserve">занятости, социального        </w:t>
              <w:br/>
              <w:t xml:space="preserve">и обязательного медицинского  </w:t>
              <w:br/>
              <w:t xml:space="preserve">страхования)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7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ремонтный фон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сторонних органи-</w:t>
              <w:br/>
              <w:t xml:space="preserve">заций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9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</w:t>
              <w:br/>
              <w:t xml:space="preserve">связи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формационно - вычислитель-</w:t>
              <w:br/>
              <w:t xml:space="preserve">ное обслуживание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ведомственной охраны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ых агентов и ауди-   </w:t>
              <w:br/>
              <w:t xml:space="preserve">торских организаций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3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ого транспорт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ого хозяйства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ы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ки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я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я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ых и юридических  </w:t>
              <w:br/>
              <w:t xml:space="preserve">учреждений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затраты (указать     </w:t>
              <w:br/>
              <w:t xml:space="preserve">какие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2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(+) или уменьшение (-) </w:t>
              <w:br/>
              <w:t xml:space="preserve">остатка незавершенного произ-  </w:t>
              <w:br/>
              <w:t xml:space="preserve">водства, полуфабрикатов,       </w:t>
              <w:br/>
              <w:t xml:space="preserve">инструментов и приспособлений  </w:t>
              <w:br/>
              <w:t>собственной выработки, не вклю-</w:t>
              <w:br/>
              <w:t xml:space="preserve">чаемых в стоимость продукц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5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неоплачиваемого пере-</w:t>
              <w:br/>
              <w:t xml:space="preserve">работанного сырья заказчик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6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</w:t>
              <w:br/>
              <w:t xml:space="preserve">по использованным материальным </w:t>
              <w:br/>
              <w:t xml:space="preserve">ресурсам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7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бюджета, связанные </w:t>
              <w:br/>
              <w:t xml:space="preserve">с текущим производством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8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покрытие убыт- </w:t>
              <w:br/>
              <w:t xml:space="preserve">ков организаций, возникающих  </w:t>
              <w:br/>
              <w:t xml:space="preserve">при продаже товаров (работ,   </w:t>
              <w:br/>
              <w:t xml:space="preserve">услуг)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9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авленную стоимость,</w:t>
              <w:br/>
              <w:t xml:space="preserve">подлежащий перечислению        </w:t>
              <w:br/>
              <w:t xml:space="preserve">в бюджет в отчетном период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0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                           </w:t>
              <w:br/>
              <w:t xml:space="preserve">Заполняется предприятиями общественного питания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одуктов, использо- </w:t>
              <w:br/>
              <w:t xml:space="preserve">ванных при изготовлении пищи   </w:t>
              <w:br/>
              <w:t xml:space="preserve">(без НДС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товаров, реализован- </w:t>
              <w:br/>
              <w:t xml:space="preserve">ных без обработки (без НДС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2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предприятиями промышленности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заводской оборот, вклю-  </w:t>
              <w:br/>
              <w:t>чаемый в затраты на производст-</w:t>
              <w:br/>
              <w:t xml:space="preserve">во продукции (работ, услуг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заводской оборот, вклю-  </w:t>
              <w:br/>
              <w:t xml:space="preserve">чаемый в объем продукции       </w:t>
              <w:br/>
              <w:t xml:space="preserve">(работ, услуг)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6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строительными организациями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3 - по статьям      </w:t>
              <w:br/>
              <w:t xml:space="preserve">затрат:                        </w:t>
              <w:br/>
              <w:t xml:space="preserve">Материалы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5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рабочих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содержание и эксплу-</w:t>
              <w:br/>
              <w:t xml:space="preserve">атацию строительных машин      </w:t>
              <w:br/>
              <w:t xml:space="preserve">и механизмов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7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       </w:t>
              <w:br/>
              <w:t xml:space="preserve">с 01 по 68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9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По неосновным видам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, код по ОКЕИ - 384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44"/>
        <w:gridCol w:w="1620"/>
        <w:gridCol w:w="2430"/>
      </w:tblGrid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экономик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- </w:t>
              <w:br/>
              <w:t>дукции (ра-</w:t>
              <w:br/>
              <w:t>бот, услуг)</w:t>
              <w:br/>
              <w:t>в действую-</w:t>
              <w:br/>
              <w:t xml:space="preserve">щих ценах  </w:t>
              <w:br/>
              <w:t xml:space="preserve">(без НДС   </w:t>
              <w:br/>
              <w:t xml:space="preserve">и акциза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       </w:t>
              <w:br/>
              <w:t xml:space="preserve">на производство  </w:t>
              <w:br/>
              <w:t xml:space="preserve">и реализацию     </w:t>
              <w:br/>
              <w:t xml:space="preserve">продукции        </w:t>
              <w:br/>
              <w:t xml:space="preserve">(работ, услуг)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хозяйство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ое хозяйство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ая торговля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енное питание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овая торговля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о - вычислительное </w:t>
              <w:br/>
              <w:t xml:space="preserve">обслуживание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и с недвижимым имущест- </w:t>
              <w:br/>
              <w:t xml:space="preserve">вом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коммерческая деятельность</w:t>
              <w:br/>
              <w:t>по обеспечению функционирования</w:t>
              <w:br/>
              <w:t xml:space="preserve">рынка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логия и разведка недр,      </w:t>
              <w:br/>
              <w:t>геодезическая и гидрометеороло-</w:t>
              <w:br/>
              <w:t xml:space="preserve">гическая службы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8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е хозяйство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ое хозяйство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трасли экономики       </w:t>
              <w:br/>
              <w:t xml:space="preserve">(указать какие)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       </w:t>
              <w:br/>
              <w:t xml:space="preserve">с 70 по 88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Заполняется предприятиями и организац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ми производство электр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тепловой энергии и услуги по их передач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, код по ОКЕИ - 384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44"/>
        <w:gridCol w:w="946"/>
        <w:gridCol w:w="809"/>
        <w:gridCol w:w="946"/>
        <w:gridCol w:w="1349"/>
      </w:tblGrid>
      <w:tr>
        <w:trPr>
          <w:trHeight w:val="9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-  </w:t>
              <w:br/>
              <w:t xml:space="preserve">дукции (ра- </w:t>
              <w:br/>
              <w:t xml:space="preserve">бот, услуг) </w:t>
              <w:br/>
              <w:t xml:space="preserve">в действую- </w:t>
              <w:br/>
              <w:t xml:space="preserve">щих ценах   </w:t>
              <w:br/>
              <w:t xml:space="preserve">(без НДС    </w:t>
              <w:br/>
              <w:t xml:space="preserve">и акциза)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      </w:t>
              <w:br/>
              <w:t xml:space="preserve">на производство </w:t>
              <w:br/>
              <w:t xml:space="preserve">и реализацию    </w:t>
              <w:br/>
              <w:t xml:space="preserve">продукции       </w:t>
              <w:br/>
              <w:t xml:space="preserve">(работ, услуг)  </w:t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 xml:space="preserve">квар- </w:t>
              <w:br/>
              <w:t xml:space="preserve">та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пре- </w:t>
              <w:br/>
              <w:t>дыду-</w:t>
              <w:br/>
              <w:t xml:space="preserve">щий  </w:t>
              <w:br/>
              <w:t>квар-</w:t>
              <w:br/>
              <w:t xml:space="preserve">тал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 xml:space="preserve">квар- </w:t>
              <w:br/>
              <w:t xml:space="preserve">тал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-  </w:t>
              <w:br/>
              <w:t xml:space="preserve">дыдущий  </w:t>
              <w:br/>
              <w:t xml:space="preserve">квартал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электрической     </w:t>
              <w:br/>
              <w:t xml:space="preserve">энергии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тепловой энерги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электричес- </w:t>
              <w:br/>
              <w:t xml:space="preserve">кой энергии - всего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  <w:br/>
              <w:t xml:space="preserve">для потребителей субъектов    </w:t>
              <w:br/>
              <w:t xml:space="preserve">ФОРЭМ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отребителей, получающих  </w:t>
              <w:br/>
              <w:t xml:space="preserve">электрическую энергию от дру- </w:t>
              <w:br/>
              <w:t xml:space="preserve">гих поставщиков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9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тепловой    </w:t>
              <w:br/>
              <w:t xml:space="preserve">энергии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       </w:t>
              <w:br/>
              <w:t xml:space="preserve">с 90 по 95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Всего по основным и неосновным ви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, код по ОКЕИ - 384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дукции (работ, услуг) в действующих</w:t>
              <w:br/>
              <w:t xml:space="preserve">ценах (без НДС и акциза)                    </w:t>
              <w:br/>
              <w:t xml:space="preserve">- сумма строк 01, 70-88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роизводство и реализацию        </w:t>
              <w:br/>
              <w:t xml:space="preserve">продукции (работ, услуг)                    </w:t>
              <w:br/>
              <w:t xml:space="preserve">- сумма строк 03, 70-88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9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5</Words>
  <Characters>11340</Characters>
  <CharactersWithSpaces>9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осковский городской комитет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тратах на производство и реализацию продукции (работ, услуг). Форма № 5-З (представляется Московскому городскому комитету по государственной статисти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