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аспорту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юще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анаторно-курортному ле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заполняется на кажд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правление санато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урортного л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зданиях и помещениях,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предоставления санаторно-курортного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оискателя сертифик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024"/>
        <w:gridCol w:w="3106"/>
        <w:gridCol w:w="3239"/>
      </w:tblGrid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</w:t>
              <w:br/>
              <w:t xml:space="preserve">адрес зданий </w:t>
              <w:br/>
              <w:t xml:space="preserve">и отдельно  </w:t>
              <w:br/>
              <w:t xml:space="preserve">расположенных </w:t>
              <w:br/>
              <w:t xml:space="preserve">помещений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значение зда- </w:t>
              <w:br/>
              <w:t>ний и помещений (адми-</w:t>
              <w:br/>
              <w:t xml:space="preserve">нистративные и лечеб- </w:t>
              <w:br/>
              <w:t xml:space="preserve">ные, с указанием ко-  </w:t>
              <w:br/>
              <w:t xml:space="preserve">ечности, бальнеологи- </w:t>
              <w:br/>
              <w:t>ческие и т.п.), их об-</w:t>
              <w:br/>
              <w:t xml:space="preserve">щая площадь (кв. м)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владения, пользо-</w:t>
              <w:br/>
              <w:t xml:space="preserve">вания (собственность,  </w:t>
              <w:br/>
              <w:t>оперативное управление,</w:t>
              <w:br/>
              <w:t>аренда и т.п.) и наиме-</w:t>
              <w:br/>
              <w:t xml:space="preserve">нование организации-   </w:t>
              <w:br/>
              <w:t xml:space="preserve">собственника, арендо-  </w:t>
              <w:br/>
              <w:t xml:space="preserve">дател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(кв. м):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искателя сертификата    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2</Characters>
  <CharactersWithSpaces>1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даниях и помещениях, используемых для предоставления санаторно-курортного лечения (приложение к паспорту организации, предоставляющей услуги по санаторно-курортному леч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