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орядку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ной формы "Сведения о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ах, закрепленных за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ми предприятиями 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федеральной формы собственност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                   Руководител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емельным ресурсам                    унитарного  предприятия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емлеустройству                        государственного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района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области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0 года              "__"_______________ 200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ЕМЕЛЬНОМ УЧАСТКЕ, ЗАКРЕПЛЕННОМ ЗА ГОСУДАРСТВ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НИТАРНЫМ ПРЕДПРИЯТИЕМ ИЛИ ГОСУДАРСТВЕННЫМ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ФОРМЫ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01.01.2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 ПРЕДПРИЯТИИ (УЧРЕЖДЕ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лное название юридического лица ____________________________________</w:t>
        <w:br/>
        <w:b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лное название министерства ____________________________________</w:t>
        <w:br/>
        <w:t>(ведомства) ____________________________________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рганизационно - правовая форма ____________________________________</w:t>
        <w:br/>
        <w:t>Почтовый адрес юридического лица ____________________________________</w:t>
        <w:br/>
        <w:b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ПО ____________________________________</w:t>
        <w:br/>
        <w:t>ИНН ____________________________________</w:t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ЕМЕЛЬНОМ УЧАСТКЕ N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о. стр.│ Наименование строки  │             Показ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  │Кадастровый номер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  │Субъект Федерации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йон  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селенный пункт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т.д. 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исание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естоположения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  │Категория земель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  │Вид       разрешенног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спользования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  │Фактическая    площадь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емельного участка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.   │Зарегистрированная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ощадь     земельног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частка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.   │Площадь земель     под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даниями, сооружениями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.   │Ставка      земельног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лога                │_________________ руб./кв. 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.   │Размер арендной платы │_________________ руб./кв. 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.   │Нормативная цена      │_________________ руб./кв. 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.   │Вид права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.   │Срок         окончания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говора аренды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.   │Документ -   основание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доставления земли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ыдан  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ата выдачи документа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мер документа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.   │Дата регистрации права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.   │Номер  регистрационной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писи 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.   │Примечания: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.   │Номер п/п  обременения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частка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.   │Вид обременения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.   │Наименование документ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-            основания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озникновения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ременения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ата     возникновения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ременения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ата       регистраци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кумента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мер документа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.   │Дата       регистраци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ременения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.   │Номер  регистрационной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писи 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.   │Содержание обременения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митета по земельным            От предприятия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ам и землеустройству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района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области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0 года          "__"____________________ 200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7</Characters>
  <CharactersWithSpaces>5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Государственный комитет Российской Федерации по земельной политике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емельном участке, закрепленном за государственным унитарным предприятием или государственным учреждением федеральной формы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