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июня 2005 г. N 75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 ┌─┬─┬─┬─┬─┬─┬─┬─┬─┬─┬─┬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 </w:t>
      </w:r>
      <w:r>
        <w:rPr/>
        <w:t>ИНН │ │ │ │ │ │ │ │ │ │ │ │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3004017           └─┴─┴─┴─┴─┴─┴─┴─┴─┴─┴─┴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┌─┬─┬─┬─┬─┬─┬─┬─┬─┐      ┌─┬─┬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КПП │ │ │ │ │ │ │ │ │ │ Стр. │ │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└─┴─┴─┴─┴─┴─┴─┴─┴─┘      └─┴─┴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____                                               Форма по КНД 11530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┌───────────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Лист "А"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───────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ВЕДЕНИЯ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 земельных участках, признаваемых объектом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логообложения по земельному налогу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состоянию на "__" _________ 200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1. Форма представляется: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1.1. в ______________________________________________ Код 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</w:t>
      </w:r>
      <w:r>
        <w:rPr/>
        <w:t>(наименование налогового органа)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1.2. на ___ страницах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2. Орган, осуществляющий ведение государственного земельного кадастра: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2.1. ________________________________________________ Код 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</w:t>
      </w:r>
      <w:r>
        <w:rPr/>
        <w:t>(полное наименование органа,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</w:t>
      </w:r>
      <w:r>
        <w:rPr/>
        <w:t>осуществляющего ведение государственного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</w:t>
      </w:r>
      <w:r>
        <w:rPr/>
        <w:t>земельного кадастра)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2.2. Основной государственный регистрационный номер (ОГРН) 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2.3. Субъект Российской Федерации ___________________ Код 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             </w:t>
      </w:r>
      <w:r>
        <w:rPr/>
        <w:t>(наименование)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3. Должностное лицо: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3.1. Фамилия, имя, отчество: _____________________________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3.2. Должность: __________________________________________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3.3. Подпись ______________________________ Дата ___________________ г.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</w:t>
      </w:r>
      <w:r>
        <w:rPr/>
        <w:t>М.П.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4. Исполнитель: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4.1. Фамилия, имя, отчество: _____________________________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4.2. Номер контактного телефона: код ___ телефон _______ факс 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 ┌─┬─┬─┬─┬─┬─┬─┬─┬─┬─┬─┬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 </w:t>
      </w:r>
      <w:r>
        <w:rPr/>
        <w:t>ИНН │ │ │ │ │ │ │ │ │ │ │ │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3004024           └─┴─┴─┴─┴─┴─┴─┴─┴─┴─┴─┴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┌─┬─┬─┬─┬─┬─┬─┬─┬─┐      ┌─┬─┬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КПП │ │ │ │ │ │ │ │ │ │ Стр. │ │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└─┴─┴─┴─┴─┴─┴─┴─┴─┘      └─┴─┴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____                                               Форма по КНД 11530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┌───────────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Лист "Б"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───────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ведения о земельном участке, в отношении которого выполнен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учетные кадастровые записи в течение года, предшествующе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налоговому периоду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Стр.   Сведения о земельном участке: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┌──────┬─────────────────────┐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1.     Кадастровый номер │N     │                     │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└──────┴─────────────────────┘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2.     Код категории земель ___________________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3.     Кадастровая стоимость земельного участка (руб.) ___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4.     Разрешенное использование _________________________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5.     Местоположение установлено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</w:t>
      </w:r>
      <w:r>
        <w:rPr/>
        <w:t>относительно ориентира,          ┌─┐                      ┌─┐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</w:t>
      </w:r>
      <w:r>
        <w:rPr/>
        <w:t>расположенного:       в границах │ │ за пределами участка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      </w:t>
      </w:r>
      <w:r>
        <w:rPr/>
        <w:t>участка    └─┘                      └─┘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5.1.   Наименование ориентира ____________________________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5.2.   Почтовый адрес ориентира: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5.2.1. Район _____________________________________________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5.2.2. Населенный пункт (город, село, поселок и т.д.) ____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5.2.3. Улица (проспект, переулок и т.д.) _________________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5.2.4. Номер дома (владения, корпуса, строения) __________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5.3.   Участок находится примерно в ______________________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               </w:t>
      </w:r>
      <w:r>
        <w:rPr/>
        <w:t>(величина и единица измерения)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</w:t>
      </w:r>
      <w:r>
        <w:rPr/>
        <w:t>от ориентира по направлению на ____________________________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                  </w:t>
      </w:r>
      <w:r>
        <w:rPr/>
        <w:t>(юг, юго-запад и т.д.)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5.4.   Положение на ДКК &lt;*&gt; ____________________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6.     Сведения об образовании земельного участка: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6.1.   Дата кадастрового учета земельного участка ________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6.2.   Предыдущие кадастровые номера земельных участков: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┌───────┬────────────────────────────┐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6.2.1. │N      │                            │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└───────┴────────────────────────────┘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┌───────┬────────────────────────────┐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...    │N      │                            │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└───────┴────────────────────────────┘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┌───────┬────────────────────────────┐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6.2.N. │N      │                            │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└───────┴────────────────────────────┘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</w:t>
      </w:r>
      <w:r>
        <w:rPr/>
        <w:t>Справочно: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7.     Площадь земельного участка _______ Код единицы измерения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                   </w:t>
      </w:r>
      <w:r>
        <w:rPr/>
        <w:t>по ОКЕИ &lt;**&gt; ___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8.     Сведения о правах на земельный участок: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8.1.   Правообладатель: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8.1.1. ___________________________________________________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</w:t>
      </w:r>
      <w:r>
        <w:rPr/>
        <w:t>(Фамилия И.О. или наименование организации)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8.1.2. ИНН ______________ КПП _________________ Размер доли 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8.1.3. Документ, удостоверяющий личность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</w:t>
      </w:r>
      <w:r>
        <w:rPr/>
        <w:t>правообладателя на момент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</w:t>
      </w:r>
      <w:r>
        <w:rPr/>
        <w:t>регистрации земельного участка: Код _____ Серия и номер 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</w:t>
      </w:r>
      <w:r>
        <w:rPr/>
        <w:t>Кем выдан документ _________________ Дата выдачи __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8.1.4. Вид права ______________________ Код вида права ___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8.1.5. Дата и номер регистрации права (возникновения) ____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8.1.6. Дата прекращения права ____________________________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8.2.   Правообладатель: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...    ...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8.N.   Правообладатель: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</w:t>
      </w:r>
      <w:r>
        <w:rPr/>
        <w:t>...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&lt;*&gt; Дежурная кадастровая карта кадастрового квартала.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&lt;**&gt; Общероссийский классификатор единиц измерения ОК 015-94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(МК 002-97).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 ┌─┬─┬─┬─┬─┬─┬─┬─┬─┬─┬─┬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 </w:t>
      </w:r>
      <w:r>
        <w:rPr/>
        <w:t>ИНН │ │ │ │ │ │ │ │ │ │ │ │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3004031           └─┴─┴─┴─┴─┴─┴─┴─┴─┴─┴─┴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┌─┬─┬─┬─┬─┬─┬─┬─┬─┐      ┌─┬─┬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КПП │ │ │ │ │ │ │ │ │ │ Стр. │ │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└─┴─┴─┴─┴─┴─┴─┴─┴─┘      └─┴─┴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____                                               Форма по КНД 11530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┌───────────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Лист "В"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───────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ведения о кадастровых кварталах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┬──────────────────┬─────────────┬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N │Номер кадастрового│Код ОКАТО &lt;*&gt;│   Описание прохождения границ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/п│     квартала     │ (справочно) │      кадастрового квартала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┼─────────────┼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1. │                  │             │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┼─────────────┼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2. │                  │             │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┼─────────────┼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3. │                  │             │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┼─────────────┼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4. │                  │             │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┼─────────────┼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5. │                  │             │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┼─────────────┼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6. │                  │             │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┼─────────────┼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7. │                  │             │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┼─────────────┼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8. │                  │             │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┼─────────────┼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...│                  │             │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┼─────────────┼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N. │                  │             │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┴──────────────────┴─────────────┴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Общероссийский классификатор объектов административно-территориа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ия ОК 019-95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 ┌─┬─┬─┬─┬─┬─┬─┬─┬─┬─┬─┬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 </w:t>
      </w:r>
      <w:r>
        <w:rPr/>
        <w:t>ИНН │ │ │ │ │ │ │ │ │ │ │ │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3004048           └─┴─┴─┴─┴─┴─┴─┴─┴─┴─┴─┴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┌─┬─┬─┬─┬─┬─┬─┬─┬─┐      ┌─┬─┬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КПП │ │ │ │ │ │ │ │ │ │ Стр. │ │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└─┴─┴─┴─┴─┴─┴─┴─┴─┘      └─┴─┴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____                                               Форма по КНД 11530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┌───────────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Лист "Г"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───────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 земельных участках, в отношении которых в течение год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шествующего налоговому периоду, не проводились учетны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кадастровые записи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1. Кадастровые номера земельных участков, сведения о которых в течение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года, предшествующего налоговому периоду, не изменялись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┌───────┬────────────────────────────┐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1.1.   Кадастровый номер │N      │                            │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└───────┴────────────────────────────┘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┌───────┬────────────────────────────┐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...    Кадастровый номер │N      │                            │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└───────┴────────────────────────────┘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┌───────┬────────────────────────────┐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1.1.N. Кадастровый номер │N      │                            │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└───────┴────────────────────────────┘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 ┌─┬─┬─┬─┬─┬─┬─┬─┬─┬─┬─┬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 </w:t>
      </w:r>
      <w:r>
        <w:rPr/>
        <w:t>ИНН │ │ │ │ │ │ │ │ │ │ │ │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3004055           └─┴─┴─┴─┴─┴─┴─┴─┴─┴─┴─┴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┌─┬─┬─┬─┬─┬─┬─┬─┬─┐      ┌─┬─┬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КПП │ │ │ │ │ │ │ │ │ │ Стр. │ │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└─┴─┴─┴─┴─┴─┴─┴─┴─┘      └─┴─┴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____                                               Форма по КНД 11530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┌───────────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Лист "Д"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───────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 земельных участках, прекративших существование в теч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года, предшествующего налоговому периоду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1. Кадастровые номера и дата закрытия подразделов земельных участков,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рекративших существование в течение года, предшествующего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налоговому периоду: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┌───────┬─────────────────┐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1.1. Кадастровый номер │N      │                 │ дата закрытия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└───────┴─────────────────┘ </w:t>
      </w:r>
      <w:r>
        <w:rPr/>
        <w:t>подраздела 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</w:t>
      </w:r>
      <w:r>
        <w:rPr/>
        <w:t>Последующие кадастровые номера: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┌───────┬─────────────────┐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</w:t>
      </w:r>
      <w:r>
        <w:rPr/>
        <w:t>1.1.1. Кадастровый номер  │N      │                 │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└───────┴─────────────────┘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┌───────┬─────────────────┐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</w:t>
      </w:r>
      <w:r>
        <w:rPr/>
        <w:t>...    Кадастровый номер  │N      │                 │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└───────┴─────────────────┘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┌───────┬─────────────────┐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</w:t>
      </w:r>
      <w:r>
        <w:rPr/>
        <w:t>1.1.N. Кадастровый номер  │N      │                 │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└───────┴─────────────────┘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┌───────┬─────────────────┐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...  Кадастровый номер │N      │                 │ дата закрытия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└───────┴─────────────────┘ </w:t>
      </w:r>
      <w:r>
        <w:rPr/>
        <w:t>подраздела 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</w:t>
      </w:r>
      <w:r>
        <w:rPr/>
        <w:t>Последующие кадастровые номера: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┌───────┬─────────────────┐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</w:t>
      </w:r>
      <w:r>
        <w:rPr/>
        <w:t>... 1. Кадастровый номер  │N      │                 │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└───────┴─────────────────┘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┌───────┬─────────────────┐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</w:t>
      </w:r>
      <w:r>
        <w:rPr/>
        <w:t>...    Кадастровый номер  │N      │                 │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└───────┴─────────────────┘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┌───────┬─────────────────┐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</w:t>
      </w:r>
      <w:r>
        <w:rPr/>
        <w:t>... N. Кадастровый номер  │N      │                 │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└───────┴─────────────────┘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┌───────┬─────────────────┐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1.М. Кадастровый номер │N      │                 │ дата закрытия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└───────┴─────────────────┘ </w:t>
      </w:r>
      <w:r>
        <w:rPr/>
        <w:t>подраздела 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</w:t>
      </w:r>
      <w:r>
        <w:rPr/>
        <w:t>Последующие кадастровые номера: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┌───────┬─────────────────┐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</w:t>
      </w:r>
      <w:r>
        <w:rPr/>
        <w:t>1.М.1. Кадастровый номер │N      │                 │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└───────┴─────────────────┘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┌───────┬─────────────────┐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</w:t>
      </w:r>
      <w:r>
        <w:rPr/>
        <w:t>...    Кадастровый номер │N      │                 │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└───────┴─────────────────┘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┌───────┬─────────────────┐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</w:t>
      </w:r>
      <w:r>
        <w:rPr/>
        <w:t>1.М.N. Кадастровый номер │N      │                 │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└───────┴─────────────────┘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3</Words>
  <Characters>21355</Characters>
  <CharactersWithSpaces>18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Министерство финансов Российской Федераци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земельных участках, признаваемых объектом налогообложения по земельному налогу. Форма № 1153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