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февраля 2008 г. N 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дения о земельных участ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 представляющей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земельных участк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1216"/>
        <w:gridCol w:w="1215"/>
        <w:gridCol w:w="1214"/>
        <w:gridCol w:w="2295"/>
        <w:gridCol w:w="1620"/>
      </w:tblGrid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юридиче- </w:t>
              <w:br/>
              <w:t xml:space="preserve">ского    </w:t>
              <w:br/>
              <w:t xml:space="preserve">лиц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земель-</w:t>
              <w:br/>
              <w:t xml:space="preserve">ного   </w:t>
              <w:br/>
              <w:t>участ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-</w:t>
              <w:br/>
              <w:t xml:space="preserve">ложение </w:t>
              <w:br/>
              <w:t xml:space="preserve">земель- </w:t>
              <w:br/>
              <w:t xml:space="preserve">ного    </w:t>
              <w:br/>
              <w:t xml:space="preserve">участка </w:t>
              <w:br/>
              <w:t xml:space="preserve">(адрес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земель- </w:t>
              <w:br/>
              <w:t xml:space="preserve">ного    </w:t>
              <w:br/>
              <w:t>участка,</w:t>
              <w:br/>
              <w:t xml:space="preserve">кв. м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- </w:t>
              <w:br/>
              <w:t xml:space="preserve">ровый   </w:t>
              <w:br/>
              <w:t xml:space="preserve">номер   </w:t>
              <w:br/>
              <w:t>(при его</w:t>
              <w:br/>
              <w:t>наличии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письма</w:t>
              <w:br/>
              <w:t xml:space="preserve">о направлении   </w:t>
              <w:br/>
              <w:t xml:space="preserve">сведений о      </w:t>
              <w:br/>
              <w:t>земельном участ-</w:t>
              <w:br/>
              <w:t xml:space="preserve">ке в Территори- </w:t>
              <w:br/>
              <w:t xml:space="preserve">альное управле- </w:t>
              <w:br/>
              <w:t>ние Росиму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</w:t>
              <w:br/>
              <w:t xml:space="preserve">государст- </w:t>
              <w:br/>
              <w:t xml:space="preserve">венной     </w:t>
              <w:br/>
              <w:t>регистрации</w:t>
              <w:br/>
              <w:t xml:space="preserve">прав на    </w:t>
              <w:br/>
              <w:t xml:space="preserve">земельный  </w:t>
              <w:br/>
              <w:t>участок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веренная копия представляется в Рос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2</Characters>
  <CharactersWithSpaces>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Министерство здравоохранения и социального развития Российской Федерации~Федеральная служба по труду и занятост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емельных участках для проведения государственной регистрации права собствен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