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6 г.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┬─┬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││││││││││└─┘       ┌─┬─┬─┬─┬─┬─┬─┬─┬─┬─┐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│││││││││      </w:t>
      </w:r>
      <w:r>
        <w:rPr>
          <w:sz w:val="18"/>
          <w:szCs w:val="18"/>
        </w:rPr>
        <w:t>ИНН │ │ │ │ │ │ │ │ │ │ │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227011           └─┴─┴─┴─┴─┴─┴─┴─┴─┴─┘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┐      ┌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КПП │ │ │ │ │ │ │ │ │ │ Стр.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┘      └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д ____                                            Форма по КНД 11142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┌───────────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Лист "А" 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──────────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СВЕДЕНИЯ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о земельных участках, расположенных в пределах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муниципального образования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по состоянию на 1 января 20__ г.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─────────────────────────────────────────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1.   Форма представляется: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┌─┬─┬─┬─┐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1.1. в __________________________________________________ Код │ │ │ │ │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      </w:t>
      </w:r>
      <w:r>
        <w:rPr>
          <w:sz w:val="18"/>
          <w:szCs w:val="18"/>
        </w:rPr>
        <w:t>(наименование налогового органа)              └─┴─┴─┴─┘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1.2. на ___ страницах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   Орган муниципального образования: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1. ________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</w:t>
      </w:r>
      <w:r>
        <w:rPr>
          <w:sz w:val="18"/>
          <w:szCs w:val="18"/>
        </w:rPr>
        <w:t>(полное наименование органа муниципального образования)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</w:t>
      </w:r>
      <w:r>
        <w:rPr>
          <w:sz w:val="18"/>
          <w:szCs w:val="18"/>
        </w:rPr>
        <w:t>________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</w:t>
      </w:r>
      <w:r>
        <w:rPr>
          <w:sz w:val="18"/>
          <w:szCs w:val="18"/>
        </w:rPr>
        <w:t>________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┌─┬─┬─┬─┬─┬─┬─┬─┬─┬─┬─┐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2. Код по ОКАТО &lt;*&gt; │ │ │ │ │ │ │ │ │ │ │ │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└─┴─┴─┴─┴─┴─┴─┴─┴─┴─┴─┘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┌─┬─┐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3. Субъект Российской Федерации _______________________ Код │ │ │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└─┴─┘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   Должностное лицо: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1. Фамилия, имя, отчество 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2. Должность 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┌─┬─┐ ┌─┬─┐ ┌─┬─┬─┬─┐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3. Подпись ______________________________  Дата │ │ │ │ │ │ │ │ │ │ │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└─┴─┘ └─┴─┘ └─┴─┴─┴─┘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               </w:t>
      </w:r>
      <w:r>
        <w:rPr>
          <w:sz w:val="18"/>
          <w:szCs w:val="18"/>
        </w:rPr>
        <w:t>М.П.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   Исполнитель: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1. Фамилия, имя, отчество 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2. Номер контактного телефона: Код ___ телефон _______ факс 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</w:t>
      </w:r>
      <w:r>
        <w:rPr>
          <w:sz w:val="18"/>
          <w:szCs w:val="18"/>
        </w:rPr>
        <w:t>--------------------------------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</w:t>
      </w:r>
      <w:r>
        <w:rPr>
          <w:sz w:val="18"/>
          <w:szCs w:val="18"/>
        </w:rPr>
        <w:t>&lt;*&gt; Общероссийский  классификатор     объектов    административно-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территориального деления ОК 019-95.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────────────────────────────────────────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┬─┬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││││││││││└─┘       ┌─┬─┬─┬─┬─┬─┬─┬─┬─┬─┐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│││││││││      </w:t>
      </w:r>
      <w:r>
        <w:rPr>
          <w:sz w:val="18"/>
          <w:szCs w:val="18"/>
        </w:rPr>
        <w:t>ИНН │ │ │ │ │ │ │ │ │ │ │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227028           └─┴─┴─┴─┴─┴─┴─┴─┴─┴─┘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┐      ┌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КПП │ │ │ │ │ │ │ │ │ │ Стр.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┘      └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д ____                                            Форма по КНД 11142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┌───────────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Лист "Б" 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──────────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Сведения о земельном участке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┌─┬─┬─┬─┬─┬─┬─┬─┬─┬─┬─┐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Код по ОКАТО │ │ │ │ │ │ │ │ │ │ │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└─┴─┴─┴─┴─┴─┴─┴─┴─┴─┴─┘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─────────────────────────────────────────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     Кадастровый номер земельного участка 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┌─┬─┬─┬─┬─┬─┬─┬─┬─┬─┬─┬─┐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     Код категории земель │ │ │ │ │ │ │ │ │ │ │ │ │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└─┴─┴─┴─┴─┴─┴─┴─┴─┴─┴─┴─┘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     Разрешенное использование 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┌─┐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1.   Жилищное строительство │ │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└─┘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┌─┐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2.   Индивидуальное жилищное строительство │ │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└─┘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     Налоговая ставка _________________%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     Почтовый адрес земельного участка: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1.   Район 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2.   Город 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3.   Населенный пункт (село, поселок и т.д.) 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4.   Улица (проспект, переулок и т.д.) 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5.   Номер дома (владения, корпуса, строения) 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6.   Наименование ориентира: 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7.   Участок находится                   от ориентира по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примерно в        _________________ направлению на 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                  </w:t>
      </w:r>
      <w:r>
        <w:rPr>
          <w:sz w:val="18"/>
          <w:szCs w:val="18"/>
        </w:rPr>
        <w:t>(величина и                    (юг, юго-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                    </w:t>
      </w:r>
      <w:r>
        <w:rPr>
          <w:sz w:val="18"/>
          <w:szCs w:val="18"/>
        </w:rPr>
        <w:t>единица                     запад и т.д.)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                   </w:t>
      </w:r>
      <w:r>
        <w:rPr>
          <w:sz w:val="18"/>
          <w:szCs w:val="18"/>
        </w:rPr>
        <w:t>измерения)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8.   Положение на ДКК 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┌─┬─┬─┐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7.     Площадь земельного               Код единицы измерения │ │ │ │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участка ________________________ по ОКЕИ &lt;*&gt;           └─┴─┴─┘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</w:t>
      </w:r>
      <w:r>
        <w:rPr>
          <w:sz w:val="18"/>
          <w:szCs w:val="18"/>
        </w:rPr>
        <w:t>--------------------------------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</w:t>
      </w:r>
      <w:r>
        <w:rPr>
          <w:sz w:val="18"/>
          <w:szCs w:val="18"/>
        </w:rPr>
        <w:t>&lt;*&gt; Общероссийский   классификатор   единиц   измерения  ОК  015-94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(МК002-97).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────────────────────────────────────────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┬─┬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││││││││││└─┘       ┌─┬─┬─┬─┬─┬─┬─┬─┬─┬─┐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│││││││││      </w:t>
      </w:r>
      <w:r>
        <w:rPr>
          <w:sz w:val="18"/>
          <w:szCs w:val="18"/>
        </w:rPr>
        <w:t>ИНН │ │ │ │ │ │ │ │ │ │ │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227035           └─┴─┴─┴─┴─┴─┴─┴─┴─┴─┘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┐      ┌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КПП │ │ │ │ │ │ │ │ │ │ Стр.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┘      └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д ____                                            Форма по КНД 11142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┌───────────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Лист "В" 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──────────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едения о земельном участке, по территории которого проходят границы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нескольких муниципальных образований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┌─┬─┬─┬─┬─┬─┬─┬─┬─┬─┬─┐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Код по ОКАТО │ │ │ │ │ │ │ │ │ │ │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└─┴─┴─┴─┴─┴─┴─┴─┴─┴─┴─┘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─────────────────────────────────────────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     Кадастровый номер земельного участка 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┌─┬─┬─┬─┬─┬─┬─┬─┬─┬─┬─┬─┐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     Код категории земель │ │ │ │ │ │ │ │ │ │ │ │ │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└─┴─┴─┴─┴─┴─┴─┴─┴─┴─┴─┴─┘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     Площадь земельного участка,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приходящаяся на территорию           Код единицы       ┌─┬─┬─┐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муниципального образования _________ измерения по ОКЕИ │ │ │ │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└─┴─┴─┘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     Налоговая ставка ____________________________%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────────────────────────────────────────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┬─┬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││││││││││└─┘       ┌─┬─┬─┬─┬─┬─┬─┬─┬─┬─┐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│││││││││      </w:t>
      </w:r>
      <w:r>
        <w:rPr>
          <w:sz w:val="18"/>
          <w:szCs w:val="18"/>
        </w:rPr>
        <w:t>ИНН │ │ │ │ │ │ │ │ │ │ │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227042           └─┴─┴─┴─┴─┴─┴─┴─┴─┴─┘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┐      ┌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КПП │ │ │ │ │ │ │ │ │ │ Стр.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┘      └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д ____                                            Форма по КНД 11142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┌───────────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Лист "Г" 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──────────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Сведения о правообладателе земельного участка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   Кадастровый номер земельного участка 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   Код по ОКАТО │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─────────────────────────────────────────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     Полное наименование юридического лица или Ф.И.О. физического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лица _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______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┌─┬─┬─┬─┬─┬─┬─┬─┬─┬─┬─┬─┐       ┌─┬─┬─┬─┬─┬─┬─┬─┬─┐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     ИНН │ │ │ │ │ │ │ │ │ │ │ │ │  КПП  │ │ │ │ │ │ │ │ │ │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└─┴─┴─┴─┴─┴─┴─┴─┴─┴─┴─┴─┘       └─┴─┴─┴─┴─┴─┴─┴─┴─┘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     Документ, удостоверяющий личность правообладателя на момент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предоставления земельного участка: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┌─┬─┐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1.   Вид документа ________________________________________ Код │ │ │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└─┴─┘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2.   Серия и номер 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┌─┬─┬─┬─┬─┬─┬─┐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3.   Кем выдан ____________________ Код подразделения │ │ │ │ │ │ │ │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└─┴─┴─┴─┴─┴─┴─┘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┌─┬─┐ ┌─┬─┐ ┌─┬─┬─┬─┐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4.   Дата выдачи документа │ │ │ │ │ │ │ │ │ │ │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└─┴─┘ └─┴─┘ └─┴─┴─┴─┘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     Адрес места нахождения юридического лица или места жительства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</w:t>
      </w:r>
      <w:r>
        <w:rPr>
          <w:sz w:val="18"/>
          <w:szCs w:val="18"/>
        </w:rPr>
        <w:t>физического лица: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┌─┬─┬─┬─┬─┬─┐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1.   Почтовый индекс │ │ │ │ │ │ │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└─┴─┴─┴─┴─┴─┘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┌─┬─┐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2.   Субъект Российской Федерации _________________________ Код │ │ │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└─┴─┘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3.   Район 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4.   Город ________________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5.   Населенный пункт (село, поселок и т.д.) 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6.   Улица (проспект, переулок и т.д.) 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7.   Номер дома (владения) _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8.   Номер корпуса (строения) 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9.   Номер квартиры (офиса) ____________________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┌─┬─┐ ┌─┬─┐ ┌─┬─┬─┬─┐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7.     Дата регистрации права │ │ │ │ │ │ │ │ │ │ │ Номер документа 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└─┴─┘ └─┴─┘ └─┴─┴─┴─┘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7.1.   Наименование правоустанавливающего документа 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┌─┬─┬─┬─┬─┬─┬─┬─┬─┬─┬─┬─┐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7.2.   Вид права ________________________ Код │ │ │ │ │ │ │ │ │ │ │ │ │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└─┴─┴─┴─┴─┴─┴─┴─┴─┴─┴─┴─┘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┌─┬─┐ ┌─┬─┐ ┌─┬─┬─┬─┐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8.     Дата прекращения права │ │ │ │ │ │ │ │ │ │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└─┴─┘ └─┴─┘ └─┴─┴─┴─┘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8.1.   Документ, подтверждающий прекращение права _______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┌─┬─┐ ┌─┬─┐ ┌─┬─┬─┬─┐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8.1.1. Дата выдачи документа │ │ │ │ │ │ │ │ │ │ │ Номер ______________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└─┴─┘ └─┴─┘ └─┴─┴─┴─┘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┌─┬─┐ ┌─┬─┐ ┌─┬─┬─┬─┐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8.2.   Дата смерти правообладателя │ │ │ │ │ │ │ │ │ │ │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 └─┴─┘ └─┴─┘ └─┴─┴─┴─┘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9.     Размер доли в праве __________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────────────────────────────────────────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┬─┬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││││││││││└─┘       ┌─┬─┬─┬─┬─┬─┬─┬─┬─┬─┐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│││││││││      </w:t>
      </w:r>
      <w:r>
        <w:rPr>
          <w:sz w:val="18"/>
          <w:szCs w:val="18"/>
        </w:rPr>
        <w:t>ИНН │ │ │ │ │ │ │ │ │ │ │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227059           └─┴─┴─┴─┴─┴─┴─┴─┴─┴─┘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┐      ┌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КПП │ │ │ │ │ │ │ │ │ │ Стр.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┘      └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д ____                                            Форма по КНД 11142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┌───────────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Лист "Д" 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──────────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едения о земельных участках, в отношении которых в течение прошлого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налогового периода информация не изменялась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┌─┬─┬─┬─┬─┬─┬─┬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   Код по ОКАТО │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┴─┴─┴─┴─┴─┴─┴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┬───────────────────────────────────────────────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N │           Кадастровые номера земельных участков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п/п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───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┴───────────────────────────────────────────────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7</Words>
  <Characters>24655</Characters>
  <CharactersWithSpaces>2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финансов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, расположенных в пределах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