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ем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представляющей сведения о земельных участ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216"/>
        <w:gridCol w:w="1079"/>
        <w:gridCol w:w="1620"/>
        <w:gridCol w:w="1351"/>
        <w:gridCol w:w="1349"/>
        <w:gridCol w:w="810"/>
        <w:gridCol w:w="1081"/>
        <w:gridCol w:w="1080"/>
        <w:gridCol w:w="1079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/ </w:t>
              <w:br/>
              <w:t xml:space="preserve">дата  </w:t>
              <w:br/>
              <w:t>внесе-</w:t>
              <w:br/>
              <w:t xml:space="preserve">ния в </w:t>
              <w:br/>
              <w:t>реест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земель- </w:t>
              <w:br/>
              <w:t xml:space="preserve">ного    </w:t>
              <w:br/>
              <w:t xml:space="preserve">участка </w:t>
              <w:br/>
              <w:t xml:space="preserve">(адрес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/ </w:t>
              <w:br/>
              <w:t xml:space="preserve">дата   </w:t>
              <w:br/>
              <w:t>кадаст-</w:t>
              <w:br/>
              <w:t xml:space="preserve">р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</w:t>
              <w:br/>
              <w:t xml:space="preserve">основания  </w:t>
              <w:br/>
              <w:t xml:space="preserve">возникно-  </w:t>
              <w:br/>
              <w:t>вения права</w:t>
              <w:br/>
              <w:t xml:space="preserve">на земель- </w:t>
              <w:br/>
              <w:t>ный участ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 номер  </w:t>
              <w:br/>
              <w:t>регистра-</w:t>
              <w:br/>
              <w:t>ции права</w:t>
              <w:br/>
              <w:t>собствен-</w:t>
              <w:br/>
              <w:t xml:space="preserve">ности РФ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 номер  </w:t>
              <w:br/>
              <w:t>регистра-</w:t>
              <w:br/>
              <w:t>ции иного</w:t>
              <w:br/>
              <w:t xml:space="preserve">вещного  </w:t>
              <w:br/>
              <w:t xml:space="preserve">пра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зе-  </w:t>
              <w:br/>
              <w:t xml:space="preserve">мел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зре- </w:t>
              <w:br/>
              <w:t>шенного</w:t>
              <w:br/>
              <w:t>пользо-</w:t>
              <w:br/>
              <w:t>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  </w:t>
              <w:br/>
              <w:t>имость,</w:t>
              <w:br/>
              <w:t xml:space="preserve">тыс.   </w:t>
              <w:br/>
              <w:t xml:space="preserve">руб.   </w:t>
              <w:br/>
              <w:t>(балан-</w:t>
              <w:br/>
              <w:t xml:space="preserve">сова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  </w:t>
              <w:br/>
              <w:t>имость,</w:t>
              <w:br/>
              <w:t xml:space="preserve">тыс.   </w:t>
              <w:br/>
              <w:t xml:space="preserve">руб.   </w:t>
              <w:br/>
              <w:t xml:space="preserve">(оста- </w:t>
              <w:br/>
              <w:t>точная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социально-культурного и коммунально-бытового назначения приводится в соответствии с Указом Президента Российской Федерации от 10.01.93 N 8 и Положением, утвержденным Постановлением Правительства Российской Федерации от 07.03.95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(подпись)     Ф.И.О.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(подпись)     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 территориальных органов и организаций, находящихся в ведении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