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жилфонд, утвержденная Приказом Росстата от 11.08.2009 N 168, введена в действие с отчета по состоянию на 31 дека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ВЕДЕНИЯ О ЖИЛИЩНОМ ФОНД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 состоянию на конец 20__ год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  │ │  Форма N 1-жилфон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│   25 феврал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по техническому     │после отчетного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у и инвентаризации объектов  │    периода     │  от 11.08.2009 N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остроительной деятельности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рганизации технического учета и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й инвентаризации):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97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селения:    </w:t>
              <w:br/>
              <w:t xml:space="preserve">код 1 - по жилищному </w:t>
              <w:br/>
              <w:t xml:space="preserve">фонду, находящемуся </w:t>
              <w:br/>
              <w:t xml:space="preserve">в городах и поселках </w:t>
              <w:br/>
              <w:t xml:space="preserve">городского типа; код </w:t>
              <w:br/>
              <w:t xml:space="preserve">2 - в сельской    </w:t>
              <w:br/>
              <w:t xml:space="preserve">местности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0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1. Наличие жилищ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┬──────────┬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│   N    │  Общая   │    В том числе:    │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ей       │ строки │ площадь  ├──────────┬─────────┤прож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│  </w:t>
      </w:r>
      <w:r>
        <w:rPr/>
        <w:t>жилых   │в жилых   │в много- │вающи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</w:t>
      </w:r>
      <w:r>
        <w:rPr/>
        <w:t>помещений │домах     │квартир- │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│ </w:t>
      </w:r>
      <w:r>
        <w:rPr/>
        <w:t>- всего, │(индиви-  │ных      │чел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│ </w:t>
      </w:r>
      <w:r>
        <w:rPr/>
        <w:t>тыс. м2  │дуально-  │жилых    │&lt;*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  │</w:t>
      </w:r>
      <w:r>
        <w:rPr/>
        <w:t>опреде-   │домах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  │</w:t>
      </w:r>
      <w:r>
        <w:rPr/>
        <w:t>ленных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  │</w:t>
      </w:r>
      <w:r>
        <w:rPr/>
        <w:t>зданиях)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  │</w:t>
      </w:r>
      <w:r>
        <w:rPr/>
        <w:t>&lt;*&gt;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А            │   Б    │    1     │    2     │    3 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ый фонд - всего   │   01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в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бственности: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частной           │   02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нее: 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раждан         │   03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юридических лиц │   04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сударственной   │   05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ее     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надлежащий на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авах     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бственности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убъектам  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оссийской 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едерации -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ородам    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едерального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начения:  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оскве           │   06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анкт-Петербургу │   07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униципальной     │   08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ругой            │   09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всего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по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лям       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спользования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&lt;***&gt;:      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циального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спользования    │   10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пециализи-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ованный         │   11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его     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лужебные жилые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мещения       │   12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щежития       │   13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дивидуальный   │   14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оммерческого    │     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спользования    │   15   │ 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┴──────────┴─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десь  и далее данные приводятся по одноквартирным домам всех ф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Здесь  и  далее  данные  заполняются  территориальными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т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Строки  10 - 15 заполняются по мере организации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216"/>
        <w:gridCol w:w="2699"/>
        <w:gridCol w:w="2700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ей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квартирные жилые дома,      </w:t>
              <w:br/>
              <w:t xml:space="preserve">находящиеся в собственности: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й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й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жилых     </w:t>
              <w:br/>
              <w:t xml:space="preserve">помещений, находящихся  </w:t>
              <w:br/>
              <w:t xml:space="preserve">в частной собственности </w:t>
              <w:br/>
              <w:t xml:space="preserve">(из строки 02 по графе  </w:t>
              <w:br/>
              <w:t xml:space="preserve">3), тыс. м2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6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2. Распределение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количеству ком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 конец г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┬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│   N    │    Число    │          В том числе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ей       │ строки │  квартир,   ├──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│ </w:t>
      </w:r>
      <w:r>
        <w:rPr/>
        <w:t>жилых домов │одноком- │2-ком- │3-ком- │4-ко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│   </w:t>
      </w:r>
      <w:r>
        <w:rPr/>
        <w:t>- всего   │натных   │натных │натных │на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│ </w:t>
      </w:r>
      <w:r>
        <w:rPr/>
        <w:t>(сумма граф │         │       │       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│   </w:t>
      </w:r>
      <w:r>
        <w:rPr/>
        <w:t>2 - 5)    │         │       │       │бол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А            │   Б    │      1      │    2    │   3   │   4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е квартиры в       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вартирных жилых  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х, ед.              │   17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частные   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иры                │   18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жилых    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в квартирах в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вартирных жилых  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х, тыс. м2          │   19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ерепланированных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ир за отчетный    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, ед.                │   20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ереустроенных   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ир за отчетный    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, ед.                │   21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е дома             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о-        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ные здания),  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.                     │   22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жилых    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в жилых       │     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х, тыс. м2          │   23   │      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┴─────────────┴─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3. Оборудование жилищ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946"/>
        <w:gridCol w:w="810"/>
        <w:gridCol w:w="809"/>
        <w:gridCol w:w="1351"/>
        <w:gridCol w:w="1484"/>
        <w:gridCol w:w="1350"/>
        <w:gridCol w:w="675"/>
        <w:gridCol w:w="1351"/>
        <w:gridCol w:w="1349"/>
        <w:gridCol w:w="1350"/>
        <w:gridCol w:w="67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показателей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0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борудованная: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-</w:t>
              <w:br/>
              <w:t xml:space="preserve">про- </w:t>
              <w:br/>
              <w:t>водо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централи-</w:t>
              <w:br/>
              <w:t xml:space="preserve">зованны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отве- </w:t>
              <w:br/>
              <w:t xml:space="preserve">дением    </w:t>
              <w:br/>
              <w:t>(канализа-</w:t>
              <w:br/>
              <w:t xml:space="preserve">цией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централи-</w:t>
              <w:br/>
              <w:t xml:space="preserve">зованны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-</w:t>
              <w:br/>
              <w:t>пле-</w:t>
              <w:br/>
              <w:t>ние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централи-</w:t>
              <w:br/>
              <w:t xml:space="preserve">зованны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им  </w:t>
              <w:br/>
              <w:t>водоснаб-</w:t>
              <w:br/>
              <w:t xml:space="preserve">жение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централи-</w:t>
              <w:br/>
              <w:t xml:space="preserve">зованны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н-</w:t>
              <w:br/>
              <w:t>нами</w:t>
              <w:br/>
              <w:t>(ду-</w:t>
              <w:br/>
              <w:t>шем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м    </w:t>
              <w:br/>
              <w:t>(сетевым,</w:t>
              <w:br/>
              <w:t xml:space="preserve">сжижен-  </w:t>
              <w:br/>
              <w:t xml:space="preserve">ным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ольны-</w:t>
              <w:br/>
              <w:t>ми элект-</w:t>
              <w:br/>
              <w:t>рическими</w:t>
              <w:br/>
              <w:t xml:space="preserve">плитами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жилых         </w:t>
              <w:br/>
              <w:t xml:space="preserve">помещений, тыс. м2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роживающих, тыс. чел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  │   N  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стро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А                          │   Б   │ 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4 общая площадь, оборудованная: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временно водопроводом, водоотведением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нализацией), отоплением, горячим водоснабжением,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м или напольными электрическими плитами, тыс. м2 │  2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оживающих на этой площади, тыс. чел.         │  2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ногоквартирных жилых домов, оборудованных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соропроводом, - всего, ед.                         │  2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количество мусоропроводов - всего            │  2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ногоквартирных жилых домов, оборудованных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фтами, - всего, ед.                                │  3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число лифтов - всего                         │  3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пассажирских                        │  3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грузопассажирских                   │  3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4. Распределение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материалу стен, времени постройки и проценту изно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┬───────────┬─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ей  │   N   │   Общая   │Число   │Число   │Чис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 │  площадь  │прожи-  │жилых   │мно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</w:t>
      </w:r>
      <w:r>
        <w:rPr/>
        <w:t>жилых   │вающих, │домов   │ква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│</w:t>
      </w:r>
      <w:r>
        <w:rPr/>
        <w:t>помещений, │тыс.    │(индиви-│ти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</w:t>
      </w:r>
      <w:r>
        <w:rPr/>
        <w:t>тыс. м2  │чел.    │дуально-│жил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│           │        │</w:t>
      </w:r>
      <w:r>
        <w:rPr/>
        <w:t>опреде- │дом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│           │        │</w:t>
      </w:r>
      <w:r>
        <w:rPr/>
        <w:t>ленных  │едини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│           │        │</w:t>
      </w:r>
      <w:r>
        <w:rPr/>
        <w:t>зданий)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│           │        │</w:t>
      </w:r>
      <w:r>
        <w:rPr/>
        <w:t>единиц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              │   Б   │     1     │   2    │    3   │ 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атериалу стен:          │    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менные, кирпичные       │  34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нельные                 │  35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лочные                   │  36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нолитные                │  37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мешанные                 │  38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ревянные                │  39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│  40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одам возведения:        │    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1920                   │  41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21 - 1945               │  42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46 - 1970               │  43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71 - 1995               │  44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 1995                │  45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центу износа:         │    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0 до 30%               │  46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1% до 65%             │  47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66% до 70%             │  48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70%                 │  49   │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┴───────────┴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5. Ветхий и аварийный жилищный фон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</w:t>
      </w:r>
      <w:r>
        <w:rPr/>
        <w:t>N   │   Жилищный фо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ей           │строки ├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│</w:t>
      </w:r>
      <w:r>
        <w:rPr/>
        <w:t>ветхий │ аварий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А                       │   Б   │   1   │    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жилых помещений, тыс. м2        │  50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е:                           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жилых домах (индивидуально-определенных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й)                                       │  51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многоквартирных жилых домах               │  52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щежитиях                                │  53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жилых домов (индивидуально-определенных │  54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й), ед.                          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ногоквартирных жилых домов, ед.        │  55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роживающих, тыс. чел.                  │  56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многоквартирных жилых домах               │  72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6. Движение жилищ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ей            │   N   │     тыс. м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  <w:r>
        <w:rPr/>
        <w:t>строки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А                        │   Б   │       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жилых помещений на начало года -  │  57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о общей площади за год - всего (сумма     │  58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59 - 62)           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│  59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ое строительство    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едено нежилых помещений в жилые          │  6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причины                                │  6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ыло за счет уточнения при инвентаризации  │  6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общей площади за год - всего (сумма      │  63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64, 66 - 70)       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│  64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есено по ветхости и аварийности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 по ветхости                           │  65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рушено в результате стихийных бедствий     │  66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есено при реализации решений ген. планов    │  67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лений и др. градостроительной документации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едено в нежилые помещения                │  68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причины                                │  69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было за счет уточнения при инвентаризации   │  7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жилых помещений на конец года -   │  7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тр. 57 + стр. 58 - стр. 63)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ей           │   N   │  Число  │  Об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строки │ домов,  │ 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 │   </w:t>
      </w:r>
      <w:r>
        <w:rPr/>
        <w:t>ед.   │ здан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 │         │ </w:t>
      </w:r>
      <w:r>
        <w:rPr/>
        <w:t>тыс. м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А                      │   Б   │    1    │   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вартирные жилые дома - всего           │  73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дома блокированной застройки   │  74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</w:t>
      </w:r>
      <w:r>
        <w:rPr/>
        <w:t>75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 по  ОКЕИ:  единица  -  642; тысяча квадратных  метров  -  058;  тыся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- 384; тысяча человек - 79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4</Words>
  <Characters>26178</Characters>
  <CharactersWithSpaces>22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служба государственной статистик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жилищном фонде. Форма № 1-жилфонд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