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7-связь, утвержденная Приказом Росстата от 30.12.2010 N 479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также статьей 3 Закона Российской Федерации от 13.05.92 N 2761-1 "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ЕДЕНИЯ О ЗВУКОВОМ ПРОВОДНОМ ВЕЩАН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__ год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 │     Сроки    │   │ Форма N 57-связ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оставления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┼──────────────┤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│  до 1 марта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│              │   от 30.12.2010 N 4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│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│     </w:t>
      </w:r>
      <w:r>
        <w:rPr/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71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 Станционные и линейные сооружения проводного 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 конец отчетного пери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│N строки│  Величина показател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│         </w:t>
      </w:r>
      <w:r>
        <w:rPr/>
        <w:t>единиц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  2    │           3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узлов звукового проводного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ания - всего                       │  110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 том числе: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ельской местности                │  112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ивающих многопрограммное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вуковое проводное вещание          │  113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мощность усилительных станций,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тт                                  │  130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электростанций                  │  140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сновных радиотрансляционных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ек - всего                         │  150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 том числе: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сельской местности             │  154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50 - многопрограммных -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│  160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з них:   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сельской местности             │  164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50 - домашних - всего      │  180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з них:         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сельской местности             │  184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ротяженность воздушных линий с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ми опорами, км              │  210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ротяженность воздушных линий с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но используемыми опорами     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ети, км                       │  230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ротяженность кабелей (включая  │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ды, вставки, переходы), км         │  250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110 по 250  │  299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Охват населения звуковым проводным веща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215"/>
        <w:gridCol w:w="945"/>
        <w:gridCol w:w="2565"/>
      </w:tblGrid>
      <w:tr>
        <w:trPr>
          <w:trHeight w:val="360" w:hRule="atLeast"/>
          <w:cantSplit w:val="true"/>
        </w:trPr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селенных  </w:t>
              <w:br/>
              <w:t xml:space="preserve">пунктов, единиц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ельской  </w:t>
              <w:br/>
              <w:t xml:space="preserve">местно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аселенных пунктов, имеющих     </w:t>
              <w:br/>
              <w:t xml:space="preserve">сеть звукового проводного вещания, -  </w:t>
              <w:br/>
              <w:t xml:space="preserve">всего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 410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 отчетов   по  территориям  (субъектам  Российской 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единица - 642; километр - 008; ватт - 2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8</Words>
  <Characters>8215</Characters>
  <CharactersWithSpaces>7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Федеральная служба государственной статистики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звуковом проводном вещании. Форма N 57-связь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