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Э, утвержденная Приказом Росстата от 06.09.2010 N 306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АДМИНИСТРАТИВНЫХ ПРАВОНАРУШЕНИЯХ В СФЕРЕ ЭКОНОМ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│    │   Форма N 1-АЭ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исполнительной│   15 марта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, уполномоченные возбуждать│     после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оставлять протоколы) и         │   отчетного  │   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атривать дела об            │      г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правонарушениях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экономики по           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м статьям Кодекса  │              │    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б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правонарушениях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еречню, установленному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й прокуратурой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приведен в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ях по заполнению формы)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10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тивных правонарушениях в сфере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ысяча рублей - 384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┬─────────────────────┬─────┬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и номер статьи    │N    │     Число дел об    │Нало-│Сумма│Сумма│ 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оАП РФ              │стро-│   административных  │жено │нало-│взыс-│ привлеченных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и   │   правонарушениях,  │адми-│жен- │кан- │администрати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  │       </w:t>
      </w:r>
      <w:r>
        <w:rPr/>
        <w:t>единиц        │нист-│ного │ного │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├──────┬──────┬───────┤</w:t>
      </w:r>
      <w:r>
        <w:rPr/>
        <w:t>ра-  │штра-│штра-├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возбу-│из них│рас-   │тив- │фа,  │фа,  │граж-│долж-│ю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жден- │напра-│смот-  │ных  │тыс. │тыс. │дан, │ност-│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ых   │влен- │ренных │штра-│руб. │руб. │чело-│ных  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долж- │ных в │в уста-│фов, │     │     │век  │лиц, │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ост- │другие│новлен-│еди- │     │     │     │чело-│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ными  │органы│ном    │ниц  │     │     │     │век  │е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</w:t>
      </w:r>
      <w:r>
        <w:rPr/>
        <w:t>лицами│      │порядке│     │     │     │     │     │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1                 │  2  │  3   │  4   │   5   │  6  │  7  │  8  │  9  │ 10  │ 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2 - 175)        │  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храны собственност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              7.1│  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знаков              7.2│  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недрами без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и на пользовани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ами либо с нарушениям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, предусмотренных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ей на пользование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ами, и (или) требовани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ных в установленном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е технических проектов    7.3│  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застройк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ей залегания полезны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                      7.4│  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добыча янтаря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7.5│  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вод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или пользовани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 с нарушением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условий           7.6│  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объектов и систем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, водоотведения,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,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и установок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ого и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ого назначения        7.7│  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занятие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участков                 7.9│  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ая уступка права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землей, недрами,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м участком или водным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м                       7.10│ 1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объектам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водным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ми ресурсам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разрешения                 7.11│ 1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авторских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жных прав,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ательских и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ных прав                 7.12│ 1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хранения, использования 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объектов культур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ледия (памятников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рии и культуры)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, и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й и зон их охраны     7.13│ 1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или повреждение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ужого имущества               7.17│ 1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хранения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ки или рациональ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зерна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его переработки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производства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переработки зерна    7.18│ 1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подключение 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ой, тепловой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нефти или газа        7.19│ 1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подключение к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м системам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снабжения 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тведения                  7.20│ 1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кое хищение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7.27│ 1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ребовани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о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и заказов н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нужд пр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ии решения о способ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а н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у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29│ 1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а н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30│ 2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убликование ил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е недостоверной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о размещени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ов на поставк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выполнение работ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услуг для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ил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нужд, а такж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недостовер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, внесение их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государственных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контрактов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ных по итогам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заказов, реестр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бросовестных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щиков                    7.31│ 2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ловий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или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контракта на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и товаров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работ, оказани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для государств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муниципальных нужд         7.32│ 2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храны окружающей природной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ы и природопользования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экологическ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и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ной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и эксплуат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сооружений или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объектов                   8.1│ 2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экологическ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анитарно-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и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и обращении с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ами производства 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ления или иным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ми веществами             8.2│ 2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бращ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естицидами 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охимикатами                  8.3│ 2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экологической экспертизе     8.4│ 2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ытие или искаже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логической информации        8.5│ 2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ча земель 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8.6│ 2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обязанностей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культивации земель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мероприятий п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учшению земель и охране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в                            8.7│ 2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земель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 не по целевому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ю, невыполнение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 по приведению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 в состояние,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дное для использования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целевому назначению          8.8│ 3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п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е недр и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инеральных ресурсов       8.9│ 3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п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ональному использованию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                           8.10│ 3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и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проведения работ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еологическому изучению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р                           8.11│ 3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гражданам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ам земельных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, лесов в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ых зонах и режима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использования               8.12│ 3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объектов                8.13│ 3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пользования                8.14│ 3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ых ил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охранных сооружений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8.15│ 3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правил ведения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ых документов             8.16│ 3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регламентирующ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о внутренни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их водах, 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стандартов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орм, правил) или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лицензии               8.17│ 3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вед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ных или морских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ых исследований в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морских водах, 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18│ 4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ия отходов 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материалов во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морских водах, 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м море, н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инентальном шельфе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 исключительной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19│ 4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передача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ых и (или) жив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на континентальном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льфе и (или) 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ительной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зон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8.20│ 4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мосферного воздуха           8.21│ 4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в эксплуатацию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ческих транспорт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с превышением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ов содержания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рязняющих веществ 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росах либо нормативов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я шума                    8.22│ 4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я механически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с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ением нормативов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загрязняющи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в выбросах либо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ов уровня шума         8.23│ 4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я гражданам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м лицам лесов для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использования               8.24│ 4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лесов            8.25│ 4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е использовани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, нарушение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лесов для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сельског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уничтоже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х ресурсов                8.26│ 4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восстановления, правил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оразведения, правил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а за лесами, правил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ого семеноводства          8.27│ 4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рубк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лесны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или самовольно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апывание в лесах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евьев, кустарников, лиан    8.28│ 5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мест обитания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                      8.29│ 5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лесной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ы, а также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ов, пастбищ             8.30│ 5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санитарной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лесах           8.31│ 5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ожарной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в лесах           8.32│ 5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обитания или путе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грации животных              8.33│ 5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оздания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ил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коллекций        8.34│ 5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 редких и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под угроз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езновения видов животны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растений                   8.35│ 5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я, акклиматиз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гибридизации объектов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водн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ресурсов         8.36│ 5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объектам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ычи (вылова) водных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ресурсов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правил,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ламентирующих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ромышлен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, прибреж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 и других видов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ловства                    8.37│ 5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биологически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8.38│ 6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природ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на особ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яемых природны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ях                    8.39│ 6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несение в установленны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платы за негативно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 на окружающую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у                          8.41│ 6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авонарушения в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омышленности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ительстве и энергетике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безопасност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словий лицензий на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видов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област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й безопасност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асных производственных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9.1│ 6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норм и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    9.2│ 6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ой документации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ных документов в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строительства           9.4│ 6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троительства,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и, капиталь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объекта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строительства,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а его в эксплуатацию        9.5│ 6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атомной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и учета ядер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и радиоактивных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еств                         9.6│ 6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электрически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                          9.7│ 6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храны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х сетей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яжением свыше 1000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льт                           9.8│ 6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в эксплуатацию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- и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потребляющих объекто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разрешения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органов         9.9│ 7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реждение тепловых сетей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проводов,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ное по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торожности                 9.10│ 7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топливом 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ей,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, эксплуатац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- и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потребляющи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к, тепловых сетей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хранения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реализации 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носителей, топлива 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ов его переработки      9.11│ 7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изводительно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ание энергетических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 9.12│ 7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сельском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озяйстве, ветеринарии 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елиорации земель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заготовки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, хранения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, использова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еализации подкарантинн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подкарантинно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, подкарантинного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)                         10.3│ 7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карантин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или других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ы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                        10.6│ 7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ытие сведений 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запном падеже или об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временных массовы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х животных          10.7│ 7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ветеринарно-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х правил перевозк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боя животных, правил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и, хранения ил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продуктов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водства                 10.8│ 7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мелиоратив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или отдельн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ых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. Повреждение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лиоративных систем          10.10│ 7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, заготовки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и, хранения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, транспортировк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спользования семян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                     10.12│ 7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язи и информаци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ые проектирование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,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, приобретение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 или эксплуатац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ых средств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ысокочастотных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13.3│ 8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рования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установки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ил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ых средств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высокочастотных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                      13.4│ 8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установле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и норм, регулирующих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ок проектирования,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 и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сетей и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связи               13.7│ 8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, реализация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эксплуатация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средств, н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их стандарта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ормам, регулирующи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ые уровни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устриальных радиопомех      13.8│ 8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ые строительств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эксплуатация сооружений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              13.9│ 8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ой информации     13.19│ 8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или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я продукци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массовой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                  13.21│ 8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принимательск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ятельност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ой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без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без специального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(лицензии)          14.1│ 8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ая продажа товаров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ых вещей), свободная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которых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рещена или ограничена       14.2│ 8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рекламе                      14.3│ 8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а товаров, выполнени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либо оказание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услуг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адлежащего качества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рушением требовани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х регламентов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х правил              14.4│ 90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ажа товаров, выполнени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либо оказание услуг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отсутствии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й информац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бо неприменение в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федеральным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ми случаях контрольно-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совой техники               14.5│ 91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ообразования                14.6│ 92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ан потребителей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4.7│ 93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иных прав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                  14.8│ 94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ие конкуренци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и власти, органам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самоуправления        14.9│ 95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использование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го знака               14.10│ 96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учение кредита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4.11│ 97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тивное или 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меренное банкротство    14.12│ 98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авомерные действия пр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ротстве                   14.13│ 99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епятствовани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ми лицам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ой организации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функци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й администрации       14.14│ 10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даж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видов товаров       14.15│ 10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продаж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пива и напитков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авливаемых на его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14.16│ 10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роизводство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ка или закупка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              14.17│ 10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этилов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произведенного из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ищевого сырья, 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непищевой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для приготовл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ищево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               14.18│ 10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учета этилов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, алкогольной 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    14.19│ 10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экспортном контроле        14.20│ 10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товарных биржах и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ржевой торговле             14.24│ 10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государственной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юридических лиц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дивидуальных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ей              14.25│ 10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бращ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ломом и отходами цвет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черных металлов и и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уждения                    14.26│ 10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учение ил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кредитного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а                        14.29│ 11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установл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бора, хранения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и обработки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, составляющих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ую историю             14.30│ 11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употребления доминирующим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ем на товарном рынке  14.31│ 11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употребление доминирующим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ем хозяйствующи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м, доля которого на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определенного товар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 менее 35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                  14.31.1│ 11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ограничивающе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енцию соглашения,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ограничивающих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енцию согласованны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й, координация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    14.32│ 11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бросовестная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енция                   14.33│ 11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организации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родаж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(выполнению работ,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ю услуг) на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зничных рынках              14.34│ 11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, налогов и сборов,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ынка ценных бумаг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работы с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й наличностью и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ведения кассовых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 15.1│ 11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обязанностей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за соблюдение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ведения кассовых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 15.2│ 11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постановк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чет в налоговом органе     15.3│ 11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сведений об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и и о закрытии счета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е или иной кредитной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15.4│ 12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налоговой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                    15.5│ 12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ых для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налогов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15.6│ 12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открытия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 налогоплательщику        15.7│ 12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исполн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ения о перечислени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или сбора (взноса)      15.8│ 12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исполнение банком реш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остановлении операций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четам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 сбора или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го агента              15.9│ 12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бое нарушение правил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я бухгалтерского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и представления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хгалтерской отчетности      15.11│ 12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или продажа товаров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одукции, в отношении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установлены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 по маркировке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нанесению информаци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й для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налогов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без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щей маркировк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информации, а также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рушением установленного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нанесения так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ировки и (или)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                   15.12│ 12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лонение от подач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об объеме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и оборота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лового спирт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и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осодержащей продукци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декларации об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и этилового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рта                        15.13│ 12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целевое использовани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 и средст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х фондов           15.14│ 12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а возврата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средств,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на возвратно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                        15.15│ 13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ия платы за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бюджетным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                    15.16│ 13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бросовестная эмиссия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                 15.17│ 13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операции с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ссионными ценными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и                      15.18│ 13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,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сающихся представления 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крытия информации на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ценных бумаг            15.19│ 13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репятствование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прав,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ных ценным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ами                      15.20│ 13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 служебной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 на рынке ценных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15.21│ 13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ведения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а владельцев ценных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                         15.22│ 13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валютного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Российск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актов органов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ого регулирования       15.25│ 13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законодательства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отиводействии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ализации (отмыванию)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, полученных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ным путем, и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ю терроризма     15.27│ 13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я более 30 процентов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открытого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         15.28│ 14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требовани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Российско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касающихся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рофессиональных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рынка ценных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маг, акционерных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,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ых пенсионных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, управляющих компаний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ых инвестицио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, паевых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ил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осударственных пенсионных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, специализирова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зитариев акционерных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,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евых инвестиционных фондов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негосударственных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х фондов             15.29│ 14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нипулирование ценами на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ценных бумаг            15.30│ 14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онарушения в области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аможенного дела (нарушения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моженных правил)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еремещение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и (или)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через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ую границу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16.1│ 14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кларирование либо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о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ирование товаров 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транспортных средств     16.2│ 14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запретов и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ограничений на ввоз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 таможенную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ю Российской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(или) вывоз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с таможенной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Российско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16.3│ 14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кларирование либо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о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ирование физическим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ми иностранной валюты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валюты Российской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16.4│ 14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режима зоны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контроля           16.5│ 14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нятие мер в случае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 или действия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одолимой силы             16.6│ 14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х документов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таможенном оформлении      16.7│ 14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аливание к находящимс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таможенным контролем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у или другим плавучим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                      16.8│ 15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вка, выдача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редача) без разрешения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 либ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а товаров или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на них              16.9│ 15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порядк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таможенного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а или таможенног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а международного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транзита          16.10│ 15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чтожение, повреждение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аление, изменение либ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а средств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и                 16.11│ 15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сроков подач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й декларации или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 документов и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                    16.12│ 15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грузовых и (или)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х операций без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таможенного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                      16.13│ 15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орядка помещ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 хранение,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их хранения либо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совершения с ним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                     16.14│ 15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в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й орган отчетности   16.15│ 15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временного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я товаров              16.16│ 15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е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ых документов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выпуска товаров до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ачи таможенной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ларации                    16.17│ 15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воз либо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уществление обрат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за товаров и (или)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х средств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ми лицами            16.18│ 16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таможенн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жима                        16.19│ 16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ользование или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е условно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щенными товарами либ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пользование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стованными товарами        16.20│ 16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ые приобретение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, хранение либ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ировка товаров и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транспортных средств    16.21│ 16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сроков уплаты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ых платежей           16.22│ 16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е осуществление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област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дела              16.23│ 16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авонарушения против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рядка управления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виновение законному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ю должностного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органа,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его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надзор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троль)                     19.4│ 166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в срок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ного предписания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ановления,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ения, решения)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(должностного лица)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его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й надзор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троль)                     19.5│ 167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нятие мер по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ению причин и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, способствовавших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ю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ого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                19.6│ 168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формации)                   19.7│ 169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сведений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едставление заведом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оверных сведений в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уполномоченный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государственного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тарифов        19.7.1│ 170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ставление ходатайств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й (заявлений),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(информации) в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антимонопольный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его территориальные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, органы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естественных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нополий или органы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ые в области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ортного контроля           19.8│ 171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правил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влечения, производства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, обращения,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я, учета и хранения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оценных металлов,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агоценных камней или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их содержащих        19.14│ 172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деятельности,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вязанной с извлечением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и, без специального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я (лицензии)         19.20│ 173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блюдение порядка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регистрации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 на недвижимое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 или сделок с ним    19.21│ 174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┼──────┼──────┼───────┼─────┼─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министративные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нарушения, посягающие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общественный порядок и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ственную безопасность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плата административного         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а в срок,                - ст.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й настоящим     20.25│    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ексом                     (ч. 1)│ 175 │      │      │       │     │ 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┴──────┴──────┴───────┴─────┴─────┴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0</Words>
  <Characters>110334</Characters>
  <CharactersWithSpaces>94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Федеральная служба государственной статистик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дминистративных правонарушениях в сфере экономики. Форма № 1-АЭ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