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ороны России, МИД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6 г. N 219/32/494/226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2/8914/503/163/623/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│       Сроки       │ ФОРМА N 4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</w:t>
      </w:r>
      <w:r>
        <w:rPr/>
        <w:t>представления: │ 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ВД, ГУВД, УВД субъектов      │10 числа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УВДТ,    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О МВД России в ГИАЦ МВД России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;              │15 числа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       │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КН России в ФСКН Росси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ставляющей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НЕЗАКОННЫМ ОБОРОТОМ НАРКОТИЧЕСКИ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СИХОТРОПНЫХ ВЕЩЕ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органами наркоконтроля, и назна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ых наказ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7 │ 4 │  │ 0 │ 1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811"/>
        <w:gridCol w:w="1619"/>
        <w:gridCol w:w="946"/>
        <w:gridCol w:w="1080"/>
        <w:gridCol w:w="945"/>
        <w:gridCol w:w="945"/>
        <w:gridCol w:w="1080"/>
        <w:gridCol w:w="1080"/>
        <w:gridCol w:w="1078"/>
      </w:tblGrid>
      <w:tr>
        <w:trPr>
          <w:trHeight w:val="960" w:hRule="atLeast"/>
          <w:cantSplit w:val="true"/>
        </w:trPr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администра-</w:t>
              <w:br/>
              <w:t xml:space="preserve">тивных     </w:t>
              <w:br/>
              <w:t xml:space="preserve">правонару- </w:t>
              <w:br/>
              <w:t xml:space="preserve">шений, по  </w:t>
              <w:br/>
              <w:t xml:space="preserve">которым    </w:t>
              <w:br/>
              <w:t xml:space="preserve">составлены </w:t>
              <w:br/>
              <w:t xml:space="preserve">протоколы  </w:t>
              <w:br/>
              <w:t xml:space="preserve">об админи- </w:t>
              <w:br/>
              <w:t xml:space="preserve">стративных </w:t>
              <w:br/>
              <w:t xml:space="preserve">правонару- </w:t>
              <w:br/>
              <w:t xml:space="preserve">шениях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в  </w:t>
              <w:br/>
              <w:t xml:space="preserve">отношении ко- </w:t>
              <w:br/>
              <w:t xml:space="preserve">торых состав- </w:t>
              <w:br/>
              <w:t>лены протоколы</w:t>
              <w:br/>
              <w:t>об администра-</w:t>
              <w:br/>
              <w:t xml:space="preserve">тивных право- </w:t>
              <w:br/>
              <w:t xml:space="preserve">нарушениях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</w:t>
              <w:br/>
              <w:t xml:space="preserve">привлеченных </w:t>
              <w:br/>
              <w:t>к администра-</w:t>
              <w:br/>
              <w:t>тивной ответ-</w:t>
              <w:br/>
              <w:t xml:space="preserve">ственности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ко- </w:t>
              <w:br/>
              <w:t>торым назначено</w:t>
              <w:br/>
              <w:t xml:space="preserve">административ- </w:t>
              <w:br/>
              <w:t xml:space="preserve">ное наказание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 xml:space="preserve">женных </w:t>
              <w:br/>
              <w:t xml:space="preserve">адми-  </w:t>
              <w:br/>
              <w:t>нистра-</w:t>
              <w:br/>
              <w:t xml:space="preserve">тивных </w:t>
              <w:br/>
              <w:t>штрафов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  <w:br/>
              <w:t xml:space="preserve">ли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- </w:t>
              <w:br/>
              <w:t xml:space="preserve">ческих </w:t>
              <w:br/>
              <w:t xml:space="preserve">лиц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  <w:br/>
              <w:t xml:space="preserve">лиц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х</w:t>
              <w:br/>
              <w:t xml:space="preserve">ли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-</w:t>
              <w:br/>
              <w:t xml:space="preserve">стра-  </w:t>
              <w:br/>
              <w:t xml:space="preserve">тивный </w:t>
              <w:br/>
              <w:t xml:space="preserve">штраф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-</w:t>
              <w:br/>
              <w:t xml:space="preserve">стра-  </w:t>
              <w:br/>
              <w:t xml:space="preserve">тивный </w:t>
              <w:br/>
              <w:t xml:space="preserve">арест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ста- </w:t>
              <w:br/>
              <w:t xml:space="preserve">тьям </w:t>
              <w:br/>
              <w:t xml:space="preserve">КоАП </w:t>
              <w:br/>
              <w:t xml:space="preserve">Рос- </w:t>
              <w:br/>
              <w:t xml:space="preserve">сии: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й оборот</w:t>
              <w:br/>
              <w:t xml:space="preserve">наркотических    </w:t>
              <w:br/>
              <w:t xml:space="preserve">средств, психо-  </w:t>
              <w:br/>
              <w:t xml:space="preserve">тропных веществ  </w:t>
              <w:br/>
              <w:t xml:space="preserve">или их аналогов  </w:t>
              <w:br/>
              <w:t xml:space="preserve">(ст. 6.8 КоАП    </w:t>
              <w:br/>
              <w:t xml:space="preserve">России &lt;2&gt;)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</w:t>
              <w:br/>
              <w:t xml:space="preserve">наркотических    </w:t>
              <w:br/>
              <w:t xml:space="preserve">средств или пси- </w:t>
              <w:br/>
              <w:t>хотропных веществ</w:t>
              <w:br/>
              <w:t xml:space="preserve">без назначения   </w:t>
              <w:br/>
              <w:t xml:space="preserve">врача (ст. 6.9   </w:t>
              <w:br/>
              <w:t xml:space="preserve">КоАП России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несо- </w:t>
              <w:br/>
              <w:t xml:space="preserve">вершеннолетнего  </w:t>
              <w:br/>
              <w:t xml:space="preserve">в употребление   </w:t>
              <w:br/>
              <w:t>спиртных напитков</w:t>
              <w:br/>
              <w:t xml:space="preserve">или одурманиваю- </w:t>
              <w:br/>
              <w:t xml:space="preserve">щих веществ      </w:t>
              <w:br/>
              <w:t xml:space="preserve">(ст. 6.10 КоАП   </w:t>
              <w:br/>
              <w:t xml:space="preserve">России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аганда       </w:t>
              <w:br/>
              <w:t xml:space="preserve">наркотических    </w:t>
              <w:br/>
              <w:t xml:space="preserve">средств, психо-  </w:t>
              <w:br/>
              <w:t xml:space="preserve">тропных веществ  </w:t>
              <w:br/>
              <w:t xml:space="preserve">или их прекурсо- </w:t>
              <w:br/>
              <w:t xml:space="preserve">ров (ст. 6.13    </w:t>
              <w:br/>
              <w:t xml:space="preserve">КоАП России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</w:t>
              <w:br/>
              <w:t xml:space="preserve">оборота веществ, </w:t>
              <w:br/>
              <w:t xml:space="preserve">инструментов или </w:t>
              <w:br/>
              <w:t xml:space="preserve">оборудования,    </w:t>
              <w:br/>
              <w:t xml:space="preserve">используемых для </w:t>
              <w:br/>
              <w:t xml:space="preserve">изготовления     </w:t>
              <w:br/>
              <w:t xml:space="preserve">наркотических    </w:t>
              <w:br/>
              <w:t xml:space="preserve">средств или пси- </w:t>
              <w:br/>
              <w:t>хотропных веществ</w:t>
              <w:br/>
              <w:t xml:space="preserve">(ст. 6.15 КоАП   </w:t>
              <w:br/>
              <w:t xml:space="preserve">России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инятие мер по</w:t>
              <w:br/>
              <w:t xml:space="preserve">обеспечению ре-  </w:t>
              <w:br/>
              <w:t>жима охраны посе-</w:t>
              <w:br/>
              <w:t xml:space="preserve">вов, мест хране- </w:t>
              <w:br/>
              <w:t>ния и переработки</w:t>
              <w:br/>
              <w:t xml:space="preserve">растений, вклю-  </w:t>
              <w:br/>
              <w:t>ченных в Перечень</w:t>
              <w:br/>
              <w:t xml:space="preserve">наркотических    </w:t>
              <w:br/>
              <w:t xml:space="preserve">средств, психо-  </w:t>
              <w:br/>
              <w:t>тропных веществ и</w:t>
              <w:br/>
              <w:t xml:space="preserve">их прекурсоров,  </w:t>
              <w:br/>
              <w:t xml:space="preserve">подлежащих конт- </w:t>
              <w:br/>
              <w:t>ролю в Российской</w:t>
              <w:br/>
              <w:t xml:space="preserve">Федерации, и     </w:t>
              <w:br/>
              <w:t>конопли (ст. 10.4</w:t>
              <w:br/>
              <w:t xml:space="preserve">КоАП России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инятие мер по</w:t>
              <w:br/>
              <w:t>уничтожению дико-</w:t>
              <w:br/>
              <w:t xml:space="preserve">растущих расте-  </w:t>
              <w:br/>
              <w:t>ний, включенных в</w:t>
              <w:br/>
              <w:t>Перечень наркоти-</w:t>
              <w:br/>
              <w:t xml:space="preserve">ческих средств,  </w:t>
              <w:br/>
              <w:t xml:space="preserve">психотропных     </w:t>
              <w:br/>
              <w:t>веществ и их пре-</w:t>
              <w:br/>
              <w:t xml:space="preserve">курсоров, подле- </w:t>
              <w:br/>
              <w:t xml:space="preserve">жащих контролю в </w:t>
              <w:br/>
              <w:t xml:space="preserve">Российской Феде- </w:t>
              <w:br/>
              <w:t>рации, и дикорас-</w:t>
              <w:br/>
              <w:t xml:space="preserve">тущей конопли    </w:t>
              <w:br/>
              <w:t xml:space="preserve">(ст. 10.5 КоАП   </w:t>
              <w:br/>
              <w:t xml:space="preserve">России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</w:t>
              <w:br/>
              <w:t xml:space="preserve">наркотических    </w:t>
              <w:br/>
              <w:t xml:space="preserve">средств или пси- </w:t>
              <w:br/>
              <w:t>хотропных веществ</w:t>
              <w:br/>
              <w:t xml:space="preserve">в общественных   </w:t>
              <w:br/>
              <w:t xml:space="preserve">местах (ч. 3     </w:t>
              <w:br/>
              <w:t xml:space="preserve">ст. 20.20 КоАП   </w:t>
              <w:br/>
              <w:t xml:space="preserve">России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ие несо-</w:t>
              <w:br/>
              <w:t xml:space="preserve">вершеннолетними  </w:t>
              <w:br/>
              <w:t xml:space="preserve">наркотических    </w:t>
              <w:br/>
              <w:t xml:space="preserve">средств или пси- </w:t>
              <w:br/>
              <w:t>хотропных веществ</w:t>
              <w:br/>
              <w:t xml:space="preserve">в общественных   </w:t>
              <w:br/>
              <w:t>местах (ст. 20.22</w:t>
              <w:br/>
              <w:t xml:space="preserve">КоАП России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АП России - Кодекс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органами внутренних дел, и назна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ых наказ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7 │ 4 │  │ 0 │ 2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810"/>
        <w:gridCol w:w="1620"/>
        <w:gridCol w:w="945"/>
        <w:gridCol w:w="1081"/>
        <w:gridCol w:w="945"/>
        <w:gridCol w:w="945"/>
        <w:gridCol w:w="1079"/>
        <w:gridCol w:w="1081"/>
        <w:gridCol w:w="1078"/>
      </w:tblGrid>
      <w:tr>
        <w:trPr>
          <w:trHeight w:val="96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администра-</w:t>
              <w:br/>
              <w:t xml:space="preserve">тивных     </w:t>
              <w:br/>
              <w:t xml:space="preserve">правонару- </w:t>
              <w:br/>
              <w:t xml:space="preserve">шений, по  </w:t>
              <w:br/>
              <w:t xml:space="preserve">которым    </w:t>
              <w:br/>
              <w:t xml:space="preserve">составлены </w:t>
              <w:br/>
              <w:t xml:space="preserve">протоколы  </w:t>
              <w:br/>
              <w:t xml:space="preserve">об админи- </w:t>
              <w:br/>
              <w:t xml:space="preserve">стративных </w:t>
              <w:br/>
              <w:t xml:space="preserve">правонару- </w:t>
              <w:br/>
              <w:t xml:space="preserve">шениях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в  </w:t>
              <w:br/>
              <w:t xml:space="preserve">отношении ко- </w:t>
              <w:br/>
              <w:t xml:space="preserve">торых состав- </w:t>
              <w:br/>
              <w:t>лены протоколы</w:t>
              <w:br/>
              <w:t>об администра-</w:t>
              <w:br/>
              <w:t xml:space="preserve">тивных право- </w:t>
              <w:br/>
              <w:t xml:space="preserve">нарушениях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</w:t>
              <w:br/>
              <w:t xml:space="preserve">привлеченных </w:t>
              <w:br/>
              <w:t>к администра-</w:t>
              <w:br/>
              <w:t>тивной ответ-</w:t>
              <w:br/>
              <w:t xml:space="preserve">ственности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ко- </w:t>
              <w:br/>
              <w:t>торым назначено</w:t>
              <w:br/>
              <w:t xml:space="preserve">административ- </w:t>
              <w:br/>
              <w:t xml:space="preserve">ное наказание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 xml:space="preserve">женных </w:t>
              <w:br/>
              <w:t xml:space="preserve">адми-  </w:t>
              <w:br/>
              <w:t>нистра-</w:t>
              <w:br/>
              <w:t xml:space="preserve">тивных </w:t>
              <w:br/>
              <w:t>штрафов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  <w:br/>
              <w:t xml:space="preserve">лиц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- </w:t>
              <w:br/>
              <w:t xml:space="preserve">ческих </w:t>
              <w:br/>
              <w:t xml:space="preserve">лиц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  <w:br/>
              <w:t xml:space="preserve">лиц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х</w:t>
              <w:br/>
              <w:t xml:space="preserve">лиц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-</w:t>
              <w:br/>
              <w:t xml:space="preserve">стра-  </w:t>
              <w:br/>
              <w:t xml:space="preserve">тивный </w:t>
              <w:br/>
              <w:t xml:space="preserve">штраф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-</w:t>
              <w:br/>
              <w:t xml:space="preserve">стра-  </w:t>
              <w:br/>
              <w:t xml:space="preserve">тивный </w:t>
              <w:br/>
              <w:t xml:space="preserve">арест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ста- </w:t>
              <w:br/>
              <w:t xml:space="preserve">тьям </w:t>
              <w:br/>
              <w:t xml:space="preserve">КоАП </w:t>
              <w:br/>
              <w:t xml:space="preserve">Рос- </w:t>
              <w:br/>
              <w:t xml:space="preserve">сии: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оборот </w:t>
              <w:br/>
              <w:t xml:space="preserve">наркотических     </w:t>
              <w:br/>
              <w:t xml:space="preserve">средств, психо-   </w:t>
              <w:br/>
              <w:t xml:space="preserve">тропных веществ   </w:t>
              <w:br/>
              <w:t xml:space="preserve">или их аналогов   </w:t>
              <w:br/>
              <w:t xml:space="preserve">(ст. 6.8 КоАП     </w:t>
              <w:br/>
              <w:t xml:space="preserve">России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ие нарко-</w:t>
              <w:br/>
              <w:t xml:space="preserve">тических средств  </w:t>
              <w:br/>
              <w:t xml:space="preserve">или психотропных  </w:t>
              <w:br/>
              <w:t>веществ без назна-</w:t>
              <w:br/>
              <w:t xml:space="preserve">чения врача       </w:t>
              <w:br/>
              <w:t xml:space="preserve">(ст. 6.9 КоАП     </w:t>
              <w:br/>
              <w:t xml:space="preserve">России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влечение несо-  </w:t>
              <w:br/>
              <w:t xml:space="preserve">вершеннолетнего в </w:t>
              <w:br/>
              <w:t xml:space="preserve">употребление      </w:t>
              <w:br/>
              <w:t xml:space="preserve">спиртных напитков </w:t>
              <w:br/>
              <w:t>или одурманивающих</w:t>
              <w:br/>
              <w:t>веществ  (ст. 6.10</w:t>
              <w:br/>
              <w:t xml:space="preserve">КоАП России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аганда нарко- </w:t>
              <w:br/>
              <w:t xml:space="preserve">тических средств, </w:t>
              <w:br/>
              <w:t xml:space="preserve">психотропных      </w:t>
              <w:br/>
              <w:t xml:space="preserve">веществ или их    </w:t>
              <w:br/>
              <w:t xml:space="preserve">прекурсоров       </w:t>
              <w:br/>
              <w:t xml:space="preserve">(ст. 6.13 КоАП    </w:t>
              <w:br/>
              <w:t xml:space="preserve">России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</w:t>
              <w:br/>
              <w:t xml:space="preserve">оборота веществ,  </w:t>
              <w:br/>
              <w:t xml:space="preserve">инструментов или  </w:t>
              <w:br/>
              <w:t xml:space="preserve">оборудования,     </w:t>
              <w:br/>
              <w:t xml:space="preserve">используемых для  </w:t>
              <w:br/>
              <w:t xml:space="preserve">изготовления нар- </w:t>
              <w:br/>
              <w:t>котических средств</w:t>
              <w:br/>
              <w:t xml:space="preserve">или психотропных  </w:t>
              <w:br/>
              <w:t xml:space="preserve">веществ (ст. 6.15 </w:t>
              <w:br/>
              <w:t xml:space="preserve">КоАП России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нятие мер по </w:t>
              <w:br/>
              <w:t>обеспечению режима</w:t>
              <w:br/>
              <w:t xml:space="preserve">охраны посевов,   </w:t>
              <w:br/>
              <w:t xml:space="preserve">мест хранения и   </w:t>
              <w:br/>
              <w:t>переработки расте-</w:t>
              <w:br/>
              <w:t xml:space="preserve">ний, включенных в </w:t>
              <w:br/>
              <w:t xml:space="preserve">Перечень наркоти- </w:t>
              <w:br/>
              <w:t xml:space="preserve">ческих средств,   </w:t>
              <w:br/>
              <w:t xml:space="preserve">психотропных ве-  </w:t>
              <w:br/>
              <w:t>ществ и их прекур-</w:t>
              <w:br/>
              <w:t xml:space="preserve">соров, подлежащих </w:t>
              <w:br/>
              <w:t>контролю в Россий-</w:t>
              <w:br/>
              <w:t xml:space="preserve">ской Федерации, и </w:t>
              <w:br/>
              <w:t xml:space="preserve">конопли (ст. 10.4 </w:t>
              <w:br/>
              <w:t xml:space="preserve">КоАП России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нятие мер по </w:t>
              <w:br/>
              <w:t xml:space="preserve">уничтожению дико- </w:t>
              <w:br/>
              <w:t xml:space="preserve">растущих расте-   </w:t>
              <w:br/>
              <w:t xml:space="preserve">ний, включенных в </w:t>
              <w:br/>
              <w:t xml:space="preserve">Перечень наркоти- </w:t>
              <w:br/>
              <w:t xml:space="preserve">ческих средств,   </w:t>
              <w:br/>
              <w:t xml:space="preserve">психотропных ве-  </w:t>
              <w:br/>
              <w:t>ществ и их прекур-</w:t>
              <w:br/>
              <w:t xml:space="preserve">соров, подлежащих </w:t>
              <w:br/>
              <w:t>контролю в Россий-</w:t>
              <w:br/>
              <w:t xml:space="preserve">ской Федерации, и </w:t>
              <w:br/>
              <w:t>дикорастущей коно-</w:t>
              <w:br/>
              <w:t>пли (ст. 10.5 КоАП</w:t>
              <w:br/>
              <w:t xml:space="preserve">России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 </w:t>
              <w:br/>
              <w:t xml:space="preserve">наркотических     </w:t>
              <w:br/>
              <w:t>средств или психо-</w:t>
              <w:br/>
              <w:t xml:space="preserve">тропных веществ в </w:t>
              <w:br/>
              <w:t xml:space="preserve">общественных      </w:t>
              <w:br/>
              <w:t xml:space="preserve">местах (ч. 3      </w:t>
              <w:br/>
              <w:t xml:space="preserve">ст. 20.20 КоАП    </w:t>
              <w:br/>
              <w:t xml:space="preserve">России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несо- </w:t>
              <w:br/>
              <w:t xml:space="preserve">вершеннолетними   </w:t>
              <w:br/>
              <w:t xml:space="preserve">наркотических     </w:t>
              <w:br/>
              <w:t>средств или психо-</w:t>
              <w:br/>
              <w:t xml:space="preserve">тропных веществ   </w:t>
              <w:br/>
              <w:t xml:space="preserve">в общественных    </w:t>
              <w:br/>
              <w:t xml:space="preserve">местах (ст. 20.22 </w:t>
              <w:br/>
              <w:t xml:space="preserve">КоАП России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</Words>
  <Characters>8374</Characters>
  <CharactersWithSpaces>7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дминистративных правонарушениях, связанных с незаконным оборотом наркотических средств и психотропных веществ. Форма № 4-МВ-Н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