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етеринарному и фитосанитар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стицидов и агрохимика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именование, ОГРН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ИО индивидуального предпринимателя, ОГРНИ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Юридический адрес, фактический адрес, телефон, факс, E-mail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агрохимик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тличительное название агрохимик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А. Основные свед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А. Основные свед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 агрохимик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егистрант (название, юридический адрес, телефон, факс, e-mail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зготовитель (название, юридический адрес, телефон, фак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Химическая группа агрохимиката. Область применения, назначение агрохимик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екомендуемые регламенты применения агрохимика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культур, на которых планируется использ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и внесения агрохимика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ы (дозы) и кратность внес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ология применения и меры безопасности при приме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личие документа о качестве и безопасности: паспорт безопасности, протоколы испытани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егистрация в других странах (номер регистрационного удостоверения, дата выдачи и срок действия, назначение и регламенты примен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Техническая документация на препар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ля агрохимикатов на основе осадков сточных вод и отходов производства представляется техническая документация на осадки сточных вод и отходы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. Общие све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ачественный и количественный состав агрохимиката (основные и вспомогательные компоненты - для смешанных агрохимика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ускается приведение показателей качества из таблицы технических услов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держание токсичных и опасных вещест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яжелых металлов и мышьяка (мг/кг) &lt;*&gt;: свинец, ртуть, кадмий и мышья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ческих соединений (мг/кг)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нза/пирена (мг/кг) &lt;**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дионуклидов естественного и техногенного происхождения (Бк/кг)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личие патогенной микрофлоры, в том числе сальмонелл &lt;***&gt; (индекс)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личие жизнеспособных личинок и яиц гельминтов &lt;***&gt; (экз./кг)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личие цист кишечных патогенных простейших &lt;***&gt; (экз./100 г)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личие личинок и куколок синантропных мух &lt;***&gt; (экз./кг)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пособ обезвреживания (для навоза, помета, осадков сточных вод и др.)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одержание нитратного азота и соотношение основных микроэлементов питания: азота, фосфора, калия (для азотсодержащих удобрен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одержание нитратного азота и соотношение основных микроэлементов питания: азота, фосфора, калия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минеральных удобрений, мелиорантов, цеолитов, органических удобрений на основе торфа, известняковых материалов, сапропеля, осадков сточных вод, отходов промышленного производства и п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Для агрохимикатов на основе отходов производства и сырья природного происхождения, находящегося в зоне возможного влияния выбросов промышленных предприятий, котельных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Для органических удобрений на основе навоза, помета, осадков сточных вод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. Токсикологическая характеристика агрохимиката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кроме питательных грунтов, торфа, навоза, поме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ласс опасности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Характер негативного воздействия на человека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ДК в воздухе рабочей зоны -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 минеральным удобре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лассы опасности, характер негативного воздействия на человека при производстве и ПДК в воздухе рабочей зоны при производстве традиционных минеральных и микроудобрений уже известны и содержатся в ГОСТ 12.1.005, ГН 2.2.5.1313-03 и ГОСТах на конкретный проду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Гигиеническая характеристика агрохимик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анные о поведении агрохимиката в объектах окружающей среды (почве, воде, воздухе), включая способность к образованию опасных метаболи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лияние на качество и пищевую ценность продуктов питания, включая содержание основных элементов питания агрохимикатов и их примесей (тяжелые металлы, радионуклиды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анные о содержании нитратов в сельскохозяйственной продукции при применении азотсодержащих минеральных удобр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екомендации по безопасному хранению, перевозке и применению. При внедрении новых технологий применения (внесения) агрохимиката, а также в случае использования агрохимиката не изученного ранее состава проводится гигиеническая оценка условий их производства и применения (гигиена труда, гигиена окружающей сред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Меры первой помощи при отрав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Методы определения токсичных примесей в агрохимикате и объектах окружающей сре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. Экотоксикологическая характеристика агрохимиката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ждевые черв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страя токсич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ублетарные эффек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чвенные микроорганиз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лияние на процессы минерализации углер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лияние на процессы трансформации азота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агрохимикатов на основе отходов производства и сырья природного происхождения, находящегося в зоне возможного влияния выбросов промышленных предприяти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 руководителя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ндивидуального предприним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8</Words>
  <Characters>5408</Characters>
  <CharactersWithSpaces>46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5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4:55:00Z</dcterms:modified>
  <cp:revision>2</cp:revision>
  <dc:subject>Сведения</dc:subject>
  <dc:title>Сведения об агрохимикате (для подачи заявления о государственной регистрации агрохимика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