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ие ЦБ РФ от 12.11.2009 N 2332-У, в котором приведена данная форма, вступает в силу с 1 января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 ноября 2009 года N 2332-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еречне, формах и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ста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 отчетности креди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в Центральный бан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>Банковская отче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┌──────────┬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</w:t>
      </w:r>
      <w:r>
        <w:rPr>
          <w:sz w:val="16"/>
          <w:szCs w:val="16"/>
        </w:rPr>
        <w:t>Код    │  Код кредитной организации (филиала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</w:t>
      </w:r>
      <w:r>
        <w:rPr>
          <w:sz w:val="16"/>
          <w:szCs w:val="16"/>
        </w:rPr>
        <w:t>территории├────┬───────────────┬──────────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</w:t>
      </w:r>
      <w:r>
        <w:rPr>
          <w:sz w:val="16"/>
          <w:szCs w:val="16"/>
        </w:rPr>
        <w:t>по ОКАТО │ по │   основной    │регистрационный│БИ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    │</w:t>
      </w:r>
      <w:r>
        <w:rPr>
          <w:sz w:val="16"/>
          <w:szCs w:val="16"/>
        </w:rPr>
        <w:t>ОКПО│государственный│     номер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    │    │</w:t>
      </w:r>
      <w:r>
        <w:rPr>
          <w:sz w:val="16"/>
          <w:szCs w:val="16"/>
        </w:rPr>
        <w:t>регистрационный│ (/порядковый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    │    │     </w:t>
      </w:r>
      <w:r>
        <w:rPr>
          <w:sz w:val="16"/>
          <w:szCs w:val="16"/>
        </w:rPr>
        <w:t>номер     │    номер)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├──────────┼────┼───────────────┼──────────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│          │    │               │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└──────────┴────┴───────────────┴───────────────┴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СВЕДЕНИЯ ОБ АКТИВАХ И ПАССИВАХ ПО СРОКА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ВОСТРЕБОВАНИЯ И ПОГАШЕ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</w:t>
      </w:r>
      <w:r>
        <w:rPr>
          <w:sz w:val="16"/>
          <w:szCs w:val="16"/>
        </w:rPr>
        <w:t>по состоянию на "__" _________ г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окращенное фирменное наименование кредитной организации 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очтовый адрес 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</w:t>
      </w:r>
      <w:r>
        <w:rPr>
          <w:sz w:val="16"/>
          <w:szCs w:val="16"/>
        </w:rPr>
        <w:t>Код формы по ОКУД 0409125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</w:t>
      </w:r>
      <w:r>
        <w:rPr>
          <w:sz w:val="16"/>
          <w:szCs w:val="16"/>
        </w:rPr>
        <w:t>Месячная (Квартальна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>тыс. руб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┬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Наименование показателя      │Суммы по срокам, оставшимся до погашения (востребовани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├─────────┬─────┬────┬────┬────┬────┬────┬────┬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</w:t>
      </w:r>
      <w:r>
        <w:rPr>
          <w:sz w:val="16"/>
          <w:szCs w:val="16"/>
        </w:rPr>
        <w:t>до вост- │до 5 │ до │ до │ до │ до │ до │ до │до 1│свыш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</w:t>
      </w:r>
      <w:r>
        <w:rPr>
          <w:sz w:val="16"/>
          <w:szCs w:val="16"/>
        </w:rPr>
        <w:t>ребования│дней │ 10 │ 20 │ 30 │ 90 │180 │270 │года│  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</w:t>
      </w:r>
      <w:r>
        <w:rPr>
          <w:sz w:val="16"/>
          <w:szCs w:val="16"/>
        </w:rPr>
        <w:t>и на 1   │     │дней│дней│дней│дней│дней│дней│    │г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│</w:t>
      </w:r>
      <w:r>
        <w:rPr>
          <w:sz w:val="16"/>
          <w:szCs w:val="16"/>
        </w:rPr>
        <w:t>день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1                 │    2    │  3  │ 4  │ 5  │ 6  │ 7  │ 8  │ 9  │ 10 │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ИВЫ                    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Денежные средства      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Вложения в ценные бумаги,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цениваемые по справедливой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оимости через прибыль или убыток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Ссудная и приравненная к ней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долженность             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Ценные бумаги, имеющиеся в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личии для продажи       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Вложения в ценные бумаги,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держиваемые до погашения 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Прочие активы          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ИТОГО ЛИКВИДНЫХ АКТИВОВ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. 1 + 2 + 3 + 4 + 5 + 6)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АССИВЫ                   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8. Средства кредитных организаций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Средства клиентов, из них: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1. вклады физических лиц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Выпущенные долговые   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язательства             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Прочие обязательства  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 ИТОГО ОБЯЗАТЕЛЬСТВ    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. 8 + 9 + 10 + 11)     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 Внебалансовые обязательства и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рантии, выданные кредитной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изацией              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АЗАТЕЛИ ЛИКВИДНОСТИ    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 Избыток (дефицит) ликвидности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т. 7 - (ст. 12 + 13))   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┼─────────┼─────┼────┼────┼────┼────┼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 Коэффициент избытка (дефицита)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ликвидности (ст. 14 / ст. 12) x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0%                               │         │     │    │    │    │    │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┴─────────┴─────┴────┴────┴────┴────┴────┴────┴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  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Главный бухгалтер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.П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                 (Ф.И.О.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Телефон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1</Words>
  <Characters>7431</Characters>
  <CharactersWithSpaces>63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6:00Z</dcterms:created>
  <dc:creator>Центральный банк Российской Федерации</dc:creator>
  <dc:description/>
  <dc:language>en-US</dc:language>
  <cp:lastModifiedBy/>
  <dcterms:modified xsi:type="dcterms:W3CDTF">2011-10-30T14:56:00Z</dcterms:modified>
  <cp:revision>2</cp:revision>
  <dc:subject>Сведения</dc:subject>
  <dc:title>Сведения об активах и пассивах по срокам востребования и погаш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