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6 г. N ЧД-6-09/2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ИФНС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 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)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законодательного или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, на основании которого осуществляется лиценз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н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да, принявшего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ть лицензию N _________________________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(Ф.И.О., место жительства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 юридического  лица, ИНН, ОГРН (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я, ИНН, ОГРНИ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аннулирования лицензии, указанная в решении судебного органа (дата аннулирования лицензии на основании решения лиценз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налоговая служба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ннулировании лицензии на осуществление видов деятельности, лицензирование которых осуществляет Федеральная служба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