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госимущест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октября 1998 г. No. 1289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АРТА No.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Б АРЕНДАТОРЕ (ПОЛЬЗОВАТЕЛЕ)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ЛЬНОГО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е наименование организации (балансодержателя):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Полное наименование юридического лица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окращенное наименование)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Юридический адрес: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│Почтовый индекс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│Республика, край, область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│Район, город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│Улица, No. дома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│корпус, строение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Организационно - правовая форма (КОПФ)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Форма собственности (КФС)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ИНН   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Код ОКПО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Код ОКОНХ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Вид деятельности (Код ОКДП)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│Номер и дата заключения договора аренды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льзования) с балансодержателем       │No. ___ от "__"____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Свидетельство о государственной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и аренды                      │No. ___ от "__"____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Срок действия договора                  │с ________ по _____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┬─────────┬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Площадь, занимаемая       │общая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┤</w:t>
      </w:r>
      <w:r>
        <w:rPr/>
        <w:t>арендатором               │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(пользователем), кв. м    │полезная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┴─────────┴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Цель использования помещений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Размер годовой арендной платы, тыс. руб.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21</Characters>
  <CharactersWithSpaces>2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Министерство государственного имущества Российской Федераци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арендаторе (пользователе) объекта федерального недвижимого имущества. Карт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