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Распоряжением ОАО "РЖД" от 19.12.2005 N 2144р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ов в ОАО "РЖД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ТТЕСТАЦИИ РАБОЧИХ МЕ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┬────────────────────────────────────────────────────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Структур-│  Общее   │                       В том числе работающих на                   │  Всего   │ Рейтинг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е под- │количество├────────┬─────────┬─────────┬─────────┬─────────┬─────────┬────────┤работающих│ результат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деле- │работающих│РМ 1 и 2│ РМ 3,1  │ РМ 3,2  │ РМ 3,3  │ РМ 3,4  │  РМ 4   │РМ 3,0  │на РМ 3 и │идент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      │(человек) │класса  │ класса  │ класса  │ класса  │ класса  │ класса  │класса  │ 4 класса │  опасных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</w:t>
      </w:r>
      <w:r>
        <w:rPr/>
        <w:t>N       │условий │ условий │ условий │ условий │ условий │(опасные)│условий │ условий  │   вред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</w:t>
      </w:r>
      <w:r>
        <w:rPr/>
        <w:t>общ.   │труда   │  труда  │  труда  │  труда  │  труда  │   N     │труда   │  труда   │  фактор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</w:t>
      </w:r>
      <w:r>
        <w:rPr/>
        <w:t>s  │(оптима-│(вредные)│(вредные)│(вредные)│(вредные)│    4    │(травмо-│(человек) │   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│</w:t>
      </w:r>
      <w:r>
        <w:rPr/>
        <w:t>льные и │  N      │  N      │  N      │  N      │     s   │опасные)│   общ.   │     3,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│</w:t>
      </w:r>
      <w:r>
        <w:rPr/>
        <w:t>допусти-│   3,1   │   3,2   │   3,3   │   3,4   │         │        │  N       │        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 │</w:t>
      </w:r>
      <w:r>
        <w:rPr/>
        <w:t>иые)    │      s  │      s  │      s  │      s  │         │        │   3,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│        │         │         │         │         │         │        │      </w:t>
      </w:r>
      <w:r>
        <w:rPr/>
        <w:t>s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────┼─────────┼─────────┼─────────┼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   3    │    4   │    5    │    6    │    7    │    8    │    9    │   10   │    11    │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────┼─────────┼─────────┼─────────┼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────┼─────────┼─────────┼─────────┼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────┼─────────┼─────────┼─────────┼─────────┼─────────┼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┴────────┴─────────┴─────────┴─────────┴─────────┴─────────┴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ОАО «Российские железные дороги»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ттестации рабочих мест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