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1-аудит, утвержденная Приказом Росстата от 06.09.2010 N 306, введена в действие с периодичностью 1 раз в 5 лет для отчета за 2010 год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ФЕДЕРАЛЬНОЕ СТАТИСТИЧЕСКОЕ НАБЛЮДЕНИЕ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КОНФИДЕНЦИАЛЬНОСТЬ ГАРАНТИРУЕТСЯ ПОЛУЧАТЕЛЕМ ИНФОРМАЦИИ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арушение порядка представления статистической информации, а равно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представление недостоверной статистической информации влече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ответственность, установленную статьей 13.19 Кодекса Российской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Федерации об административных правонарушениях от 30.12.2001 N 195-ФЗ,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а также статьей 3 Закона Российской Федерации от 13.05.92 N 2761-1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"Об ответственности за нарушение порядка представления государственной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</w:t>
      </w:r>
      <w:r>
        <w:rPr/>
        <w:t>статистической отчетности"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ВОЗМОЖНО ПРЕДОСТАВЛЕНИЕ В ЭЛЕКТРОННОМ ВИДЕ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СВЕДЕНИЯ ОБ АУДИТОРСКОЙ ДЕЯТЕЛЬНОСТИ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</w:t>
      </w:r>
      <w:r>
        <w:rPr/>
        <w:t>за 20__ г.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┬──────────────┐    ┌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Предоставляют:         │    Сроки     │    │  Форма N 1-ауди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│</w:t>
      </w:r>
      <w:r>
        <w:rPr/>
        <w:t>предоставления│    └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юридические лица (кроме          │    1 июня    │       Приказ Росстата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бъектов малого                 │    после     │     Об утверждении форм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дпринимательства),            │  отчетного   │      от 06.09.2010 N 306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нимающиеся аудиторской         │   периода    │     О внесении изменени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еятельностью:                   │              │         (при наличии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территориальному органу      │              │      от _______ N 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осстата в субъекте          │              │      от _______ N 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оссийской Федерации по      │              │    ┌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установленному им адресу     │              │    │   1 раз в 5 ле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┴──────────────┘    └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9"/>
        <w:gridCol w:w="2701"/>
        <w:gridCol w:w="3105"/>
        <w:gridCol w:w="3104"/>
      </w:tblGrid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тчитывающейся организации 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чтовый адрес _________________________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 xml:space="preserve">формы </w:t>
              <w:br/>
              <w:t>по ОКУД</w:t>
            </w:r>
          </w:p>
        </w:tc>
        <w:tc>
          <w:tcPr>
            <w:tcW w:w="89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итывающейся   </w:t>
              <w:br/>
              <w:t>организации по ОКПО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609701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Раздел 1. Общие экономические показател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┬─────┬─────────┬────────┬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Наименование показателя      │N    │ Единица │ Код по │За отчетный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</w:t>
      </w:r>
      <w:r>
        <w:rPr/>
        <w:t>стро-│измерения│  ОКЕИ  │    год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</w:t>
      </w:r>
      <w:r>
        <w:rPr/>
        <w:t>ки   │         │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┼─────────┼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</w:t>
      </w:r>
      <w:r>
        <w:rPr/>
        <w:t>1                 │  2  │    3    │   4    │     5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┼─────────┼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редняя численность работников,    │     │         │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ключая внешних совместителей и    │     │         │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ботников несписочного состава, - │     │         │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сего                              │ 01  │ человек │  792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┼─────────┼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в том числе аттестованных         │     │         │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аудиторов                         │ 02  │ человек │  792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┼─────────┼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ыручка от реализации услуг в      │     │         │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ласти аудиторской деятельности   │     │         │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за минусом НДС, акцизов и         │     │         │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налогичных обязательных платежей) │ 03  │тыс. руб.│  384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┼─────────┼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сходы, произведенные             │     │         │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рганизацией на аудиторскую        │     │         │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еятельность, - всего              │ 04  │тыс. руб.│  384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┼─────────┼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з них:                          │     │         │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материальные расходы             │ 05  │тыс. руб.│  384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┼─────────┼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затраты на оплату труда          │ 06  │тыс. руб.│  384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┼─────────┼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арендная плата                   │ 07  │тыс. руб.│  384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┼─────────┼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расходы по оплате работ и услуг  │     │         │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торонних организаций            │ 08  │тыс. руб.│  384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┼─────────┼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личество выданных аудиторских    │     │         │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ключений хозяйствующим           │     │         │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бъектам - всего (сумма строк 10, │     │         │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1)                                │ 09  │ единица │  642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┼─────────┼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в том числе:                   │ 10  │ единица │  642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о обязательному аудиту          │     │         │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┼─────────┼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о инициативному аудиту          │ 11  │ единица │  642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┴─────┴─────────┴────────┴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Раздел 2. Распределение выручки от реализации услуг в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аудиторской деяте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Код по ОКЕИ: тысяча рублей - 384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┬────────┬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Наименование показателя         │   N    │    За отчетный год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│ </w:t>
      </w:r>
      <w:r>
        <w:rPr/>
        <w:t>строки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┼────────┼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</w:t>
      </w:r>
      <w:r>
        <w:rPr/>
        <w:t>1                    │   2    │           3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┼────────┼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ыручка от реализации услуг в области   │  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удиторской деятельности - всего        │  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сумма строк 13 - 14)                   │   12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┼────────┼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 том числе по видам услуг:          │  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услуги по обязательному и              │  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инициативному аудиту                   │   13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┼────────┼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сопутствующие аудиту услуги (сумма     │  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.                             │  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строк 15 - 26)                         │   14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.                             │  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┼────────┼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в том числе:                        │  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остановка, восстановление и         │  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едение бухгалтерского учета,        │  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оставление финансовой               │  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(бухгалтерской) отчетности,          │  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бухгалтерское консультирование       │   15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┼────────┼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алоговое консультирование           │   16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┼────────┼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анализ финансово-хозяйственной       │  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деятельности организаций и           │  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ндивидуальных предпринимателей,     │  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экономическое и финансовое           │  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консультирование                     │   17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┼────────┼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управленческое                       │  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консультирование, в т.ч.             │  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вязанное с реструктуризацией        │  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рганизации                          │   18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┼────────┼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равовое консультирование, а также   │  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редставительство в судебных и       │  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алоговых органах по налоговым и     │  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таможенным сборам                    │   19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┼────────┼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автоматизация бухгалтерского         │  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учета и внедрение                    │  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нформационных технологий            │   20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┼────────┼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ценка стоимости имущества, оценка   │  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редприятий как имущественных        │  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комплексов, а также                  │  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редпринимательских рисков           │   21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┼────────┼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разработка и анализ инвестиционных   │  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роектов, составление бизнес-планов  │   22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┼────────┼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роведение маркетинговых исследований│   23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┼────────┼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роведение научно-исследовательских  │  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 экспериментальных работ,           │  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распространение их результатов, в    │  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т.ч. на бумажных и электронных       │  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осителях                            │   24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┼────────┼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бучение специалистов в областях,    │  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вязанных с аудиторской              │  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деятельностью                        │   25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┼────────┼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другие услуги, связанные с           │  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аудиторской деятельностью            │   26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┴────────┴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равочно за год, предшествующий отчетному год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редняя численность работник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ключая внешних совместите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 работников несписочного состава      (27) ___ человек (код по ОКЕ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человек - 792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ыручка от аудитор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еятельности (за минусом НДС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кцизов и аналогич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язательных платежей)                 (28) ___ тыс. руб. (код по ОКЕ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тысяча рублей - 384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сходы  на  аудиторск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еятельность                           (29) ___ тыс. руб. (код по ОКЕ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тысяча рублей - 384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ное лицо, ответственное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предоставление        статист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информации     (лицо, уполномоч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предоставлять         статистическ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информацию   от имени   юрид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лица)                                 ____________ ____________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должность)   (Ф.И.О.)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_  "__" _______ 20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номер    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контактного       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телефон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04</Words>
  <Characters>13406</Characters>
  <CharactersWithSpaces>1142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56:00Z</dcterms:created>
  <dc:creator>Федеральная служба государственной статистики</dc:creator>
  <dc:description/>
  <dc:language>en-US</dc:language>
  <cp:lastModifiedBy/>
  <dcterms:modified xsi:type="dcterms:W3CDTF">2011-10-30T14:56:00Z</dcterms:modified>
  <cp:revision>2</cp:revision>
  <dc:subject>Сведения</dc:subject>
  <dc:title>Сведения об аудиторской деятельности. Форма № 1-ауди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