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МТО-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авариях, происшествиях и несчастных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однадзорны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ах за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3, 6, 9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944"/>
        <w:gridCol w:w="811"/>
        <w:gridCol w:w="1754"/>
        <w:gridCol w:w="1080"/>
        <w:gridCol w:w="1215"/>
        <w:gridCol w:w="810"/>
        <w:gridCol w:w="94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надзора,    </w:t>
              <w:br/>
              <w:t xml:space="preserve">виды деятельности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аварий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исшествий</w:t>
              <w:br/>
              <w:t xml:space="preserve">на поднадзорных  </w:t>
              <w:br/>
              <w:t xml:space="preserve">объектах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>травми-</w:t>
              <w:br/>
              <w:t xml:space="preserve">рован- </w:t>
              <w:br/>
              <w:t xml:space="preserve">ных со </w:t>
              <w:br/>
              <w:t xml:space="preserve">смер-  </w:t>
              <w:br/>
              <w:t>тельным</w:t>
              <w:br/>
              <w:t>исходо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группо- </w:t>
              <w:br/>
              <w:t xml:space="preserve">вых не- </w:t>
              <w:br/>
              <w:t>счастных</w:t>
              <w:br/>
              <w:t xml:space="preserve">случаев </w:t>
              <w:br/>
              <w:t>со смер-</w:t>
              <w:br/>
              <w:t xml:space="preserve">тельным </w:t>
              <w:br/>
              <w:t xml:space="preserve">исходо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выяв-</w:t>
              <w:br/>
              <w:t xml:space="preserve">лен- </w:t>
              <w:br/>
              <w:t xml:space="preserve">ных  </w:t>
              <w:br/>
              <w:t xml:space="preserve">ано- </w:t>
              <w:br/>
              <w:t>малий</w:t>
              <w:br/>
              <w:t xml:space="preserve">с Я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выяв- </w:t>
              <w:br/>
              <w:t>ленных</w:t>
              <w:br/>
              <w:t>несан-</w:t>
              <w:br/>
              <w:t xml:space="preserve">кцио- </w:t>
              <w:br/>
              <w:t xml:space="preserve">ниро- </w:t>
              <w:br/>
              <w:t>ванных</w:t>
              <w:br/>
              <w:t xml:space="preserve">дей-  </w:t>
              <w:br/>
              <w:t xml:space="preserve">ствий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приведших к </w:t>
              <w:br/>
              <w:t xml:space="preserve">несчастным </w:t>
              <w:br/>
              <w:t xml:space="preserve">случаям со </w:t>
              <w:br/>
              <w:t xml:space="preserve">смертельным </w:t>
              <w:br/>
              <w:t xml:space="preserve">исходом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ядерной и         </w:t>
              <w:br/>
              <w:t xml:space="preserve">радиационной безопасностью  </w:t>
              <w:br/>
              <w:t xml:space="preserve">атомных станций, 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ядерной и         </w:t>
              <w:br/>
              <w:t xml:space="preserve">радиационной безопасностью  </w:t>
              <w:br/>
              <w:t xml:space="preserve">исследовательских ядерных   </w:t>
              <w:br/>
              <w:t xml:space="preserve">установок, всего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зор за ядерной и         </w:t>
              <w:br/>
              <w:t xml:space="preserve">радиационной безопасностью  </w:t>
              <w:br/>
              <w:t xml:space="preserve">предприятий топливного      </w:t>
              <w:br/>
              <w:t xml:space="preserve">цикла, всего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зор за ядерной и         </w:t>
              <w:br/>
              <w:t xml:space="preserve">радиационной безопасностью  </w:t>
              <w:br/>
              <w:t xml:space="preserve">ядерных энергетических      </w:t>
              <w:br/>
              <w:t xml:space="preserve">установок судов, 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радиационной      </w:t>
              <w:br/>
              <w:t>безопасностью на радиационно</w:t>
              <w:br/>
              <w:t xml:space="preserve">опасных объектах, 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ерриториальному   </w:t>
              <w:br/>
              <w:t xml:space="preserve">органу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ариях, происшествиях и несчастных случаях на поднадзорных объектах межрегиональному территориальному округу по надзору за ядерной и радиационной безопасностью Ростехнадзора. Форма № МТО-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