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ка, утвержденная Распоряжением ОАО "РЖД" от 19.12.2005 N 2144р, в которой приведена данная форма, введена в действие с 1 марта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анали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ценки профессион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исков в ОАО "РЖД"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АВАРИЯХ И ИНЦИДЕНТ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────┬───────────┬──────────────────────┬────────────────────────┬───────┬──────────┬────────────────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N │Струк- │Кол-во     │ Кол-во аварий, N     │Кол-во инцидентов, N    │Частота│ Частота  │ Ущерб от аварий Y ,  │Ущерб от инцидентов Y 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│турное │устройств, │                 ав.  │                    инц.│аварий,│инцидентов│                  1   │                     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одраз-│которые мо-│                      │                        │ W  =  │W , 1/год │    тыс. руб./год     │     тыс. руб./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деление│гут быть   ├────┬────┬────┬───────┼────┬────┬────┬─────────┤  1    │ 2        ├────┬────┬────┬───────┼────┬────┬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│</w:t>
      </w:r>
      <w:r>
        <w:rPr>
          <w:sz w:val="16"/>
          <w:szCs w:val="16"/>
        </w:rPr>
        <w:t>причиной   │200_│200_│200_│среднее│200_│200_│200_│ среднее │(число │          │200_│200_│200_│средний│200_│200_│200_│средн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│</w:t>
      </w:r>
      <w:r>
        <w:rPr>
          <w:sz w:val="16"/>
          <w:szCs w:val="16"/>
        </w:rPr>
        <w:t>инцидента  │ г. │ г. │ г. │ за 3  │ г. │ г. │ г. │за 3 года│аварий)│          │ г. │ г. │ г. │ за 3  │ г. │ г. │ г. │  за 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│</w:t>
      </w:r>
      <w:r>
        <w:rPr>
          <w:sz w:val="16"/>
          <w:szCs w:val="16"/>
        </w:rPr>
        <w:t>или аварии,│    │    │    │ года  │    │    │    │         │    -4 │          │    │    │    │ года  │    │    │    │  г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│</w:t>
      </w:r>
      <w:r>
        <w:rPr>
          <w:sz w:val="16"/>
          <w:szCs w:val="16"/>
        </w:rPr>
        <w:t>N   , еди- │    │    │    │       │    │    │    │         │х 10  ,│          │    │    │    │       │    │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    │ </w:t>
      </w:r>
      <w:r>
        <w:rPr>
          <w:sz w:val="16"/>
          <w:szCs w:val="16"/>
        </w:rPr>
        <w:t>оо.       │    │    │    │       │    │    │    │         │ 1/год │          │    │    │    │       │    │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│</w:t>
      </w:r>
      <w:r>
        <w:rPr>
          <w:sz w:val="16"/>
          <w:szCs w:val="16"/>
        </w:rPr>
        <w:t>ниц        │    │    │    │       │    │    │    │         │       │          │    │    │    │       │    │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┼───────────┼────┼────┼────┼───────┼────┼────┼────┼─────────┼───────┼──────────┼────┼────┼────┼───────┼────┼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│   2   │     3     │ 4  │ 5  │ 6  │   7   │ 8  │ 9  │ 10 │    11   │  12   │    13    │ 14 │ 15 │ 16 │  17   │ 18 │ 19 │ 20 │   2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┼───────────┼────┼────┼────┼───────┼────┼────┼────┼─────────┼───────┼──────────┼────┼────┼────┼───────┼────┼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┼───────────┼────┼────┼────┼───────┼────┼────┼────┼─────────┼───────┼──────────┼────┼────┼────┼───────┼────┼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┼───────────┼────┼────┼────┼───────┼────┼────┼────┼─────────┼───────┼──────────┼────┼────┼────┼───────┼────┼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┴───────┴───────────┴────┴────┴────┴───────┴────┴────┴────┴─────────┴───────┴──────────┴────┴────┴────┴───────┴────┴────┴────┴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5</Words>
  <Characters>2642</Characters>
  <CharactersWithSpaces>22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5:00Z</dcterms:created>
  <dc:creator>ОАО «Российские железные дороги»</dc:creator>
  <dc:description/>
  <dc:language>en-US</dc:language>
  <cp:lastModifiedBy/>
  <dcterms:modified xsi:type="dcterms:W3CDTF">2011-10-30T14:55:00Z</dcterms:modified>
  <cp:revision>2</cp:revision>
  <dc:subject>Сведения</dc:subject>
  <dc:title>Сведения об авариях и инцидентах в ОАО «РЖД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