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-ГА (срочная)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-ГА (срочная), утвержденная Приказом Росстата от 27.08.2008 N 206, вводится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ЕДЕНИЯ ОБ АВИАРАБОТА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 ________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│   Форма N 10-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│     (срочна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авиапредприятия│  через су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чие эксплуатанты,      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ые аэропорты: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;                       │            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кружному территориальному    │            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воздушного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а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е территориальное          │на 3 день после│   │     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воздушного транспорта: │   отчетного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авиации           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0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┬───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 │   N   │   Единица    │Код по│Вс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 │  измерения   │ ОКЕИ │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│              │      │ </w:t>
      </w:r>
      <w:r>
        <w:rPr/>
        <w:t>меся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 │      3       │  4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оборот предельный        │   1   │тыс. пасс.-км │ 42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оборот выполненный       │   2   │тыс. пасс.-км │ 42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:                       │       │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сажиров                       │   3   │     чел.     │ 79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ме того: на работах по       │   4   │     чел.     │ 79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организаций всех   │       │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ов деятельности              │       │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ы                            │   5   │    тонна     │ 16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                 │   6   │    тонна     │ 16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ме того: на работах по       │   7   │    тонна     │ 16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организаций всех   │       │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ов деятельности              │       │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ка площадей                │   8   │      га      │ 05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ки из аэропортов:           │       │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ов                      │   9   │     чел.     │ 79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ты                           │  10   │    тонна     │ 16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в                          │  11   │    тонна     │ 16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километраж предельный        │  12   │  тыс. т.-км  │ 45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километраж фактический       │  13   │  тыс. т.-км  │ 45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┴────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__  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5</Characters>
  <CharactersWithSpaces>6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иаработах. Форма № 10-ГА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