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ДГ, утвержденная Постановлением Росстата от 08.10.2007 N 72, вводится в действие с отчета з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ФЕДЕРАЛЬНОЕ ГОСУДАРСТВЕННОЕ СТАТИСТИЧЕСКОЕ НАБЛЮ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СВЕДЕНИЯ ОБ АВТОМОБИЛЬНЫХ ДОРОГАХ ОБЩЕГО ПОЛЬЗ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</w:t>
      </w:r>
      <w:r>
        <w:rPr/>
        <w:t>И СООРУЖЕНИЯХ НА НИХ ФЕДЕРАЛЬНОГО, РЕГИОНАЛЬ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</w:t>
      </w:r>
      <w:r>
        <w:rPr/>
        <w:t>ИЛИ МЕЖМУНИЦИПАЛЬНОГО ЗНАЧЕН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</w:t>
      </w:r>
      <w:r>
        <w:rPr/>
        <w:t>по состоянию на 1 января 20__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┐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│Сроки    │       │Форма N 1-Д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редстав-│ 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┼─────────┤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управления дорожным │на 30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ом или юридические │день     │ от 8 октября 2007 г. N 7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, ими уполномоченные:  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Федеральному дорожному  │отчетного│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ентству;                 │периода  │ 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территориальному органу │         │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тата в субъекте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по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му им адресу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дорожное       │25 мар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ентство: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осстату (в целом по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убъектам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)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1485"/>
        <w:gridCol w:w="1349"/>
        <w:gridCol w:w="1216"/>
        <w:gridCol w:w="809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    </w:t>
              <w:br/>
              <w:t>органи-</w:t>
              <w:br/>
              <w:t xml:space="preserve">зации  </w:t>
              <w:br/>
              <w:t>по ОКП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- </w:t>
              <w:br/>
              <w:t xml:space="preserve">ства (ве- </w:t>
              <w:br/>
              <w:t xml:space="preserve">домства), </w:t>
              <w:br/>
              <w:t xml:space="preserve">органа    </w:t>
              <w:br/>
              <w:t>управления</w:t>
              <w:br/>
              <w:t xml:space="preserve">по ОКОГУ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</w:t>
              <w:br/>
              <w:t xml:space="preserve">собст-  </w:t>
              <w:br/>
              <w:t>венности</w:t>
              <w:br/>
              <w:t xml:space="preserve">по ОКФС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50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 километр - 008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онный метр - 018; метр квадратный - 055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яча квадратных метров - 058; гектар - 059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штука - 796; процент - 7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┬──────────┬─────┬───────────────────────────────────────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   │N    │ Единица  │Нали-│               Движение за отчетный год          │Н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казателей     │стро-│измерения │чие  ├─────────────────────────┬───────────────────────┤л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ки   │          │на   │        увеличение       │       уменьшение      │ч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│</w:t>
      </w:r>
      <w:r>
        <w:rPr/>
        <w:t>нача-├───────────┬─────────────┼──────┬────┬─────┬─────┤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│</w:t>
      </w:r>
      <w:r>
        <w:rPr/>
        <w:t>ло   │принято в  │ включено в  │после │пос-│пере-│по   │к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│</w:t>
      </w:r>
      <w:r>
        <w:rPr/>
        <w:t>от-  │эксплуата- │   данный    │строи-│ле  │веде-│ито- │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│</w:t>
      </w:r>
      <w:r>
        <w:rPr/>
        <w:t>чет- │цию        │  перечень   │тель- │ре- │но в │гам  │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│</w:t>
      </w:r>
      <w:r>
        <w:rPr/>
        <w:t>ного │           │    дорог    │ства  │мон-│пере-│ин-  │ч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│</w:t>
      </w:r>
      <w:r>
        <w:rPr/>
        <w:t>года ├──────┬────┼──────┬──────┤и ре- │та  │чень │вен- 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│     │</w:t>
      </w:r>
      <w:r>
        <w:rPr/>
        <w:t>после │пос-│пере- │по    │конст-│    │дорог│тари-│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│     │</w:t>
      </w:r>
      <w:r>
        <w:rPr/>
        <w:t>строи-│ле  │ведено│итогам│рукции│    │_____│за-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│     │</w:t>
      </w:r>
      <w:r>
        <w:rPr/>
        <w:t>тель- │ре- │из пе-│инвен-│      │    │зна- │ции,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│     │</w:t>
      </w:r>
      <w:r>
        <w:rPr/>
        <w:t>ства  │мон-│речня │тари- │      │    │чения│пас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│     │</w:t>
      </w:r>
      <w:r>
        <w:rPr/>
        <w:t>и ре- │та  │дорог │зации,│      │    │     │пор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│     │</w:t>
      </w:r>
      <w:r>
        <w:rPr/>
        <w:t>конст-│    │______│пас-  │      │    │     │тиза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│     │</w:t>
      </w:r>
      <w:r>
        <w:rPr/>
        <w:t>рукции│    │зна-  │порти-│      │    │     │ции,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│     │      │    │</w:t>
      </w:r>
      <w:r>
        <w:rPr/>
        <w:t>чения │зации │      │    │     │спи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 │     │      │    │      │      │      │    │     │</w:t>
      </w:r>
      <w:r>
        <w:rPr/>
        <w:t>сано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  │  2  │     3    │  4  │   5  │ 6  │  7   │   8  │   9  │ 10 │  11 │  12 │ 1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АВТОМОБИЛЬНЫЕ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ГИ        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Общая протяжен-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ь дорог - всего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02 и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)                 │01   │км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твердым покрытием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(сумма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03 и 07)      │02   │км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2 - с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овершенствованным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рытием - всего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04 -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)                 │03   │км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ментобетонные     │04   │км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сфальтобетонные    │05   │км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щебня и гравия,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ботанных  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яжущими материалами│06   │км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2 - с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рытием переходно-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 типа - всего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       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08 и 09)      │07   │км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щебня и гравия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шлака), не обрабо-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нных вяжущими ма-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иалами, каменные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товые            │08   │км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грунтов и местных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прочных материа-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в, обработанных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яжущими материалами│09   │км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нтовые - всего   │10   │км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1. Общая площадь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ердых типов 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рытия дорог -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       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12 и 16)      │11   │тыс. кв. м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усовершенст-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ванных типов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рытия - всего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з строки 03)      │12   │тыс. кв. м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ментобетонных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рытий      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з строки 04)      │13   │тыс. кв. м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сфальтобетонных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рытий      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з строки 05)      │14   │тыс. кв. м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щебня и гравия,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ботанных  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яжущими материалами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з строки 06)      │15   │тыс. кв. м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покрытий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ходного типа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з строки 07)      │16   │тыс. кв. м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Паромные 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правы           │17   │шт.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с приме-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нием самоходных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всредств   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амоходные баржи,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ксиры)            │18   │шт.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Автозимники и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довые переправы   │19   │км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ледовые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правы           │20   │км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ДОРОЖНЫЕ   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Я    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Мосты и  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тепроводы - всего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23 и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9)                 │21   │шт.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├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24 и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)                 │22   │пог. м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ые - всего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27, 31,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5)                 │23   │шт.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├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28, 32,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6)                 │24   │пог. м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ых мостов,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тепроводов и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стакад (сумма строк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, 33, 37)         │25   │тыс. кв. м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площадь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зжей части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30, 34,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8)                 │26   │тыс. кв. м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капитальных мос-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 и путепроводов: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ты железобетонные│27   │шт.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├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каменные          │28   │пог. м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мостов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обетонных и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менных            │29   │тыс. кв. м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площадь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зжей части      │30   │тыс. кв. м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ты металлические │31   │шт.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├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32   │пог. м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мостов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аллических       │33   │тыс. кв. м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площадь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зжей части      │34   │тыс. кв. м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тепроводы и эста-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ды на пересечениях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дорог           │35   │шт.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                 ├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ыми дорогами  │36   │пог. м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путепроводов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эстакад           │37   │тыс. кв. м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площадь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зжей части      │38   │тыс. кв. м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ревянные мосты    │39   │шт.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├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40   │пог. м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деревянных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тов              │41   │тыс. кв. м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площадь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зжей части      │42   │тыс. кв. м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Тоннели        │43   │шт.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ьные       ├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44   │пог. м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зжей части и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шеходных дорожек в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ннелях      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ьных       │45   │тыс. кв. м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площадь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зжей части в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ннелях      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ьных       │46   │тыс. кв. м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Пешеходные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ходы в разных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внях - всего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49 и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2)                 │47   │шт.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├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50 и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3)                 │48   │пог. м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стакадные          │49   │шт.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├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50   │пог. м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стакадных    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шеходных переходов│51   │тыс. кв. м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земные           │52   │шт.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├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53   │пог. м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подземных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шеходных переходов│54   │тыс. кв. м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Трубы - всего  │55   │шт.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├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56   │пог. м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│57   │шт.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обетонные,     ├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тонные и каменные │58   │пог. м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аллические       │59   │шт.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├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60   │пог. м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полимерных       │61   │шт.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          ├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62   │пог. м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 55 и 56 -  │63   │шт.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бы большого      ├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метра (2 и более │64   │пог. м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ра) - всего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Шумозащитные   │65   │пог. м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я          ├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66   │тыс. кв. м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 Подпорные стены│67   │пог. м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├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68   │тыс. кв. м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 Протяженность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егозаносимых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ов дорог      │69   │км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8. Снегозащитные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я          │70   │км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егозащитные       │71   │км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аждения          ├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72   │га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егозащитные 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(щиты,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оянные заборы)  │73   │км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егозащитные и про-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воселевые сооруже-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и конструкции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алереи, тоннели,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тки и пр.)        │74   │км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ЗДАНИЯ     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тивные    │75   │шт.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├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76   │кв. м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ищно-бытовые     │77   │шт.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жилые, гостиничные,├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ловые и другие   │78   │кв. м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тового назначения)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ые    │79   │шт.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астерские, гаражи,├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лады и т.п.)      │80   │кв. м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зы и пункты для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готовления и хра-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ния противоголо-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дных средств и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          │81   │шт.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─┼─────┼──────┼────┼──────┼──────┼─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ЗЕМЕЛЬНАЯ  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, занятая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гами, дорожными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ями и      │     │  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аниями            │82   │га        │     │      │    │      │      │ 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┴──────────┴─────┴──────┴────┴──────┴──────┴──────┴────┴─────┴─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 из строки 01 по графе 13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з автомобильных дорог, относ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собственности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,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муниципального значения                     (83) 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с твердым типом покрытия           (84) 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тяженность автомобильных доро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носящихся к собственност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ции (федеральных) или к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гиональных), в границах населенных пунктов  (85) 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з автомобильных дорог, относ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собственности субъектов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я дорог, не отвечающих норма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ям                                    (86) ________ %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___________________ 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  "__" 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контактного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а)    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акс: ____ E-mail: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2</Words>
  <Characters>35254</Characters>
  <CharactersWithSpaces>30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Федеральная служба государственной статистики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б автомобильных дорогах общего пользования и сооружениях на них федерального, регионального или межмуниципального значения. Форма № 1-Д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