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ДГ (мо), утвержденная Приказом Росстата от 06.09.2010 N 306, введена в действие с отчета по состоянию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ДЕНИЯ ОБ АВТОМОБИЛЬНЫХ ДОРОГАХ ОБЩЕГО И НЕОБЩЕГО ПОЛЬЗ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МЕСТНОГО ЗНАЧЕНИЯ И ИСКУССТВЕННЫХ СООРУЖЕНИЯХ НА НИХ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НАХОДЯЩИХСЯ В СОБСТВЕННОСТИ МУНИЦИПАЛЬНЫХ ОБРАЗОВАН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по состоянию на 1 января 20_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Сроки     │    │ Форма N 3-ДГ (м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:  │  15 февраля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│  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│      </w:t>
      </w:r>
      <w:r>
        <w:rPr>
          <w:sz w:val="16"/>
          <w:szCs w:val="16"/>
        </w:rPr>
        <w:t>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│      </w:t>
      </w:r>
      <w:r>
        <w:rPr>
          <w:sz w:val="16"/>
          <w:szCs w:val="16"/>
        </w:rPr>
        <w:t>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│    │     </w:t>
      </w:r>
      <w:r>
        <w:rPr>
          <w:sz w:val="16"/>
          <w:szCs w:val="16"/>
        </w:rPr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┘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068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1. Протяженность автомобильных дорог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местного 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┬─────────┬────────┬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</w:t>
      </w:r>
      <w:r>
        <w:rPr>
          <w:sz w:val="16"/>
          <w:szCs w:val="16"/>
        </w:rPr>
        <w:t>N   │ Единица │ Наличие │Принято │ В том числе │ Выбыло │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ки│измерения│на начало│   за   │   за счет   │   за   │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│</w:t>
      </w:r>
      <w:r>
        <w:rPr>
          <w:sz w:val="16"/>
          <w:szCs w:val="16"/>
        </w:rPr>
        <w:t>отчетного│отчетный│строительства│отчетный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   │   </w:t>
      </w:r>
      <w:r>
        <w:rPr>
          <w:sz w:val="16"/>
          <w:szCs w:val="16"/>
        </w:rPr>
        <w:t>года  │год &lt;1&gt; │      и      │   год  │г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│         │        │</w:t>
      </w:r>
      <w:r>
        <w:rPr>
          <w:sz w:val="16"/>
          <w:szCs w:val="16"/>
        </w:rPr>
        <w:t>реконструкции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┼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   3    │    4    │   5    │      6      │    7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┼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Общая   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яженность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ог - всего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 точностью до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,1)            │ 101  │   км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┼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твердым  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рытием -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│ 102  │   км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┼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строки 102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- с усовер-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шенствованным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рытием    │ 103  │   км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- всего 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┼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Паромные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правы         │ 104  │   шт.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┼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с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менением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ходных 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всредств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амоходные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ржи, буксиры) │ 105  │   шт.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┼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Автозимники и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довые    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правы       │ 106  │   км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┼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довые         │      │     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правы       │ 107  │   км    │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────┴─────────┴────────┴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&lt;1&gt; из строки 101 по графе 5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принято "бесхозяйных" дорог (108) 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&lt;2&gt; из строки 101 по графе 8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 протяженность дорог общего пользования мест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эксплуатация которых осуществляется на платной основе  (109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протяженность дорог общего пользования местного 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е отвечающих нормативным требованиям (110) 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протяженность участков дорог общего пользования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начения,  проходящих  через  границы  городских  нас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унктов в пределах городской черты (111) _________ к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2. Наличие и протяженность искусственных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 автомобильных дорогах общего пользования местного 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┬──────────┬────────┬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</w:t>
      </w:r>
      <w:r>
        <w:rPr>
          <w:sz w:val="16"/>
          <w:szCs w:val="16"/>
        </w:rPr>
        <w:t>N   │ Единица  │ Наличие  │Принято │ В том числе │ Выбыло │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ки│измерения │на начало │   за   │   за счет   │   за   │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│</w:t>
      </w:r>
      <w:r>
        <w:rPr>
          <w:sz w:val="16"/>
          <w:szCs w:val="16"/>
        </w:rPr>
        <w:t>отчетного │отчетный│строительства│отчетный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    │   </w:t>
      </w:r>
      <w:r>
        <w:rPr>
          <w:sz w:val="16"/>
          <w:szCs w:val="16"/>
        </w:rPr>
        <w:t>года   │  год   │      и      │  год   │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│          │        │</w:t>
      </w:r>
      <w:r>
        <w:rPr>
          <w:sz w:val="16"/>
          <w:szCs w:val="16"/>
        </w:rPr>
        <w:t>реконструкции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   3     │    4     │   5    │      6      │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Мосты и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епроводы -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│ 201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202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питальные -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05, 207, 209)  │ 203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06, 208, 210)  │ 204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сты   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обетонные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каменные    │ 205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206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сты   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таллические │ 207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208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утепроводы и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эстакады на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ресечениях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втодорог и с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лезными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рогами      │ 209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210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Тоннели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ные     │ 211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212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Пешеходные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ходы в  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ных уровнях    │ 213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214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 Трубы - всего│ 215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216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питальные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железобетонные,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тонные и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менные,       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аллические)  │ 217  │   шт.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</w:t>
      </w:r>
      <w:r>
        <w:rPr>
          <w:sz w:val="16"/>
          <w:szCs w:val="16"/>
        </w:rPr>
        <w:t>218  │  пог. м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┼──────────┼────────┼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 Снегозащитные│      │     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        │ 219  │   км     │          │        │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─────┴──────────┴────────┴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3. Протяженность автомобильных дорог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стного значения на конец отчетного года (поселений,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районов, городских округ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┬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</w:t>
      </w:r>
      <w:r>
        <w:rPr>
          <w:sz w:val="16"/>
          <w:szCs w:val="16"/>
        </w:rPr>
        <w:t>N   │ Единица  │Автодороги местного значения, относящие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│измерения │            к собственности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├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</w:t>
      </w:r>
      <w:r>
        <w:rPr>
          <w:sz w:val="16"/>
          <w:szCs w:val="16"/>
        </w:rPr>
        <w:t>поселений  │муниципальных│  город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</w:t>
      </w:r>
      <w:r>
        <w:rPr>
          <w:sz w:val="16"/>
          <w:szCs w:val="16"/>
        </w:rPr>
        <w:t>(автодороги, │   районов   │   округ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</w:t>
      </w:r>
      <w:r>
        <w:rPr>
          <w:sz w:val="16"/>
          <w:szCs w:val="16"/>
        </w:rPr>
        <w:t>расположенные│(автодороги, │(автодорог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</w:t>
      </w:r>
      <w:r>
        <w:rPr>
          <w:sz w:val="16"/>
          <w:szCs w:val="16"/>
        </w:rPr>
        <w:t>в границах  │ соединяющие │располож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</w:t>
      </w:r>
      <w:r>
        <w:rPr>
          <w:sz w:val="16"/>
          <w:szCs w:val="16"/>
        </w:rPr>
        <w:t>населенных  │ населенные  │ в границ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</w:t>
      </w:r>
      <w:r>
        <w:rPr>
          <w:sz w:val="16"/>
          <w:szCs w:val="16"/>
        </w:rPr>
        <w:t>пунктов   │  пункты в   │  город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</w:t>
      </w:r>
      <w:r>
        <w:rPr>
          <w:sz w:val="16"/>
          <w:szCs w:val="16"/>
        </w:rPr>
        <w:t>поселений)  │  границах   │  округ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│          │             │</w:t>
      </w:r>
      <w:r>
        <w:rPr>
          <w:sz w:val="16"/>
          <w:szCs w:val="16"/>
        </w:rPr>
        <w:t>муниципальны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│          │             │  </w:t>
      </w:r>
      <w:r>
        <w:rPr>
          <w:sz w:val="16"/>
          <w:szCs w:val="16"/>
        </w:rPr>
        <w:t>районов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2   │    3     │      4      │      5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яженность дорог -   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по стр. 101 гр. 8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дела 1)              │ 301  │    км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с         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вердым покрытием     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 стр. 102 гр. 8    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дела 1)            │ 302  │    км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┼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            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овершенствованным 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крытием (по       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. 103 гр. 8      │      │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здела 1)          │ 303  │    км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┴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дел 4. Ремонт автомобильных дорог общего пользования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значения 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┬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</w:t>
      </w:r>
      <w:r>
        <w:rPr>
          <w:sz w:val="16"/>
          <w:szCs w:val="16"/>
        </w:rPr>
        <w:t>N   │   Протяженность    │  Затраты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ки │ отремонтированных  │ремонт дорог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│       </w:t>
      </w:r>
      <w:r>
        <w:rPr>
          <w:sz w:val="16"/>
          <w:szCs w:val="16"/>
        </w:rPr>
        <w:t>дорог        │    тверд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│                    │   </w:t>
      </w:r>
      <w:r>
        <w:rPr>
          <w:sz w:val="16"/>
          <w:szCs w:val="16"/>
        </w:rPr>
        <w:t>покрыт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├───────────┬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 │    </w:t>
      </w:r>
      <w:r>
        <w:rPr>
          <w:sz w:val="16"/>
          <w:szCs w:val="16"/>
        </w:rPr>
        <w:t>км     │   м2   │   тыс.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 2   │     3     │   4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емонтировано дорог с     │       │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вердым покрытием - всего   │       │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02 и 403)     │       │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точностью до 0,1)        │  401  │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│       │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питальным ремонтом      │  402  │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─┼───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монтом                  │  403  │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─┴───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:  протяженность  автомобильных  дорог  с  твердым  покрыт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требовавш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апитального ремонта на начало отчетного года (404) ____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емонта на начало отчетного года (405) ____ к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дел 5. Протяженность автомобильных дорог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естного значения 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215"/>
        <w:gridCol w:w="1890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ность</w:t>
              <w:br/>
              <w:t>дорог - 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 твердым </w:t>
              <w:br/>
              <w:t xml:space="preserve">покрытие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</w:t>
              <w:br/>
              <w:t>усовершенст-</w:t>
              <w:br/>
              <w:t xml:space="preserve">вованным    </w:t>
              <w:br/>
              <w:t xml:space="preserve">покрытием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   </w:t>
              <w:br/>
              <w:t xml:space="preserve">дорог на начало  </w:t>
              <w:br/>
              <w:t xml:space="preserve">отчетного год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м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   </w:t>
              <w:br/>
              <w:t xml:space="preserve">дорог на конец   </w:t>
              <w:br/>
              <w:t xml:space="preserve">отчетного год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5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км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6. Основные сооружения и 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вышающие безопасность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показателей   │  N   │Единица│          Налич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измере-├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ния    │ на начало │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│ </w:t>
      </w:r>
      <w:r>
        <w:rPr>
          <w:sz w:val="16"/>
          <w:szCs w:val="16"/>
        </w:rPr>
        <w:t>отчетного │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│   </w:t>
      </w:r>
      <w:r>
        <w:rPr>
          <w:sz w:val="16"/>
          <w:szCs w:val="16"/>
        </w:rPr>
        <w:t>года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бусные остановки          │ 601  │  шт.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яженность линий освещения 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автодорогах и искусственных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х                   │ 602  │  км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развязки в разных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ях на пересечениях       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ых путей и       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ных дорог           │ 603  │  км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развязки в разных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ровнях на пересечениях       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ных дорог           │ 604  │  км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транспортные    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вязки в разных уровнях на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сечениях автомобильных  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рог с двумя и более       │      │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тепроводами и тоннелями   │ 605  │  км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по ОКЕИ:  километр - 008;  штука - 796; погонный метр - 018; процент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44; метр квадратный - 055; тысяча рублей - 38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6</Words>
  <Characters>22912</Characters>
  <CharactersWithSpaces>19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. Форма № 3-ДГ (мо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