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Р (автотранспорт) - год, утвержденная Приказом Росстата от 06.09.2010 N 306, введена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Б АВТОТРАНСПОРТЕ И О ПРОТЯЖЕННОСТИ ВЕДОМСТВЕ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И ЧАСТНЫХ АВТОДОРОГ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 20__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   Форма N 1-Т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(автотранспорт) -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┤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   │  25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кропредприятий), имеющие на 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ем балансе или арендующие      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и, а также имеющие       │              │   от 06.09.2010 N 3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омственные и частные           │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дороги:                       │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    </w:t>
      </w:r>
      <w:r>
        <w:rPr/>
        <w:t>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105"/>
        <w:gridCol w:w="2835"/>
        <w:gridCol w:w="189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формы     </w:t>
              <w:br/>
              <w:t xml:space="preserve">по ОКУД 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71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Наличие и использование подвижного состава 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заполняют все хозяйства, независимо от числа автомоби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ходящихся на балан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.1. Наличие собственного подвижного состава на конец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┬──────────┬───────────┬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</w:t>
      </w:r>
      <w:r>
        <w:rPr/>
        <w:t>N   │Количество│В том числе│   По автомобилям   │Число автомоби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роки│ - всего, │технически │     (прицепам)     │   (из гр. 3)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</w:t>
      </w:r>
      <w:r>
        <w:rPr/>
        <w:t>единиц  │ исправных │  в графе 3 - общая │   оснащен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│           │  </w:t>
      </w:r>
      <w:r>
        <w:rPr/>
        <w:t>грузоподъемность, │   аппаратур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│           │  </w:t>
      </w:r>
      <w:r>
        <w:rPr/>
        <w:t>тонн (с точностью │   спутников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│           │      </w:t>
      </w:r>
      <w:r>
        <w:rPr/>
        <w:t>до 0,1),      │    навиг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│           │</w:t>
      </w:r>
      <w:r>
        <w:rPr/>
        <w:t>пассажировместимость├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│           │ </w:t>
      </w:r>
      <w:r>
        <w:rPr/>
        <w:t>автобусов, мест для│ГЛОНАСС│ ГЛОНАСС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      │          │           │</w:t>
      </w:r>
      <w:r>
        <w:rPr/>
        <w:t>сидения (с точностью│       │   GPS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│          │           │     </w:t>
      </w:r>
      <w:r>
        <w:rPr/>
        <w:t>до 1 места)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 │  2   │     3    │     4     │          5         │   6   │ 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вые автомобили - всего │ 101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общего итога седельные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ягачи                     │ 102  │          │           │           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общего итога грузовые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обили по          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рузоподъемности, кг:  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 999                   │ 103  │          │     X     │           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00 - 2999              │ 104  │          │     X     │           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000 - 4999              │ 105  │          │     X     │           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000 - 6999              │ 106  │          │     X     │           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000 - 8999              │ 107  │          │     X     │           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9000 и более             │ 108  │          │     X     │           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общего итога грузовые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втомобили, конструкция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торых позволяет      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спользовать топливо:  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лько бензин            │ 109  │          │           │           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лько дизтопливо        │ 110  │          │           │           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виды топлива      │ 111  │          │           │           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сажирские автобусы,  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я маршрутные      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сомоторы                 │ 112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автобусы,       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трукция которых    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зволяет использовать 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пливо:               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лько бензин            │ 113  │          │           │           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лько дизтопливо        │ 114  │          │           │           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е виды топлива      │ 115  │          │           │           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гковые автомобили     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аксомоторы и служебные)   │ 116  │          │           │          X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капы и легковые фургоны   │ 117  │          │           │           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е автомобили -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│ 118  │          │           │          X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на шасси: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зовых                 │ 119  │          │           │          X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втобусов                │ 120  │          │           │          X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гковых                 │ 121  │          │           │          X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прицепы к седельным 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ягачам в сцепе с ними и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ные                    │ 122  │          │           │           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полуприцепы-  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ейнеровозы           │ 123  │          │           │           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цепы                     │ 124  │          │           │                    │   X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┼──────┼──────────┼───────────┼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101 - грузовые  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и, оборудованные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перевозок опасных и     │    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х грузов          │ 125  │          │           │         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┴──────────┴───────────┴────────────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.2. Аренда и лизинг автомобилей на конец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5"/>
        <w:gridCol w:w="809"/>
        <w:gridCol w:w="1485"/>
        <w:gridCol w:w="1080"/>
        <w:gridCol w:w="1756"/>
        <w:gridCol w:w="945"/>
        <w:gridCol w:w="1619"/>
        <w:gridCol w:w="1485"/>
        <w:gridCol w:w="2295"/>
        <w:gridCol w:w="1621"/>
        <w:gridCol w:w="2834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, взятые в аренду     </w:t>
            </w:r>
          </w:p>
        </w:tc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, сданные в аренду     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, приобретенные   </w:t>
              <w:br/>
              <w:t xml:space="preserve">по лизингу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 </w:t>
              <w:br/>
              <w:t xml:space="preserve">единиц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общая      </w:t>
              <w:br/>
              <w:t xml:space="preserve">грузоподъемность, </w:t>
              <w:br/>
              <w:t xml:space="preserve">тонн (с точн.   </w:t>
              <w:br/>
              <w:t xml:space="preserve">до 0,1),      </w:t>
              <w:br/>
              <w:t>пассажировместимость</w:t>
              <w:br/>
              <w:t xml:space="preserve">автобусов, мест  </w:t>
              <w:br/>
              <w:t xml:space="preserve">для сидения    </w:t>
              <w:br/>
              <w:t xml:space="preserve">(с точностью    </w:t>
              <w:br/>
              <w:t xml:space="preserve">до 1 места)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 единиц</w:t>
              <w:br/>
              <w:t>(из гр. 3 раздела</w:t>
              <w:br/>
              <w:t xml:space="preserve">1.1 и из гр. 11 </w:t>
              <w:br/>
              <w:t xml:space="preserve">раздела 1.2)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х общая грузоподъемность,</w:t>
              <w:br/>
              <w:t xml:space="preserve">тонн (с точн. до 0,1),  </w:t>
              <w:br/>
              <w:t xml:space="preserve">пассажировместимость   </w:t>
              <w:br/>
              <w:t xml:space="preserve">автобусов, мест     </w:t>
              <w:br/>
              <w:t xml:space="preserve">для сидения       </w:t>
              <w:br/>
              <w:t xml:space="preserve">(с точн. до 1 места)   </w:t>
              <w:br/>
              <w:t xml:space="preserve">(из гр. 5 раздела 1.1 и </w:t>
              <w:br/>
              <w:t xml:space="preserve">из гр. 12 раздела 1.2)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единиц   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общая      </w:t>
              <w:br/>
              <w:t xml:space="preserve">грузоподъемность, </w:t>
              <w:br/>
              <w:t xml:space="preserve">тонн (с точн.   </w:t>
              <w:br/>
              <w:t xml:space="preserve">до 0,1),      </w:t>
              <w:br/>
              <w:t>пассажировместимость</w:t>
              <w:br/>
              <w:t xml:space="preserve">автобусов, мест  </w:t>
              <w:br/>
              <w:t xml:space="preserve">для сидения    </w:t>
              <w:br/>
              <w:t xml:space="preserve">(с точностью    </w:t>
              <w:br/>
              <w:t xml:space="preserve">до 1 места)    </w:t>
              <w:br/>
              <w:t xml:space="preserve">(по гр. 11)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у </w:t>
              <w:br/>
              <w:t>физических</w:t>
              <w:br/>
              <w:t xml:space="preserve">лиц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по  </w:t>
              <w:br/>
              <w:t xml:space="preserve">гр. 3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  <w:br/>
              <w:t>автомобилей</w:t>
              <w:br/>
              <w:t xml:space="preserve">физических </w:t>
              <w:br/>
              <w:t xml:space="preserve">лиц    </w:t>
              <w:br/>
              <w:t xml:space="preserve">(по гр. 4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физическим</w:t>
              <w:br/>
              <w:t xml:space="preserve">лица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(по гр. 7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автомобилей,  </w:t>
              <w:br/>
              <w:t xml:space="preserve">сданных    </w:t>
              <w:br/>
              <w:t xml:space="preserve">физическим   </w:t>
              <w:br/>
              <w:t>лицам (по гр. 8)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е автомобил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капы и легковые      </w:t>
              <w:br/>
              <w:t xml:space="preserve">фургон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е автобусы, </w:t>
              <w:br/>
              <w:t xml:space="preserve">включая маршрутные     </w:t>
              <w:br/>
              <w:t xml:space="preserve">таксомотор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5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ые автомобил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е автомобил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.3. Использование находящегося в распоряжении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изации) подвижного состава (собственного, аренд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о договору лиз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автомобиле-день, в целых числа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┬────────────┬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</w:t>
      </w:r>
      <w:r>
        <w:rPr/>
        <w:t>N   │  Грузовые  │  Пикапы и  │ Пассажирск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роки│ автомобили │  легковые  │  автобусы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       │  </w:t>
      </w:r>
      <w:r>
        <w:rPr/>
        <w:t>фургоны   │   включ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       │            │  </w:t>
      </w:r>
      <w:r>
        <w:rPr/>
        <w:t>маршрут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       │            │ </w:t>
      </w:r>
      <w:r>
        <w:rPr/>
        <w:t>таксомотор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2   │     3      │     4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бывание автомобилей в │    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ряжении предприятия │    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рганизации) - всего    │ 160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в          │    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боте                 │ 161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┴────────────┴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здел 2. Группировка собственных автомобилей,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балансе хозяйства, по времени их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эксплуатации 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един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┬────────────┬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</w:t>
      </w:r>
      <w:r>
        <w:rPr/>
        <w:t>N   │  Грузовые  │Пассажирские│   Легков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строки│ автомобили │ автобусы,  │  автомоби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</w:t>
      </w:r>
      <w:r>
        <w:rPr/>
        <w:t>(по строке │  включая   │ (таксомотор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</w:t>
      </w:r>
      <w:r>
        <w:rPr/>
        <w:t>101, гр. 3) │ маршрутные │ и служебные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     │</w:t>
      </w:r>
      <w:r>
        <w:rPr/>
        <w:t>таксомоторы │  (по строк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│            │ </w:t>
      </w:r>
      <w:r>
        <w:rPr/>
        <w:t>(по строке │  116, гр. 3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│            │</w:t>
      </w:r>
      <w:r>
        <w:rPr/>
        <w:t>112, гр. 3)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2   │     3      │     4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и, пребывающие с│    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мента выпуска заводом- │    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ителем в          │    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и             │    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 2-х лет включительно│ 210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2 лет до 5 лет   │    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ительно           │ 211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5 лет до 8 лет   │    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ительно           │ 212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8 лет до 10 лет  │    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ительно           │ 213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10 лет до 13 лет │    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ключительно           │ 214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┼────────────┼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ыше 13 лет           │ 215  │            │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┴────────────┴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3. Работа и использование автомобильного транспорта за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полняют все хозяйства, независимо от числа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их распоряжении автомобилей, собственных, аренд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по договору лиз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3.1. Работа и использование грузоперевозящих автомоби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 точностью до 0,1 тыс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┬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</w:t>
      </w:r>
      <w:r>
        <w:rPr/>
        <w:t>N   │Грузовые автомобили,│   Из гр. 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и │  включая пикапы,   │ автоприцеп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</w:t>
      </w:r>
      <w:r>
        <w:rPr/>
        <w:t>легковые фургоны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</w:t>
      </w:r>
      <w:r>
        <w:rPr/>
        <w:t>и автоприцепы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├─────┬──────────────┤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</w:t>
      </w:r>
      <w:r>
        <w:rPr/>
        <w:t>всего│ в том числе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</w:t>
      </w:r>
      <w:r>
        <w:rPr/>
        <w:t>&lt;1&gt; │ учитывающие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│    </w:t>
      </w:r>
      <w:r>
        <w:rPr/>
        <w:t>работу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│</w:t>
      </w:r>
      <w:r>
        <w:rPr/>
        <w:t>в натуральном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 │     │</w:t>
      </w:r>
      <w:r>
        <w:rPr/>
        <w:t>выражении &lt;1&gt;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│  </w:t>
      </w:r>
      <w:r>
        <w:rPr/>
        <w:t>(в тонна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│   </w:t>
      </w:r>
      <w:r>
        <w:rPr/>
        <w:t>и тонно-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│ </w:t>
      </w:r>
      <w:r>
        <w:rPr/>
        <w:t>километрах,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│ </w:t>
      </w:r>
      <w:r>
        <w:rPr/>
        <w:t>по сдельному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│     │   </w:t>
      </w:r>
      <w:r>
        <w:rPr/>
        <w:t>тарифу)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 2   │  3  │      4  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езено грузов - всего,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т                        │  310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на          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ерческой основе     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за плату) для предприятий,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аций и физических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 - грузоотправителей     │  311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борот - всего,      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тонно-км                 │  320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выполненный 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коммерческой основе  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за плату) для          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приятий, организаций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физических лиц -          │     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узоотправителей           │  321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пробег - всего, тыс. км │  330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┼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пробег с грузом │  331  │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┴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оказатели по строкам 330, 331 заполняются без автоприцеп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3.2. Работа и использование пассажирских автобу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егковых и специальных автомоби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 точностью до 0,1 тыс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1754"/>
        <w:gridCol w:w="1890"/>
        <w:gridCol w:w="1756"/>
      </w:tblGrid>
      <w:tr>
        <w:trPr>
          <w:trHeight w:val="8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жирские</w:t>
              <w:br/>
              <w:t xml:space="preserve">автобусы,  </w:t>
              <w:br/>
              <w:t xml:space="preserve">включая   </w:t>
              <w:br/>
              <w:t xml:space="preserve">маршрутные </w:t>
              <w:br/>
              <w:t xml:space="preserve">таксомотор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ые   </w:t>
              <w:br/>
              <w:t xml:space="preserve">автомобили  </w:t>
              <w:br/>
              <w:t xml:space="preserve">(таксомоторы </w:t>
              <w:br/>
              <w:t xml:space="preserve">и служебные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</w:t>
              <w:br/>
              <w:t xml:space="preserve">автомобили, </w:t>
              <w:br/>
              <w:t xml:space="preserve">включая   </w:t>
              <w:br/>
              <w:t xml:space="preserve">специальные </w:t>
              <w:br/>
              <w:t xml:space="preserve">легковые  </w:t>
              <w:br/>
              <w:t xml:space="preserve">автомобили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о пассажиров,   </w:t>
              <w:br/>
              <w:t xml:space="preserve">тыс. чел.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ажирооборот - всего, </w:t>
              <w:br/>
              <w:t xml:space="preserve">тыс. пасс. км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5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пробег автомобилей </w:t>
              <w:br/>
              <w:t xml:space="preserve">- всего, тыс. км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60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дел 4. Финансовые показатели работы автотранспорта за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заполняют все хозяйства, независимо от числа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их распоряжении автомобилей указанных типов, собстве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рендованных и по договору лиз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тысяча рублей, с точностью до 0,1 тыс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945"/>
        <w:gridCol w:w="1621"/>
        <w:gridCol w:w="1755"/>
        <w:gridCol w:w="1754"/>
        <w:gridCol w:w="1620"/>
      </w:tblGrid>
      <w:tr>
        <w:trPr>
          <w:trHeight w:val="8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 </w:t>
              <w:br/>
              <w:t>автомобили,</w:t>
              <w:br/>
              <w:t xml:space="preserve">включая  </w:t>
              <w:br/>
              <w:t xml:space="preserve">пикапы   </w:t>
              <w:br/>
              <w:t xml:space="preserve">и легковые </w:t>
              <w:br/>
              <w:t xml:space="preserve">фургоны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жирские</w:t>
              <w:br/>
              <w:t xml:space="preserve">автобусы, </w:t>
              <w:br/>
              <w:t xml:space="preserve">включая  </w:t>
              <w:br/>
              <w:t xml:space="preserve">маршрутные </w:t>
              <w:br/>
              <w:t>таксомоторы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ые  </w:t>
              <w:br/>
              <w:t xml:space="preserve">автомобили </w:t>
              <w:br/>
              <w:t>(таксомоторы</w:t>
              <w:br/>
              <w:t>и служебны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ые</w:t>
              <w:br/>
              <w:t>автомобили,</w:t>
              <w:br/>
              <w:t xml:space="preserve">включая  </w:t>
              <w:br/>
              <w:t>специальные</w:t>
              <w:br/>
              <w:t xml:space="preserve">легковые </w:t>
              <w:br/>
              <w:t>автомобили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         </w:t>
              <w:br/>
              <w:t xml:space="preserve">от эксплуат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1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        </w:t>
              <w:br/>
              <w:t xml:space="preserve">на эксплуатацию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20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5. Ведомственные и частные автомобильные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илометр, с точностью до 0,1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49"/>
        <w:gridCol w:w="1080"/>
        <w:gridCol w:w="1621"/>
        <w:gridCol w:w="3105"/>
      </w:tblGrid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с твердым </w:t>
              <w:br/>
              <w:t xml:space="preserve">покрытием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    </w:t>
              <w:br/>
              <w:t xml:space="preserve">усовершенствованным  </w:t>
              <w:br/>
              <w:t xml:space="preserve">покрытием       </w:t>
              <w:br/>
              <w:t xml:space="preserve">(цементобетонные,   </w:t>
              <w:br/>
              <w:t xml:space="preserve">асфальтобетонные,   </w:t>
              <w:br/>
              <w:t xml:space="preserve">из щебня и гравия,  </w:t>
              <w:br/>
              <w:t xml:space="preserve">обработанных     </w:t>
              <w:br/>
              <w:t xml:space="preserve">вяжущими материалами)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дорог </w:t>
              <w:br/>
              <w:t xml:space="preserve">на начало отчетного </w:t>
              <w:br/>
              <w:t xml:space="preserve">года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дорог </w:t>
              <w:br/>
              <w:t xml:space="preserve">на конец отчетного  </w:t>
              <w:br/>
              <w:t xml:space="preserve">года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5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километр - 008; тысяча километров - 965; килограмм - 16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онна  -  168;  тысяча  тонн  - 169; тысяча рублей - 38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сто  -  698; автомобиле-день - 959;  тысяча  пассажир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илометров  - 423; тысяча тонно-километров - 450;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- 792; тысяча человек - 793; единица - 64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_ 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3</Words>
  <Characters>24495</Characters>
  <CharactersWithSpaces>20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государственной статистик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втотранспорте и о протяженности ведомственных и частных автодорог. Форма № 1-ТР (автотранспорт) —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