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ТР (автотранспорт), утвержденная Постановлением Росстата от 25.09.2007 N 66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Росстата от 19.01.2007 N 8 утвержден Порядок заполнения и представления формы N 1-ТР (автотранспорт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ЛЬНОЕ ГОСУДАРСТВЕННОЕ СТАТИСТИЧЕСКОЕ НАБЛЮД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ВОЗМОЖНО ПРЕДСТАВЛЕНИЕ В ЭЛЕКТРОННОМ ВИД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Б АВТОТРАНСПОРТЕ И О ПРОТЯЖЕН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ЕДОМСТВЕННЫХ И ЧАСТНЫХ АВТОДОРОГ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┐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    Сроки     │    │    Форма N 1-Т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 │    │  (автотранспорт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┤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           │    после     │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, имеющие  │   отчетного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воем балансе или    │    периода   │     от 25.09.2007 N 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ующие автомобили, а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имеющие           │              │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омственные и частные │              │    │   1 раз в 5 л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дороги:             │              │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2700"/>
        <w:gridCol w:w="2429"/>
      </w:tblGrid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</w:t>
              <w:br/>
              <w:t xml:space="preserve">по ОКПО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507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Налич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вижного состава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ют все хозяйства независимо от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втомобилей, находящихся на балан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1. Наличие собственного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946"/>
        <w:gridCol w:w="1485"/>
        <w:gridCol w:w="1080"/>
        <w:gridCol w:w="3105"/>
      </w:tblGrid>
      <w:tr>
        <w:trPr>
          <w:trHeight w:val="9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- всего, </w:t>
              <w:br/>
              <w:t xml:space="preserve">единиц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 xml:space="preserve">техни- </w:t>
              <w:br/>
              <w:t xml:space="preserve">чески  </w:t>
              <w:br/>
              <w:t>исправ-</w:t>
              <w:br/>
              <w:t xml:space="preserve">ных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автомобилям (при-  </w:t>
              <w:br/>
              <w:t xml:space="preserve">цепам) в графе 3 -    </w:t>
              <w:br/>
              <w:t xml:space="preserve">общая грузоподъем-    </w:t>
              <w:br/>
              <w:t xml:space="preserve">ность, тонн (с точн.  </w:t>
              <w:br/>
              <w:t xml:space="preserve">до 0,1), пассажиро-   </w:t>
              <w:br/>
              <w:t>вместимость автобусов,</w:t>
              <w:br/>
              <w:t xml:space="preserve">мест для сидения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автомобили - всег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о конструкции кузова:     </w:t>
              <w:br/>
              <w:t xml:space="preserve">бортовые автомобили &lt;*&gt;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0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свалы &lt;*&gt;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фургоны &lt;*&gt;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фрижераторы &lt;*&gt;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стерны &lt;*&gt;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возы &lt;*&gt;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 конструкции     </w:t>
              <w:br/>
              <w:t xml:space="preserve">кузова &lt;*&gt;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итога седельные   </w:t>
              <w:br/>
              <w:t xml:space="preserve">тягачи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го итога             </w:t>
              <w:br/>
              <w:t xml:space="preserve">самопогрузчики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итога грузовые    </w:t>
              <w:br/>
              <w:t xml:space="preserve">автомобили по               </w:t>
              <w:br/>
              <w:t xml:space="preserve">грузоподъемности, кг:       </w:t>
              <w:br/>
              <w:t xml:space="preserve">до 999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- 2999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0 - 4999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0 - 6999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00 - 8999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0 и более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го итога грузовые    </w:t>
              <w:br/>
              <w:t xml:space="preserve">автомобили, конструкция     </w:t>
              <w:br/>
              <w:t xml:space="preserve">которых позволяет           </w:t>
              <w:br/>
              <w:t xml:space="preserve">использовать топливо:       </w:t>
              <w:br/>
              <w:t xml:space="preserve">только бензин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1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дизтоплив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топли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автобусы,       </w:t>
              <w:br/>
              <w:t xml:space="preserve">включая маршрутные           </w:t>
              <w:br/>
              <w:t xml:space="preserve">таксомоторы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автобусы, конструкция</w:t>
              <w:br/>
              <w:t xml:space="preserve">которых позволяет           </w:t>
              <w:br/>
              <w:t xml:space="preserve">использовать топливо:       </w:t>
              <w:br/>
              <w:t xml:space="preserve">только бензин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2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ько дизтоплив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топлива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автомобили          </w:t>
              <w:br/>
              <w:t xml:space="preserve">(таксомоторы и служебные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апы и легковые фургоны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автомобили -     </w:t>
              <w:br/>
              <w:t xml:space="preserve">всего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на шасси:     </w:t>
              <w:br/>
              <w:t xml:space="preserve">грузовых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бусов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вых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прицепы к седельным      </w:t>
              <w:br/>
              <w:t xml:space="preserve">тягачам в сцепе с ними и     </w:t>
              <w:br/>
              <w:t xml:space="preserve">запасные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уприцепы -       </w:t>
              <w:br/>
              <w:t xml:space="preserve">контейнеровозы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цепы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ключая  седельные  тягачи  в  соответствии с ко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зова скомплектованных с ними полуприце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2. Аренда и лизинг автомобилей на конец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2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945"/>
        <w:gridCol w:w="810"/>
        <w:gridCol w:w="1890"/>
        <w:gridCol w:w="945"/>
        <w:gridCol w:w="2159"/>
        <w:gridCol w:w="810"/>
        <w:gridCol w:w="1486"/>
        <w:gridCol w:w="944"/>
        <w:gridCol w:w="2161"/>
        <w:gridCol w:w="1620"/>
        <w:gridCol w:w="2429"/>
      </w:tblGrid>
      <w:tr>
        <w:trPr>
          <w:trHeight w:val="360" w:hRule="atLeast"/>
          <w:cantSplit w:val="true"/>
        </w:trPr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взятые в аренду   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сданные в аренду       </w:t>
            </w:r>
          </w:p>
        </w:tc>
        <w:tc>
          <w:tcPr>
            <w:tcW w:w="4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приобретенные  </w:t>
              <w:br/>
              <w:t xml:space="preserve">по лизингу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 </w:t>
              <w:br/>
              <w:t xml:space="preserve">единиц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грузоподъем- </w:t>
              <w:br/>
              <w:t xml:space="preserve">ность, тонн (с точн.  </w:t>
              <w:br/>
              <w:t xml:space="preserve">до 0,1), пассажиро-   </w:t>
              <w:br/>
              <w:t>вместимость автобусов,</w:t>
              <w:br/>
              <w:t xml:space="preserve">мест для сидения    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  </w:t>
              <w:br/>
              <w:t>единиц (из гр. 3</w:t>
              <w:br/>
              <w:t xml:space="preserve">раздела 1.1)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грузоподъем- </w:t>
              <w:br/>
              <w:t xml:space="preserve">ность, тонн (с точн.  </w:t>
              <w:br/>
              <w:t xml:space="preserve">до 0,1), пассажиро-   </w:t>
              <w:br/>
              <w:t xml:space="preserve">вместимость автобу-   </w:t>
              <w:br/>
              <w:t xml:space="preserve">сов, мест для сидения </w:t>
              <w:br/>
              <w:t>(из гр. 5 раздела 1.1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</w:t>
              <w:br/>
              <w:t xml:space="preserve">единиц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х общая грузо-  </w:t>
              <w:br/>
              <w:t>подъемность, тонн</w:t>
              <w:br/>
              <w:t>(с точн. до 0,1),</w:t>
              <w:br/>
              <w:t xml:space="preserve">пассажировмести- </w:t>
              <w:br/>
              <w:t xml:space="preserve">мость автобусов, </w:t>
              <w:br/>
              <w:t xml:space="preserve">мест для сидения </w:t>
              <w:br/>
              <w:t xml:space="preserve">(по гр. 11)      </w:t>
            </w:r>
          </w:p>
        </w:tc>
      </w:tr>
      <w:tr>
        <w:trPr>
          <w:trHeight w:val="840" w:hRule="atLeast"/>
          <w:cantSplit w:val="true"/>
        </w:trPr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 xml:space="preserve">у физических </w:t>
              <w:br/>
              <w:t xml:space="preserve">лиц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по  </w:t>
              <w:br/>
              <w:t>гр. 3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автомобилей  </w:t>
              <w:br/>
              <w:t xml:space="preserve">физических лиц </w:t>
              <w:br/>
              <w:t xml:space="preserve">(по гр. 4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>физическим</w:t>
              <w:br/>
              <w:t xml:space="preserve">лица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(по  </w:t>
              <w:br/>
              <w:t>гр. 7)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автомобилей, </w:t>
              <w:br/>
              <w:t xml:space="preserve">сданных    </w:t>
              <w:br/>
              <w:t xml:space="preserve">физическим   </w:t>
              <w:br/>
              <w:t xml:space="preserve">лицам     </w:t>
              <w:br/>
              <w:t xml:space="preserve">(по гр. 8)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е автомобил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капы и легковые фургон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автобусы,       </w:t>
              <w:br/>
              <w:t xml:space="preserve">включая маршрутные           </w:t>
              <w:br/>
              <w:t xml:space="preserve">таксомотор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автомобил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е автомобил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3. Использование находящегося в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ятия (организации) подвижного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обственного, по договору лизинга и аренд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втомобиле-день, в целых числах)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1484"/>
        <w:gridCol w:w="1215"/>
        <w:gridCol w:w="3106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</w:t>
              <w:br/>
              <w:t>автомобил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капы и</w:t>
              <w:br/>
              <w:t>легковые</w:t>
              <w:br/>
              <w:t xml:space="preserve">фургоны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 автобусы,</w:t>
              <w:br/>
              <w:t xml:space="preserve">включая маршрутные  </w:t>
              <w:br/>
              <w:t xml:space="preserve">таксомоторы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бывание автомобилей в</w:t>
              <w:br/>
              <w:t>распоряжении предприятия</w:t>
              <w:br/>
              <w:t xml:space="preserve">(организации) - всег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работе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Группировка собственных автомоби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ходящихся на балансе хозяйства, п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х пребывания в эксплуатации на конец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единица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1890"/>
        <w:gridCol w:w="2429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 </w:t>
              <w:br/>
              <w:t xml:space="preserve">автомобили  </w:t>
              <w:br/>
              <w:t xml:space="preserve">(по строке  </w:t>
              <w:br/>
              <w:t xml:space="preserve">101, гр. 3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  </w:t>
              <w:br/>
              <w:t>автобусы, включая</w:t>
              <w:br/>
              <w:t xml:space="preserve">маршрутные    </w:t>
              <w:br/>
              <w:t xml:space="preserve">таксомоторы (по </w:t>
              <w:br/>
              <w:t xml:space="preserve">строке 120,   </w:t>
              <w:br/>
              <w:t xml:space="preserve">гр. 3)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, пребывающие </w:t>
              <w:br/>
              <w:t xml:space="preserve">с момента выпуска       </w:t>
              <w:br/>
              <w:t xml:space="preserve">заводом-изготовителем   </w:t>
              <w:br/>
              <w:t xml:space="preserve">в эксплуатации          </w:t>
              <w:br/>
              <w:t xml:space="preserve">до 2-х лет            </w:t>
              <w:br/>
              <w:t xml:space="preserve">включительн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210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2 лет до 5 лет  </w:t>
              <w:br/>
              <w:t xml:space="preserve">включительн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1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5 лет до 8 лет  </w:t>
              <w:br/>
              <w:t xml:space="preserve">включительн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ыше 8 лет до 10 лет </w:t>
              <w:br/>
              <w:t xml:space="preserve">включительн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ыше 10 лет до 13 лет</w:t>
              <w:br/>
              <w:t xml:space="preserve">включительно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4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13 лет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5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3. Раб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использование автомобильного 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ют все хозяйства независимо от числа находя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их распоряжении автомобилей собственных, арен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. Работа и использование грузоперевозящи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 точностью до 0,1 тыс.)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081"/>
        <w:gridCol w:w="945"/>
        <w:gridCol w:w="2565"/>
        <w:gridCol w:w="1620"/>
      </w:tblGrid>
      <w:tr>
        <w:trPr>
          <w:trHeight w:val="48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автомобили,   </w:t>
              <w:br/>
              <w:t xml:space="preserve">включая пикапы, легковые </w:t>
              <w:br/>
              <w:t xml:space="preserve">фургоны и автоприцепы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3  </w:t>
              <w:br/>
              <w:t>автоприцепы</w:t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&lt;*&gt;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</w:t>
              <w:br/>
              <w:t>учитывающие работу</w:t>
              <w:br/>
              <w:t xml:space="preserve">в натуральном   </w:t>
              <w:br/>
              <w:t xml:space="preserve">выражении &lt;*&gt; (в </w:t>
              <w:br/>
              <w:t xml:space="preserve">тоннах и тонно-  </w:t>
              <w:br/>
              <w:t xml:space="preserve">километрах, по  </w:t>
              <w:br/>
              <w:t xml:space="preserve">сдельному тарифу)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грузов -     </w:t>
              <w:br/>
              <w:t xml:space="preserve">всего, тыс. т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      </w:t>
              <w:br/>
              <w:t>коммерческой основе (за</w:t>
              <w:br/>
              <w:t>плату) для предприятий,</w:t>
              <w:br/>
              <w:t xml:space="preserve">организаций и          </w:t>
              <w:br/>
              <w:t xml:space="preserve">физических лиц -       </w:t>
              <w:br/>
              <w:t xml:space="preserve">грузоотправителей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оборот - всего,    </w:t>
              <w:br/>
              <w:t xml:space="preserve">тыс. тонно-км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выполненный</w:t>
              <w:br/>
              <w:t xml:space="preserve">на коммерческой основе </w:t>
              <w:br/>
              <w:t xml:space="preserve">(за плату) для         </w:t>
              <w:br/>
              <w:t xml:space="preserve">предприятий,           </w:t>
              <w:br/>
              <w:t xml:space="preserve">организаций и          </w:t>
              <w:br/>
              <w:t xml:space="preserve">физических лиц -       </w:t>
              <w:br/>
              <w:t xml:space="preserve">грузоотправителей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пробег - всего,   </w:t>
              <w:br/>
              <w:t xml:space="preserve">тыс. км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робег     </w:t>
              <w:br/>
              <w:t xml:space="preserve">с грузом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. 330 в том числе</w:t>
              <w:br/>
              <w:t xml:space="preserve">пробег автомобилей,    </w:t>
              <w:br/>
              <w:t xml:space="preserve">использовавших         </w:t>
              <w:br/>
              <w:t xml:space="preserve">топливо:               </w:t>
              <w:br/>
              <w:t xml:space="preserve">бензин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ельное топливо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топли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Показатели   по   строкам  330  -  334  заполняются 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прицеп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2. Работа и использование пассажирских автобу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егковых и специальных автомоби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 точностью до 0,1 тыс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754"/>
        <w:gridCol w:w="1890"/>
        <w:gridCol w:w="1756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ссажирские</w:t>
              <w:br/>
              <w:t xml:space="preserve">автобусы,  </w:t>
              <w:br/>
              <w:t xml:space="preserve">включая   </w:t>
              <w:br/>
              <w:t xml:space="preserve">маршрутные </w:t>
              <w:br/>
              <w:t xml:space="preserve">таксомотор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 </w:t>
              <w:br/>
              <w:t xml:space="preserve">автомобили  </w:t>
              <w:br/>
              <w:t xml:space="preserve">(таксомоторы </w:t>
              <w:br/>
              <w:t xml:space="preserve">и служебные)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</w:t>
              <w:br/>
              <w:t xml:space="preserve">автомобили, </w:t>
              <w:br/>
              <w:t xml:space="preserve">включая   </w:t>
              <w:br/>
              <w:t xml:space="preserve">специальные </w:t>
              <w:br/>
              <w:t xml:space="preserve">легковые  </w:t>
              <w:br/>
              <w:t xml:space="preserve">автомобили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зено пассажиров,  </w:t>
              <w:br/>
              <w:t xml:space="preserve">тыс. чел.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ссажирооборот - всего,</w:t>
              <w:br/>
              <w:t xml:space="preserve">тыс. пасс. км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5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щий пробег автомобилей</w:t>
              <w:br/>
              <w:t xml:space="preserve">- всего, тыс. к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бег     </w:t>
              <w:br/>
              <w:t xml:space="preserve">автомобилей,           </w:t>
              <w:br/>
              <w:t>использовавших топливо:</w:t>
              <w:br/>
              <w:t xml:space="preserve">бензин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61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ельное топли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ды топли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4. Финансовые показатели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втотранспорта за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ют все хозяйства независимо от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ходящихся в их распоряжении автомобилей указанных тип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х, арендованных и по договору лизин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ысяча рублей, с точностью до 0,1 тыс.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216"/>
        <w:gridCol w:w="1620"/>
        <w:gridCol w:w="1890"/>
        <w:gridCol w:w="1754"/>
        <w:gridCol w:w="1620"/>
      </w:tblGrid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вые  </w:t>
              <w:br/>
              <w:t>автомобили,</w:t>
              <w:br/>
              <w:t xml:space="preserve">включая  </w:t>
              <w:br/>
              <w:t xml:space="preserve">пикапы и  </w:t>
              <w:br/>
              <w:t xml:space="preserve">легковые  </w:t>
              <w:br/>
              <w:t xml:space="preserve">фургоны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ские </w:t>
              <w:br/>
              <w:t xml:space="preserve">автобусы,  </w:t>
              <w:br/>
              <w:t xml:space="preserve">включая   </w:t>
              <w:br/>
              <w:t xml:space="preserve">маршрутные  </w:t>
              <w:br/>
              <w:t xml:space="preserve">таксомоторы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ые  </w:t>
              <w:br/>
              <w:t xml:space="preserve">автомобили </w:t>
              <w:br/>
              <w:t>(таксомоторы</w:t>
              <w:br/>
              <w:t>и служебные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ные</w:t>
              <w:br/>
              <w:t>автомобили,</w:t>
              <w:br/>
              <w:t xml:space="preserve">включая  </w:t>
              <w:br/>
              <w:t>специальные</w:t>
              <w:br/>
              <w:t xml:space="preserve">легковые  </w:t>
              <w:br/>
              <w:t xml:space="preserve">автомобили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от эксплуатации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эксплуатацию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5. Ведомственные и частные автомобильные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илометр, с точностью до 0,1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6"/>
        <w:gridCol w:w="810"/>
        <w:gridCol w:w="1350"/>
        <w:gridCol w:w="4050"/>
      </w:tblGrid>
      <w:tr>
        <w:trPr>
          <w:trHeight w:val="7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с </w:t>
              <w:br/>
              <w:t xml:space="preserve">твердым </w:t>
              <w:br/>
              <w:t>покрытием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усовершенствованным </w:t>
              <w:br/>
              <w:t xml:space="preserve">покрытием (цементобетонные, </w:t>
              <w:br/>
              <w:t xml:space="preserve">асфальтобетонные, из щебня и </w:t>
              <w:br/>
              <w:t>гравия, обработанных вяжущими</w:t>
              <w:br/>
              <w:t xml:space="preserve">материалам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дорог на  </w:t>
              <w:br/>
              <w:t xml:space="preserve">начало отчетного год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яженность дорог на  </w:t>
              <w:br/>
              <w:t xml:space="preserve">конец отчетного 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5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яя   численность    работников,    включая    работающих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ительству  и договорам гражданско-правового  характера (60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по ОКЕИ: километр   -   008;   тысяча   километров   -   96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илограмм - 166;  тонна  -  168;  тысяча тонн - 169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ысяча  рублей  -  384;  место -  698;   автомобиле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нь - 959;  тысяча   пассажиро-километров  -   42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ысяча  тонно-километров   -  450;  человек  -  79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ысяча человек - 793; единица - 64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 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1</Words>
  <Characters>13318</Characters>
  <CharactersWithSpaces>1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служба государственной статистики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б автотранспорте и о протяженности ведомственных и частных автодорог. Форма № 1-ТР (автотранс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