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осгор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1997 г.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ГИОНАЛЬНОЕ ГОСУДАРСТВЕННОЕ СТАТИСТИЧЕСКОЕ НАБЛЮД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Почтовый адре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Б ЭФФЕКТИВНОСТИ ИСПОЛЬЗОВАНИЯ И ЭКОНОМИИ ТОПЛИВНО - ЭНЕРГЕТИЧЕСКИХ РЕСУРСОВ И В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 ЯНВАРЬ           199_ ГОД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700"/>
        <w:gridCol w:w="4456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редставления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 - энерговодосбережение  </w:t>
            </w:r>
          </w:p>
        </w:tc>
      </w:tr>
      <w:tr>
        <w:trPr>
          <w:trHeight w:val="15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лица, их         </w:t>
              <w:br/>
              <w:t xml:space="preserve">обособленные подразделения   </w:t>
              <w:br/>
              <w:t xml:space="preserve">независимо от формы          </w:t>
              <w:br/>
              <w:t xml:space="preserve">собственности, являющиеся    </w:t>
              <w:br/>
              <w:t xml:space="preserve">потребителями топлива,       </w:t>
              <w:br/>
              <w:t xml:space="preserve">энергии, воды, вторичных     </w:t>
              <w:br/>
              <w:t xml:space="preserve">энергетических ресурсов,     </w:t>
              <w:br/>
              <w:t xml:space="preserve">по перечню, установленному   </w:t>
              <w:br/>
              <w:t xml:space="preserve">органом государственной      </w:t>
              <w:br/>
              <w:t xml:space="preserve">статистики г. Москвы -       </w:t>
              <w:br/>
              <w:t xml:space="preserve">Окружному управлению         </w:t>
              <w:br/>
              <w:t xml:space="preserve">статистики г. Москвы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- 30 января </w:t>
              <w:br/>
              <w:br/>
              <w:t xml:space="preserve">За 1 полугодие -   </w:t>
              <w:br/>
              <w:t xml:space="preserve">30 июля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постановлением       </w:t>
              <w:br/>
              <w:t xml:space="preserve">Мосгоркомстата N 1 от 27.02.97  </w:t>
              <w:br/>
              <w:t xml:space="preserve">на основании постановления      </w:t>
              <w:br/>
              <w:t xml:space="preserve">Правительства г. Москвы         </w:t>
              <w:br/>
              <w:t xml:space="preserve">от 17 декабря 1996 г. N 971     </w:t>
              <w:br/>
              <w:br/>
              <w:br/>
              <w:br/>
              <w:br/>
              <w:br/>
              <w:t xml:space="preserve">Полугодовая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486"/>
        <w:gridCol w:w="2295"/>
        <w:gridCol w:w="1485"/>
        <w:gridCol w:w="2429"/>
        <w:gridCol w:w="2295"/>
        <w:gridCol w:w="1891"/>
        <w:gridCol w:w="1213"/>
      </w:tblGrid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>организации по ОКП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 по</w:t>
              <w:br/>
              <w:t xml:space="preserve">ОКОНХ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-</w:t>
              <w:br/>
              <w:t xml:space="preserve">ти по ОКДП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СОАТ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  </w:t>
              <w:br/>
              <w:t xml:space="preserve">(ведомства)      </w:t>
              <w:br/>
              <w:t>органа управления</w:t>
              <w:br/>
              <w:t xml:space="preserve">по СООГУ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 -</w:t>
              <w:br/>
              <w:t xml:space="preserve">правовой        </w:t>
              <w:br/>
              <w:t xml:space="preserve">формы по КОПФ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 </w:t>
              <w:br/>
              <w:t>собственности</w:t>
              <w:br/>
              <w:t xml:space="preserve">по КФС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Расход топливно - энергетических ресурсов и воды за январь - _______ 19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5"/>
        <w:gridCol w:w="1349"/>
        <w:gridCol w:w="946"/>
        <w:gridCol w:w="1619"/>
        <w:gridCol w:w="2161"/>
        <w:gridCol w:w="1889"/>
        <w:gridCol w:w="2565"/>
        <w:gridCol w:w="188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есурсов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   </w:t>
              <w:br/>
              <w:t xml:space="preserve">СОЕИ  </w:t>
            </w:r>
          </w:p>
        </w:tc>
        <w:tc>
          <w:tcPr>
            <w:tcW w:w="8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на весь выпуск продукции, выполненные работы,        </w:t>
              <w:br/>
              <w:t xml:space="preserve">услуги и другие нужды за отчетный период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</w:t>
              <w:br/>
              <w:t xml:space="preserve">экономия     </w:t>
              <w:br/>
              <w:t xml:space="preserve">за счет      </w:t>
              <w:br/>
              <w:t xml:space="preserve">снижения     </w:t>
              <w:br/>
              <w:t>удельных норм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 израсходовать</w:t>
              <w:br/>
              <w:t xml:space="preserve">по нормативу (лимиту,      </w:t>
              <w:br/>
              <w:t xml:space="preserve">договору)                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 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 xml:space="preserve">за отчетный  </w:t>
              <w:br/>
              <w:t xml:space="preserve">период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  </w:t>
              <w:br/>
              <w:t>за соответствующий</w:t>
              <w:br/>
              <w:t xml:space="preserve">период прошлого   </w:t>
              <w:br/>
              <w:t xml:space="preserve">года   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</w:t>
              <w:br/>
              <w:t xml:space="preserve">период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о - печное </w:t>
              <w:br/>
              <w:t xml:space="preserve">топлив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т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9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энерг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4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Наличие приборов учета расхода топлива, тепловой, электрической энергии и 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┬─────────┬─────┬──────────────────────┬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Приборы        │Единица  │Код  │Наличие на конец      │Установлено за отчетный    │Потреб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│               │измерения│по   │отчетного периода     │период                     │в приборах уч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СОЕИ ├─────────┬────────────┼─────────┬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│</w:t>
      </w:r>
      <w:r>
        <w:rPr/>
        <w:t>всего    │в том числе │В порядке│Вновь установлен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│</w:t>
      </w:r>
      <w:r>
        <w:rPr/>
        <w:t>(на всех │в жилом     │замены   │на объекты  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│</w:t>
      </w:r>
      <w:r>
        <w:rPr/>
        <w:t>объектах │фонде       │         ├───────┬─────────┤На замену│На нов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│</w:t>
      </w:r>
      <w:r>
        <w:rPr/>
        <w:t>(точках) │            │         │всего  │в т.ч.   │         │установ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│         │            │         │       │</w:t>
      </w:r>
      <w:r>
        <w:rPr/>
        <w:t>в жилом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│         │            │         │       │</w:t>
      </w:r>
      <w:r>
        <w:rPr/>
        <w:t>фонде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┼─────────┼────────────┼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2      │   3     │  4  │    5    │      6     │    7    │   8   │   9     │  10     │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┼─────────┼────────────┼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│Газовые        │штук     │0796 │         │            │         │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четчики       │         │     │         │            │         │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│Теплосчетчики  │штук     │0796 │         │            │         │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 │Электросчетчики│штук     │0796 │         │            │         │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2  │В том числе    │штук     │0796 │         │            │         │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вухтарифные   │         │     │         │            │         │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  │Счетчики       │штук     │0796 │         │            │         │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хода воды   │         │     │         │            │         │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┴─────────┴─────┴─────────┴────────────┴─────────┴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Результаты проведения энергосберегающих 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2024"/>
        <w:gridCol w:w="1351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есурсов, мероприятия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дрения</w:t>
              <w:br/>
              <w:t xml:space="preserve">(месяц, год)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внедрения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годова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полученная </w:t>
              <w:br/>
              <w:t>за отчетный</w:t>
              <w:br/>
              <w:t xml:space="preserve">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о - печное топливо,     </w:t>
              <w:br/>
              <w:t xml:space="preserve">тут - всего                    </w:t>
              <w:br/>
              <w:t xml:space="preserve">(сумма строк 301, 302, 303,    </w:t>
              <w:br/>
              <w:t xml:space="preserve">304, 305, 306)                 </w:t>
              <w:br/>
              <w:t xml:space="preserve">в том числе по мероприятиям: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новых                </w:t>
              <w:br/>
              <w:t xml:space="preserve">и совершенствование            </w:t>
              <w:br/>
              <w:t xml:space="preserve">действующих технологических    </w:t>
              <w:br/>
              <w:t xml:space="preserve">процессов - всего              </w:t>
              <w:br/>
              <w:t xml:space="preserve">(301 &gt;= Sum (3011 - 3016))     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нового               </w:t>
              <w:br/>
              <w:t xml:space="preserve">и совершенствование            </w:t>
              <w:br/>
              <w:t xml:space="preserve">действующего оборудования -    </w:t>
              <w:br/>
              <w:t>всего (302 &gt;=Sum (3021 - 302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истем регулирования </w:t>
              <w:br/>
              <w:t xml:space="preserve">и контроля - всего             </w:t>
              <w:br/>
              <w:t xml:space="preserve">(303 &gt;= Sum (3031 - 3036))     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новых материалов -  </w:t>
              <w:br/>
              <w:t>всего (304 &gt;=Sum (3041 - 404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роприятия, требующие  </w:t>
              <w:br/>
              <w:t xml:space="preserve">дополнительных затрат - всего  </w:t>
              <w:br/>
              <w:t xml:space="preserve">(305 &gt;= Sum (3051 - 3056))     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ичное использование        </w:t>
              <w:br/>
              <w:t xml:space="preserve">отработанных нефтепродуктов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горючих          </w:t>
              <w:br/>
              <w:t xml:space="preserve">вторичных энергетических       </w:t>
              <w:br/>
              <w:t xml:space="preserve">ресурсов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рганизационно -        </w:t>
              <w:br/>
              <w:t xml:space="preserve">технические мероприятия,       </w:t>
              <w:br/>
              <w:t xml:space="preserve">включая сокращение потерь -    </w:t>
              <w:br/>
              <w:t>всего (306 &gt;=Sum (3061 - 306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энергия, Гкал - всего     </w:t>
              <w:br/>
              <w:t xml:space="preserve">(сумма строк 311, 312, 313,    </w:t>
              <w:br/>
              <w:t xml:space="preserve">314, 315, 316)                 </w:t>
              <w:br/>
              <w:t xml:space="preserve">в том числе по мероприятиям: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новых                </w:t>
              <w:br/>
              <w:t xml:space="preserve">и совершенствование            </w:t>
              <w:br/>
              <w:t xml:space="preserve">действующих технологических    </w:t>
              <w:br/>
              <w:t xml:space="preserve">процессов - всего              </w:t>
              <w:br/>
              <w:t xml:space="preserve">(311 &gt;= Sum (3111 - 3116))     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нового               </w:t>
              <w:br/>
              <w:t xml:space="preserve">и совершенствование            </w:t>
              <w:br/>
              <w:t xml:space="preserve">действующего оборудования -    </w:t>
              <w:br/>
              <w:t>всего (312 &gt;=Sum (3121 - 312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истем автоматики    </w:t>
              <w:br/>
              <w:t xml:space="preserve">регулирования и контроля -     </w:t>
              <w:br/>
              <w:t>всего (313 &gt;=Sum (3131 - 313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теплосчетчиков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истем               </w:t>
              <w:br/>
              <w:t xml:space="preserve">автоматического регулирования  </w:t>
              <w:br/>
              <w:t xml:space="preserve">теплоснабжения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3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3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3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новых материалов -  </w:t>
              <w:br/>
              <w:t>всего (314 &gt;=Sum (3141 - 314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4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4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4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4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4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роприятия, требующие  </w:t>
              <w:br/>
              <w:t xml:space="preserve">дополнительных затрат - всего  </w:t>
              <w:br/>
              <w:t xml:space="preserve">(315 &gt;= Sum (3151 - 3156))     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тепловых         </w:t>
              <w:br/>
              <w:t xml:space="preserve">вторичных энергетических       </w:t>
              <w:br/>
              <w:t xml:space="preserve">ресурсов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5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5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5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5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рганизационно -        </w:t>
              <w:br/>
              <w:t xml:space="preserve">технические мероприятия,       </w:t>
              <w:br/>
              <w:t xml:space="preserve">включая сокращение потерь -    </w:t>
              <w:br/>
              <w:t>всего (316 &gt;=Sum (3161 - 3166)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6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6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6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6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6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, тыс. кВт.ч -   </w:t>
              <w:br/>
              <w:t xml:space="preserve">всего (сумма строк 321, 322,   </w:t>
              <w:br/>
              <w:t xml:space="preserve">323, 324, 325, 326)            </w:t>
              <w:br/>
              <w:t xml:space="preserve">в том числе по мероприятиям: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новых                </w:t>
              <w:br/>
              <w:t xml:space="preserve">и совершенствование            </w:t>
              <w:br/>
              <w:t xml:space="preserve">действующих технологических    </w:t>
              <w:br/>
              <w:t xml:space="preserve">процессов - всего              </w:t>
              <w:br/>
              <w:t xml:space="preserve">(321 &gt;= Sum (3211 - 3216))     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нового               </w:t>
              <w:br/>
              <w:t xml:space="preserve">и совершенствование            </w:t>
              <w:br/>
              <w:t xml:space="preserve">действующего оборудования -    </w:t>
              <w:br/>
              <w:t>всего (322 &gt;=Sum (3221 - 322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2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истем автоматики    </w:t>
              <w:br/>
              <w:t xml:space="preserve">регулирования и контроля -     </w:t>
              <w:br/>
              <w:t>всего (323 &gt;=Sum (3231 - 323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3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электросчетчиков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3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истем               </w:t>
              <w:br/>
              <w:t xml:space="preserve">автоматического регулирования  </w:t>
              <w:br/>
              <w:t xml:space="preserve">расхода электроэнергии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3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3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3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3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новых материалов -  </w:t>
              <w:br/>
              <w:t>всего (324 &gt;=Sum (3241 - 324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4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4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4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4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4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4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роприятия, требующие  </w:t>
              <w:br/>
              <w:t xml:space="preserve">дополнительных затрат - всего  </w:t>
              <w:br/>
              <w:t xml:space="preserve">(325 &gt;= Sum (3251 - 3256))     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5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5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5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5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5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5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рганизационно -        </w:t>
              <w:br/>
              <w:t xml:space="preserve">технические мероприятия -      </w:t>
              <w:br/>
              <w:t>всего (326 &gt;=Sum (3261 - 326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6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6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6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6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6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6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, куб. м - всего           </w:t>
              <w:br/>
              <w:t xml:space="preserve">(сумма строк 331, 332, 333,    </w:t>
              <w:br/>
              <w:t xml:space="preserve">334, 335, 336)                 </w:t>
              <w:br/>
              <w:t xml:space="preserve">в том числе по мероприятиям: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новых                </w:t>
              <w:br/>
              <w:t xml:space="preserve">и совершенствование            </w:t>
              <w:br/>
              <w:t xml:space="preserve">действующих технологических    </w:t>
              <w:br/>
              <w:t xml:space="preserve">процессов - всего              </w:t>
              <w:br/>
              <w:t xml:space="preserve">(331 &gt;= Sum (3311 - 3316))     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1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1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1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1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1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нового               </w:t>
              <w:br/>
              <w:t xml:space="preserve">и совершенствование            </w:t>
              <w:br/>
              <w:t xml:space="preserve">действующего оборудования -    </w:t>
              <w:br/>
              <w:t>всего (332 &gt;=Sum (3321 - 332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истем автоматики    </w:t>
              <w:br/>
              <w:t xml:space="preserve">регулирования и контроля -     </w:t>
              <w:br/>
              <w:t>всего (333 &gt;=Sum (3331 - 333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водомеров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истем               </w:t>
              <w:br/>
              <w:t xml:space="preserve">автоматического регулирования  </w:t>
              <w:br/>
              <w:t xml:space="preserve">расхода электроэнергии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3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3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3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новых материалов -  </w:t>
              <w:br/>
              <w:t>всего (334 &gt;=Sum (3341 - 334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4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4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4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4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4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4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роприятия, требующие  </w:t>
              <w:br/>
              <w:t xml:space="preserve">дополнительных затрат - всего  </w:t>
              <w:br/>
              <w:t xml:space="preserve">(335 &gt;= Sum (3351 - 3356))     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5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 водоснабжения          </w:t>
              <w:br/>
              <w:t xml:space="preserve">на техническую воду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5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дрение систем оборотного    </w:t>
              <w:br/>
              <w:t xml:space="preserve">водоснабжения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5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5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5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5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рганизационно -        </w:t>
              <w:br/>
              <w:t xml:space="preserve">технические мероприятия -      </w:t>
              <w:br/>
              <w:t>всего (336 &gt;=Sum (3361 - 3366))</w:t>
              <w:br/>
              <w:t xml:space="preserve">в том числе: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6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Sum вместо матем. знака сум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0 Количество предприятий, включенных в отчет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_ 19__ г.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формы 1 - энерговодосбере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эффективности использования и экономии топливно - энергетических ресурсов и воды представляют все предприятия и организации независимо от форм собственности, являющиеся потребителями или поставщиками топлива, теплоэнергии, электроэнергии и воды, как балансодержатели, так и арендаторы помещ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1 формы 1 - энерговодосбережение показывается расход котельно - печного топлива, теплоэнергии, электроэнергии и воды за первое полугодие и за год в целом. В графах 5 и 6 показывается планируемое потребление (по лимиту, договору, нормативу, расчету по коммунальным платежам). В графах 7 и 8 - фактический расход за отчетный период и соответствующий период предыдущего года в соответствии с показателями приборов учета, а в случае их отсутствия - в соответствии со счетами на оплату, выставленными топливо-, водо- и энергосберегающими организациями, т.е. поставщиками ТЭР и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ует обратить внимание на единицы измерения ТЭР и воды. Так, котельно - печное топливо показывается в тоннах условного топлива. Все виды топлива (газ природный, уголь, мазут и другие) должны быть приведены к условному исчис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 электроэнергии показывается в тысячах кВт.ч, теплоэнергии - в Гкал, воды - в кубомет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, которые производят топливно - энергетические ресурсы или являются поставщиками ТЭР и воды, представляют два отчета по форме 1 - энерговодосбережение. В первом отчете в разделе 1 отражается потребление на собственные нужды и нужды подведомственных организаций. Во втором отчете в графах 7 и 8 необходимо отразить отпуск тепловой энергии, электроэнергии и воды, в графах 5 и 6 - планируемый отпуск потребителям. Раздел 3 во втором отчете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м предприятиям и организациям следует обратить внимание на обязательное заполнение граф 5 и 6 в соответствии с планируемым расходом (по лимиту, нормативу, договору, расчету по коммунальным платежам). В крайнем случае, если таковых нет, то данные граф 5 и 6 проставляются на уровне фактического 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 раздела 1 отчета показывается фактическая достигнутая экономия ТЭР и воды за счет снижения удельных норм 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 производственной сферы в графе 9 приводят данные по достигнутой экономии за счет снижения удельных норм расхода: графа 9 = объем выпущенной продукции (работ, услуг) в отчетном периоде, умноженный на (удельная норма расхода в отчетном периоде минус удельная норма расхода в предыдущем периоде). Удельные нормы расхода должны быть приведены в сопоставимой структур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, если имеют место ввод в действие новых объектов, применение более энергоемких видов оборудования и т.д., данные графы 9 можно получить путем исчисления разницы между графами 7 и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й непроизводственной сферы данные графы 9 исчисляются как разница между данными граф 7 и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м организациям следует провести анализ и дать объяснение в приложении к отчету, если имеет место большой разрыв между данными граф 7 и 8, а также 7 и 6, как по снижению, так и по повышению графы 7 относительно граф 6 и 8, указав причину этого разр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случае, если расход сократился за счет сокращения объемов производства, ликвидации цехов, ухудшения санитарных норм и т.д., то это снижение не считается достижением в экономном использовании ТЭР и воды и не проставляется в графу 9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2. Наличие приборов учета расхода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пловой, электрической энергии и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ется количество приборов учета, числящихся установленными на всех объектах (точках) по состоянию на конец отчетного периода, в графе 6 - из них в жилом фон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7, 8 и 9 показывается количество приборов, которые установили за отчетный период (в графе 7 - заменили; в графе 8 - установили на те объекты, где они отсутствовали; в графе 9 - из них установили в жилом фон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0 и 11 отражается количество приборов, необходимых организациям для замены существующих (графа 10) и установки на новые объекты и объекты, где отсутствуют приборы (графа 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сех графах раздела 2 учитываются также и приборы учета, установленные в квартирах у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 жилищного хозяйства (эксплуатации и хозяйственное управление) показывают в 1, 2 и 3 разделах формы данных о потреблении ТЭР и воды, наличии и потребности приборов, включая жилой фонд населения (число электросчетчиков, как правило, должно быть больше числа обслуживаемых квартир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Результаты проведения энергосберегающих 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3 все отчитывающиеся организации отражают результаты проведения энерговодосберегающих мероприятий по экономии котельно - печного топлива, теплоэнергии, электроэнергии и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в свободных строках соответствующих направлений подробно указываются мероприятия по энерговодосбережению, которые организацией запланировано провести и проведено в отчетном периоде. Не отражаются мероприятия, вызвавшие снижение расхода ТЭР и воды из-за сокращения производства, ухудшения условий производства, нарушения санитарных нор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ероприятиях по воде следует отразить установку санитарно - технической арматуры в жилищном фонде (включая квартиры), в сфере здравоохранения, образования, реконструкции и наладке систем водоснабжения в жилых микрорайонах, установку приборов учета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"Дата внедрения мероприятия" указываются месяц и год, в графе 4 "Объем внедрения за отчетный период" и графах 5 и 6 показываются планируемая экономия и полученный размер экономии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це отчета необходимо проставить количество организаций, вошедших в от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2</Words>
  <Characters>18471</Characters>
  <CharactersWithSpaces>15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Московский городской комитет государственной статистик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эффективности использования и экономии топливно-энергетических ресурсов и воды. Форма № 1-энерговодосбере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