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ТЭК (газ) сохранена без изменения (Приказ Росстата от 28.07.2009 N 153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ТЭК (газ), утвержденная Приказом Росстата от 23.09.2008 N 235, вводится в действие с отчета за 2008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м Госкомстата РФ от 29.05.1996 N 44 утверждена Инструкция по заполнению формы N 2-ТЭК (газ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СВЕДЕНИЯ ОБ ЭКСПЛУАТАЦИИ ГАЗОВЫХ СКВАЖИН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┐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оставляют:    │     Сроки    │       │ Форма N 2-ТЭК (газ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едоставления│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│   28 января  │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малого       │     после    │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),  │   отчетного  │         от 23.09.2008 N 23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ющие на своем       │    периода   │ О внесении изменений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лансе газовые     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важины:           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Росстата в  │              │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│              │   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      │              │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3511"/>
        <w:gridCol w:w="310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</w:t>
              <w:br/>
              <w:t xml:space="preserve">по ОКПО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0057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. Добыча газа и попутной неф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┬──────────────────┬───────────────┬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именование        │N    │Добыча (газ, тыс. │Число скважино-│Средний дебит на  │Число скважин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стро-│ куб. м, попутная │месяцев факти- │отработанный сква-│дающих продук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ки   │нефть, т) с начала│чески с начала │жино-месяц, с на- │цию на конец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│</w:t>
      </w:r>
      <w:r>
        <w:rPr/>
        <w:t>года - фактически │года           │чала года (гр. 3  │отчетного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│                  ├───────┬───────┤</w:t>
      </w:r>
      <w:r>
        <w:rPr/>
        <w:t>: гр. 5), тыс.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│                  │</w:t>
      </w:r>
      <w:r>
        <w:rPr/>
        <w:t>числив-│отрабо-│куб. м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│                  │</w:t>
      </w:r>
      <w:r>
        <w:rPr/>
        <w:t>шихся  │танных │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─────────────┼───────┼───────┼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             │  2  │        3         │   4   │   5   │         6        │  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─────────────┼───────┼───────┼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быча газа: из старых     │ 001 │                  │       │       │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важин (002 + 003)        │     │                  │       │       │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─────────────┼───────┼───────┼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│     │                  │       │       │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ешедших с прошлого года│ 002 │                  │       │       │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─────────────┼───────┼───────┼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сстановленных из        │ 003 │                  │       │       │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ездействовавших          │     │                  │       │       │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─────────────┼───────┼───────┼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овых скважин          │ 004 │                  │       │       │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─────────────┼───────┼───────┼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(001 + 004)          │ 005 │                  │       │       │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─────────────┼───────┼───────┼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быча попутной нефти      │ 006 │                  │       │       │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─────────────┼───────┼───────┼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жжено газа в факелах     │ 007 │                  │   X   │   X   │         X        │  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┴──────────────────┴───────┴───────┴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2. Баланс календарного вре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эксплуатационного фонда газовых скваж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Код по ОКЕИ: час - 35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┬──────────┬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│  N   │Календар- │                         В том числе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строки│ное время ├───────────────────────┬────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</w:t>
      </w:r>
      <w:r>
        <w:rPr/>
        <w:t>эксплуата-│календарное время дейс-│календарное время  │календарное врем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</w:t>
      </w:r>
      <w:r>
        <w:rPr/>
        <w:t>ционного  │твующего фонда         │скважин, не давав- │скважин, находя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</w:t>
      </w:r>
      <w:r>
        <w:rPr/>
        <w:t>фонда -   ├─────┬─────────────────┤ших продукцию в    │щихся в ожида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</w:t>
      </w:r>
      <w:r>
        <w:rPr/>
        <w:t>всего     │всего│   в том числе   │последнем месяце   │освоения и осво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          │     ├────────┬────────┤</w:t>
      </w:r>
      <w:r>
        <w:rPr/>
        <w:t>отчетного периода  │нии после бур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          │     │</w:t>
      </w:r>
      <w:r>
        <w:rPr/>
        <w:t>время   │ время  ├─────┬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          │     │</w:t>
      </w:r>
      <w:r>
        <w:rPr/>
        <w:t>эксплуа-│простоев│всего│в том числе в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          │     │</w:t>
      </w:r>
      <w:r>
        <w:rPr/>
        <w:t>тации   │        │     │ бездействии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 │          │     │        │        │     │ </w:t>
      </w:r>
      <w:r>
        <w:rPr/>
        <w:t>прошлых лет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┼──────────┼─────┼────────┼────────┼─────┼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│   2  │     3    │  4  │    5   │    6   │  7  │      8      │         9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┼──────────┼─────┼────────┼────────┼─────┼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х скважин│ 021  │          │     │        │        │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┼──────────┼─────┼────────┼────────┼─────┼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│ 022  │          │     │        │        │     │      X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овых      │      │          │     │        │        │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┴──────────┴─────┴────────┴────────┴─────┴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3. Ввод в действие газовых скваж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ключая газоконденсатны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┬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Наименование                  │N строки │Число скважи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1                        │    2    │    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ые скважины - итого (043 + 044 + 045)        │   041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разведочные                             │   042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числа новых скважин: из бурения и освоения   │   043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консервации                                 │   044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других фондов скважин                       │   045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веденные из бездействия (с прошлых лет)        │   046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041 + 046)                               │   047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┴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4. Фонд скважин на конец отчетного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┬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Наименование                 │ N строки │ Число скважи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1                       │     2    │ 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ющие только газ                             │    061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ющие газ к конденсат (или нефть)            │    062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дающих продукцию (стр. 061 + 062)       │    063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новленные в последнем месяце отчетного    │    064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а из числа дававших продукцию в этом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яце                             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действующих (стр. 063 + 064)            │    065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дававшие продукцию в последнем месяце      │    066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периода (бездействующий фонд)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ваиваемые и ожидающие освоения после бурения│    067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находящиеся в работах по        │    068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воению                           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сь эксплуатационный фонд газовых скважин    │    069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065 + 066 + 067)             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оме того, скважины:              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ходящиеся в консервации                    │    070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трольные                                  │    071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ходящиеся в ожидании ликвидации            │    072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                                       │    073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иквидированные после эксплуатации           │    074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иквидированные после бурения                │    075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ий фонд скважин (стр. 069 + 070 + 071 + 072│    076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+ 073 + 074 + 075)                 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о скважин из бурения с начала года      │    077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ключая ликвидированные и находящиеся в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жидании ликвидации после бурения) 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о скважин из нефтяного фонда            │    078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┴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5. Применение современных методов воздействия на плас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5"/>
        <w:gridCol w:w="1214"/>
        <w:gridCol w:w="2971"/>
      </w:tblGrid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троки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чка отбензиненного природного газа в  </w:t>
              <w:br/>
              <w:t xml:space="preserve">пласт при сайклинг-процессе, тыс. куб. м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1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быча газового конденсата из пластов с   </w:t>
              <w:br/>
              <w:t xml:space="preserve">применением сайклинг-процесса, т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2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рост добычи газового конденсата за     </w:t>
              <w:br/>
              <w:t xml:space="preserve">счет применения сайклинг-процесса, т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3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6. Ресурсы и добыча газового конденс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1215"/>
        <w:gridCol w:w="810"/>
        <w:gridCol w:w="945"/>
        <w:gridCol w:w="2295"/>
      </w:tblGrid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 xml:space="preserve">измере- </w:t>
              <w:br/>
              <w:t xml:space="preserve">ния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 </w:t>
              <w:br/>
              <w:t xml:space="preserve">ОКЕ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с  </w:t>
              <w:br/>
              <w:t xml:space="preserve">начала года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газа из газоконденсатных   </w:t>
              <w:br/>
              <w:t xml:space="preserve">скважин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м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урсы газового конденсата в     </w:t>
              <w:br/>
              <w:t xml:space="preserve">добываемом газе при текущем       </w:t>
              <w:br/>
              <w:t xml:space="preserve">пластовом давлении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денсат, подлежащий извлечению  </w:t>
              <w:br/>
              <w:t xml:space="preserve">из газа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ологические потери ресурсов   </w:t>
              <w:br/>
              <w:t xml:space="preserve">газового конденсата (нормируемые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4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газового конденсата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5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извлечения газового       </w:t>
              <w:br/>
              <w:t xml:space="preserve">конденсата (095:092)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7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7. Движение газ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┬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аименование                │N    │  Количество, тыс. м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стро-│  (код по ОКЕИ - 114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ки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1                      │  2  │           3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ход:                              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быто                                     │ 111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ило от других предприятий и          │ 112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й                          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(111 + 112)                          │ 113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 на производственно-технические нужды│ 114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топливо                                │ 115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закачку в пласт для поддержания        │ 116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ластового давления                 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ери при очистке, осушке и               │ 117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ировке газа                 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дано - всего (119 + 120 + 121 + 122 + 123)│ 118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гистральным газопроводам                │ 119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водам по переработке газа               │ 120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урению                                   │ 121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м своим организациям                 │ 122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м                                    │ 123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┴─────┴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е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е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ую     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мени юридического лица)      ______________ 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3</Words>
  <Characters>18615</Characters>
  <CharactersWithSpaces>158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6:00Z</dcterms:created>
  <dc:creator>Федеральная служба государственной статистики</dc:creator>
  <dc:description/>
  <dc:language>en-US</dc:language>
  <cp:lastModifiedBy/>
  <dcterms:modified xsi:type="dcterms:W3CDTF">2011-10-30T15:16:00Z</dcterms:modified>
  <cp:revision>2</cp:revision>
  <dc:subject>Сведения</dc:subject>
  <dc:title>Сведения об эксплуатации газовых скважин. Форма № 2-ТЭК (газ)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