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м Госкомстата РФ от 29.05.1996 N 44 утверждена Инструкция по заполнению формы N 1-ТЭК (нефть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ТЭК (нефть), утвержденная Приказом Росстата от 14.10.2009 N 226, вводится в действие с отчета за 2009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ции об административных правонарушениях 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также статьей 3 Закона Российской Федерации от 13.05.92 N 2761-1 "Об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ветственности за нарушение порядка представления государств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СВЕДЕНИЯ ОБ ЭКСПЛУАТАЦИИ НЕФТЯНЫХ СКВАЖИН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__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─────┐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едоставляют:         │     Сроки      │  │    Форма N 1-ТЭК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</w:t>
      </w:r>
      <w:r>
        <w:rPr/>
        <w:t>предоставления │  │       (нефть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┤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        │   28 январ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малого               │     после      │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ьства), ведущие  │   отчетного    │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бычу нефти, попутного газа и │    периода     │   от 14.10.2009 N 22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азового конденсата:           │                │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│ 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       │                │  от ___________ N 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по    │                │  от ___________ N 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 им адресу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│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        │  │       </w:t>
      </w:r>
      <w:r>
        <w:rPr/>
        <w:t>Годов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─────┘  └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294"/>
        <w:gridCol w:w="2836"/>
        <w:gridCol w:w="3104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формы    </w:t>
              <w:br/>
              <w:t xml:space="preserve">по ОКУД   </w:t>
            </w:r>
          </w:p>
        </w:tc>
        <w:tc>
          <w:tcPr>
            <w:tcW w:w="8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</w:t>
              <w:br/>
              <w:t xml:space="preserve">организации   </w:t>
              <w:br/>
              <w:t xml:space="preserve">по ОКПО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0065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аздел 1. Добыча неф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┬──────┬────────┬────────────────┬─────────────┬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пособы добычи и категории скважин    │  N   │Добыча с│Число скважино- │   Средний   │Число сква- │Извлечен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</w:t>
      </w:r>
      <w:r>
        <w:rPr/>
        <w:t>строки│начала  │месяцев с начала│  дебит на   │жин, дающих │из скважи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      │</w:t>
      </w:r>
      <w:r>
        <w:rPr/>
        <w:t>года, т │      года      │отработанный │продукцию на│ жидкост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      │</w:t>
      </w:r>
      <w:r>
        <w:rPr/>
        <w:t>(факти- ├────────┬───────┤  скважино-  │конец отчет-│ с начал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      │</w:t>
      </w:r>
      <w:r>
        <w:rPr/>
        <w:t>чески)  │числив- │отрабо-│  месяц, т   │ного периода│ года, 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      │</w:t>
      </w:r>
      <w:r>
        <w:rPr/>
        <w:t>код по  │шихся   │танных │(фактически)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      │</w:t>
      </w:r>
      <w:r>
        <w:rPr/>
        <w:t>ОКЕИ -  │        │       │    (1:3)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      │</w:t>
      </w:r>
      <w:r>
        <w:rPr/>
        <w:t>168     │        │       │ 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┼────────┼───────┼──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А                   │  Б   │   1    │    2   │   3   │      4      │      5     │     6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┼────────┼───────┼──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быча нефти из скважин по способам      │      │        │        │       │ 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луатации:                            │      │        │        │       │ 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сосами                                │ 001  │        │        │       │ 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┼────────┼───────┼──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электропогружными          │ 002  │        │        │       │ 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┼────────┼───────┼──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мпрессорами (включая бескомпрессорный │      │        │        │       │ 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азлифт)                                │ 003  │        │        │       │ 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┼────────┼───────┼──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онтанами                               │ 004  │        │        │       │ 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┼────────┼───────┼──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чими способами                       │ 005  │        │        │       │ 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┼────────┼───────┼──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(001 + 003 + 004 + 005) = (007 +   │      │        │        │       │ 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10)                                     │ 006  │        │        │       │ 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┼────────┼───────┼──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быча нефти по категориям скважин:      │      │        │        │       │ 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старых скважин                       │ 007  │        │        │       │ 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┼────────┼───────┼──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перешедших с прошлого года │ 008  │        │        │       │ 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┼────────┼───────┼──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овых скважин                        │ 010  │        │        │       │ 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┼────────┼───────┼──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быча шахтной, попутной и случайной     │      │        │   X    │   X   │      X      │     X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фти                                    │ 011  │        │        │       │ 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┼────────┼───────┼──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 при опробовании разведочных │      │        │   X    │   X   │      X      │     X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кважин                                 │ 012  │        │        │       │ 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┼────────┼───────┼──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добыто нефти (без газового         │      │        │   X    │   X   │      X      │     X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денсата) (006 + 011)                  │ 013  │        │        │       │ 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┴──────┴────────┴────────┴───────┴─────────────┴──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аздел 2. Баланс календарного вре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онда нефтяных скважин, ча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Код по ОКЕИ: час - 35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┬──────┬────────────┬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именование   │  N   │Календарное │                        В том числе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строки│время       ├───────────────────────┬───────────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│</w:t>
      </w:r>
      <w:r>
        <w:rPr/>
        <w:t>эксплуатаци-│   календарное время   │календарное время   │ календарно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│</w:t>
      </w:r>
      <w:r>
        <w:rPr/>
        <w:t>онного фонда│  действующего фонда   │скважин, не дававших│время скважин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│</w:t>
      </w:r>
      <w:r>
        <w:rPr/>
        <w:t>- всего     ├─────┬─────────────────┤продукцию в послед- │находящихся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│</w:t>
      </w:r>
      <w:r>
        <w:rPr/>
        <w:t>(гр. 2 + 5 +│всего│   в том числе   │нем месяце отчетного│   ожидан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│</w:t>
      </w:r>
      <w:r>
        <w:rPr/>
        <w:t>7)          │     ├────────┬────────┤периода             │  освоения 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│            │     │</w:t>
      </w:r>
      <w:r>
        <w:rPr/>
        <w:t>время   │ время  ├───────┬────────────┤освоении посл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│            │     │</w:t>
      </w:r>
      <w:r>
        <w:rPr/>
        <w:t>эксплуа-│простоев│ всего │в том числе │   бур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│            │     │</w:t>
      </w:r>
      <w:r>
        <w:rPr/>
        <w:t>тации   │        │       │     в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│            │     │        │        │       │</w:t>
      </w:r>
      <w:r>
        <w:rPr/>
        <w:t>бездействии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    │            │     │        │        │       │ </w:t>
      </w:r>
      <w:r>
        <w:rPr/>
        <w:t>с прошлых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    │            │     │        │        │       │    </w:t>
      </w:r>
      <w:r>
        <w:rPr/>
        <w:t>ле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───────┼─────┼────────┼────────┼───────┼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А        │  Б   │      1     │  2  │    3   │    4   │   5   │     6      │       7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───────┼─────┼────────┼────────┼───────┼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скважин     │ 041  │            │     │        │        │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───────┼─────┼────────┼────────┼───────┼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 новых│ 042  │            │     │        │        │       │     X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┴──────┴────────────┴─────┴────────┴────────┴───────┴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аздел 3. Ввод в действие скваж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┬───────────────────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Наименование          │  N   │           Новые скважины            │Введенные из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строки├────────┬────────────────────────────┤бездейств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   │ </w:t>
      </w:r>
      <w:r>
        <w:rPr/>
        <w:t>всего  │        в том числе         │ (с прошл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│</w:t>
      </w:r>
      <w:r>
        <w:rPr/>
        <w:t>(гр. 2 +├──────────┬───────┬─────────┤    лет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   │ </w:t>
      </w:r>
      <w:r>
        <w:rPr/>
        <w:t>3 + 4) │из бурения│из     │из других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│        │</w:t>
      </w:r>
      <w:r>
        <w:rPr/>
        <w:t>и освоения│консер-│ фондов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   │        │  </w:t>
      </w:r>
      <w:r>
        <w:rPr/>
        <w:t>после   │вации  │ скважин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   │        │ </w:t>
      </w:r>
      <w:r>
        <w:rPr/>
        <w:t>бурения  │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┼──────────┼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А               │  Б   │   1    │     2    │   3   │    4    │     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┼──────────┼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фтяные (стр. 053 + 055 + 056) │ 051  │        │          │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┼──────────┼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               │      │        │          │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зведочные                   │ 052  │        │    X     │   X   │    X    │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┼──────────┼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 способам эксплуатации:      │      │        │          │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сосные                      │ 053  │        │          │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┼──────────┼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 │      │        │          │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лектропогружными насосами   │ 054  │        │          │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┼──────────┼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мпрессорные                 │ 055  │        │          │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┼──────────┼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онтанные                     │ 056  │        │          │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┼──────────┼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гнетательные                 │ 057  │        │          │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┼──────────┼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после отработки на     │ 058  │        │    X     │   X   │    X    │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фть                         │      │        │          │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─┴────────┴──────────┴───────┴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аздел 4. Добыча нефти из плас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рабатываемых с применением методов искус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оздействия на пла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Код по ОКЕИ: тонна - 16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┬──────────────────────────┬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Методы воздействия      │  N   │Добыча нефти с применением│ В том числе увелич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строки│  методов искусственного  │(прирост) добычи за сче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│  </w:t>
      </w:r>
      <w:r>
        <w:rPr/>
        <w:t>воздействия на пласт    │применения этих метод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│                          │      </w:t>
      </w:r>
      <w:r>
        <w:rPr/>
        <w:t>(фактически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А               │  Б   │             1            │            2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(стр. 062 + 064)         │ 061  │ 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ачки воды                   │ 062  │ 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 гидродинамические │ 063  │ 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етоды                        │      │ 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вые методы (стр. 065 + 066) -│ 064  │ 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│      │ 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:                  │      │ 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изико-химические (включая    │ 065  │ 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азовые)                      │      │ 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ермические                   │ 066  │ 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┴──────────────────────────┴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здел 5. Фонд скважин на конец отчетного пери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┬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Состав фонда и скважин                       │  N   │ Числ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│</w:t>
      </w:r>
      <w:r>
        <w:rPr/>
        <w:t>строки│скважи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А                                 │  Б   │   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ющие нефть и газ                                                 │ 111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новленные в последнем месяце отчетного периода из числа давших │ 112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бычу в этом месяце                                    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действующих (111 + 112)                                      │ 113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 дававших продукцию в последнем месяце отчетного периода         │ 114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бездействующий фонд)                                   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ваиваемые и ожидающие освоения после бурения                     │ 115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 находящиеся в работах по освоению                     │ 116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сь эксплуатационный фонд нефтяных скважин (113 + 114 + 115)      │ 117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эксплуатационного фонда нефтяных скважин - телемеханизированные │ 118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оме того, скважины:                                   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озаборные и дающие йодобромную и техническую воду               │ 119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гнетательные                                                    │ 120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действующие                                          │ 121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нтрольные                                                       │ 123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глощающие скважины для сброса сточных вод и прочие              │ 124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ходящиеся в консервации                                         │ 125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ходящиеся в ожидании ликвидации                                 │ 127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ликвидированные после эксплуатации                                │ 128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ликвидированные после бурения                                     │ 129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ий фонд скважин (117 + 119 + 120 + 123 + 124 + 125 + 127 + 128 +│ 130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9)                                                    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ято скважин из бурения с начала года (включая ликвидированные и│ 131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ходящиеся в ожидании ликвидации после эксплуатационного и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ведочного бурения)                                   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ято из газового фонда                                          │ 132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┴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а к разделу 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5"/>
        <w:gridCol w:w="1484"/>
        <w:gridCol w:w="2701"/>
      </w:tblGrid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строки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скважин   </w:t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о в эксплуатационный фонд нефтяных  </w:t>
              <w:br/>
              <w:t xml:space="preserve">скважин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1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было из эксплуатационного фонда         </w:t>
              <w:br/>
              <w:t xml:space="preserve">нефтяных скважин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2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дел 6. Добыча нефтяного (попутного) г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Код по ОКЕИ: тысяча кубических метров - 114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755"/>
        <w:gridCol w:w="2429"/>
        <w:gridCol w:w="2701"/>
        <w:gridCol w:w="2160"/>
      </w:tblGrid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ча газа </w:t>
              <w:br/>
              <w:t>(фактически)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газа на </w:t>
              <w:br/>
              <w:t>собственные нужды</w:t>
              <w:br/>
              <w:t xml:space="preserve">разработки    </w:t>
              <w:br/>
              <w:t xml:space="preserve">месторождения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ологические  </w:t>
              <w:br/>
              <w:t xml:space="preserve">потери при добыче </w:t>
              <w:br/>
              <w:t xml:space="preserve">газа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жжено    </w:t>
              <w:br/>
              <w:t xml:space="preserve">в факелах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аздел 7. Движение неф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включая газовый конденсат) с начала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Код по ОКЕИ: тонна - 16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</w:t>
      </w:r>
      <w:r>
        <w:rPr/>
        <w:t>N строки│ Количеств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А                         │   Б    │      1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на начало отчетного года                  │  161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ход:                            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быто                                           │  162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ступило от других предприятий                  │  163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(162 + 163)                                 │  166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 на производственно-технические нужды       │  167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ери - всего                                    │  168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дано - всего (172 + 174 + 175 + 176 + 177 + 178) │  171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    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ефтегазоперерабатывающим заводам                │  172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газоперерабатывающим               │  173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дано широкой фракции от стабилизации нефти      │  174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экспорт                                          │  175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урению                                          │  176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чим своим предприятиям и организациям &lt;1&gt;     │  177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пущено прочим предприятиям &lt;1&gt;                 │  178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расхода (167 + 168 + 171)                   │  179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на конец отчетного периода (161 + 166 -   │  180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9)                               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 в нефтепроводах и емкостях, введенных│  181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отчетном году                   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Приложить  расшифровку  о  количестве  нефти,   отпущенной   кажд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здел 8. Подготовка нефти (включая газовый конденсат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9"/>
        <w:gridCol w:w="1216"/>
        <w:gridCol w:w="2430"/>
      </w:tblGrid>
      <w:tr>
        <w:trPr>
          <w:trHeight w:val="36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строки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, т  </w:t>
              <w:br/>
              <w:t>код по ОКЕИ - 168</w:t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ступало жидкости на установки по подготовке нефти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2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учено нефти с установок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3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лено нефти другими способами (трубная      </w:t>
              <w:br/>
              <w:t xml:space="preserve">деэмульсация, простой, отстой и др.)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4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ери нефти при подготовке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5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  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  за 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истической   информации  (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        предо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истическую информацию от 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)                   ______________ 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)   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 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нтактного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12</Words>
  <Characters>26164</Characters>
  <CharactersWithSpaces>223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6:00Z</dcterms:created>
  <dc:creator>Федеральная служба государственной статистики</dc:creator>
  <dc:description/>
  <dc:language>en-US</dc:language>
  <cp:lastModifiedBy/>
  <dcterms:modified xsi:type="dcterms:W3CDTF">2011-10-30T15:16:00Z</dcterms:modified>
  <cp:revision>2</cp:revision>
  <dc:subject>Сведения</dc:subject>
  <dc:title>Сведения об эксплуатации нефтяных скважин. Форма № 1-ТЭК (нефть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