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ЭКСПЛУАТ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ОВЬ СОЗДАВАЕМЫХ ИНФОРМАЦИОННЫХ СИСТЕ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КАЖДУЮ СИСТЕМУ ОТД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информац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й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информационной системы  </w:t>
              <w:br/>
              <w:t xml:space="preserve">(далее - ИС)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ИС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ИС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адрес ИС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ус ИС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ый срок ввода ИС в эксплуатацию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финансирования (2009, 2010, 2011 годы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е структурное подразделе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ИС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решаемых задач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кументации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уальность документа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-разработчик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, осуществляющая сопровождение И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754"/>
        <w:gridCol w:w="1890"/>
        <w:gridCol w:w="2836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ользователях ИС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и    </w:t>
              <w:br/>
              <w:t xml:space="preserve">пользовател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 пользователей</w:t>
              <w:br/>
              <w:t xml:space="preserve">(Ф.И.О.)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ки ИС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й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215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ветственных сотрудниках за эксплуатацию ИС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о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ая информация</w:t>
              <w:br/>
              <w:t xml:space="preserve">(телефон, e-mail)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ксплуатируемых и вновь создаваемых информационных системах в деятельности Министерства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