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б электрических сетях 0,38 - 1150 кВ,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электрических сетях сельскохозяйственного назнач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до 20 февраля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3.3 приложения 2 к   │              │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          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 4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труктура электрических се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едприятия электрических сетей (ПЭС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йоны электрических сетей (РЭС)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Районы электрических сетей (РЭС), обслуживающие </w:t>
              <w:br/>
              <w:t xml:space="preserve">электрические сети сельскохозяйственного назначен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айоны электрических сетей (РЭС), расположенные </w:t>
              <w:br/>
              <w:t xml:space="preserve">на базах ПЭС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айоны электрических сетей (РЭС), имеющие       </w:t>
              <w:br/>
              <w:t xml:space="preserve">диспетчерские пункты (ДП)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Районы электрических сетей (РЭС), имеющие     </w:t>
              <w:br/>
              <w:t xml:space="preserve">диспетчерские пункты (ДП) со щитами заводского       </w:t>
              <w:br/>
              <w:t xml:space="preserve">изготовления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1. Районы электрических сетей (РЭС), имеющие   </w:t>
              <w:br/>
              <w:t xml:space="preserve">телемеханизированные диспетчерские пункты (ДП)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Понизительные подстанции 35 кВ и выш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945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МВ.А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изительные подстанци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низительные подстанции (ПС) 35 кВ и выше   </w:t>
              <w:br/>
              <w:t xml:space="preserve">(мощность без резервных силовых                 </w:t>
              <w:br/>
              <w:t xml:space="preserve">трансформаторов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онизительные подстанции (ПС) 35/6 - 10 кВ </w:t>
              <w:br/>
              <w:t xml:space="preserve">(мощность без резервных силовых                 </w:t>
              <w:br/>
              <w:t xml:space="preserve">трансформаторов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онизительные подстанции (ПС) 110 - 154 кВ </w:t>
              <w:br/>
              <w:t xml:space="preserve">(мощность без резервных силовых                 </w:t>
              <w:br/>
              <w:t xml:space="preserve">трансформаторов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онизительные подстанции (ПС) 220 кВ       </w:t>
              <w:br/>
              <w:t xml:space="preserve">(мощность без резервных силовых                 </w:t>
              <w:br/>
              <w:t xml:space="preserve">трансформаторов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Понизительные подстанции (ПС) 330 кВ       </w:t>
              <w:br/>
              <w:t xml:space="preserve">(мощность без резервных силовых                 </w:t>
              <w:br/>
              <w:t xml:space="preserve">трансформаторов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онизительные подстанции (ПС) 500 кВ       </w:t>
              <w:br/>
              <w:t xml:space="preserve">(мощность без резервных силовых                 </w:t>
              <w:br/>
              <w:t xml:space="preserve">трансформаторов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Понизительные подстанции (ПС) 750 кВ и     </w:t>
              <w:br/>
              <w:t xml:space="preserve">выше (мощность без резервных силовых            </w:t>
              <w:br/>
              <w:t xml:space="preserve">трансформаторов)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е силовые трансформатор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езервные силовые трансформаторы -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езервные силовые трансформаторы 22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езервные силовые трансформаторы 33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езервные силовые трансформаторы 50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Резервные силовые трансформаторы 750 кВ и  </w:t>
              <w:br/>
              <w:t xml:space="preserve">выше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низительные подстанции 35 - 220 кВ сельско-   </w:t>
              <w:br/>
              <w:t xml:space="preserve">хозяйственного назнач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Понизительные подстанции 35 - 154 кВ       </w:t>
              <w:br/>
              <w:t xml:space="preserve">сельско-хозяйственного назнач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низительные подстанции 220 кВ сельско-   </w:t>
              <w:br/>
              <w:t xml:space="preserve">хозяйственного назнач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Резервирование и автоматизация подстанций 35 кВ и выш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одстанции 35 - 154 кВ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дстанции 35 - 154 кВ, имеющие два             </w:t>
              <w:br/>
              <w:t xml:space="preserve">трансформатора и боле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одстанции 35 - 154 кВ, имеющие двойное пит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одстанции 35 - 154 кВ, имеющие телеуправл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 Подстанции 35 - 154 кВ, имеющие телесигнализацию</w:t>
              <w:br/>
              <w:t xml:space="preserve">и телеконтроль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одстанции 35 - 154 кВ, имеющие регулирование   </w:t>
              <w:br/>
              <w:t xml:space="preserve">напряжения под нагрузкой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дстанции 220 кВ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дстанции 220 кВ, имеющие два трансформатора и </w:t>
              <w:br/>
              <w:t xml:space="preserve">более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одстанции 220 кВ, имеющие двойное пит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Подстанции 220 кВ, имеющие телеуправлен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одстанции 220 кВ, имеющие телесигнализацию и   </w:t>
              <w:br/>
              <w:t xml:space="preserve">телеконтроль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Подстанции 220 кВ, имеющие регулирование        </w:t>
              <w:br/>
              <w:t xml:space="preserve">напряжения под нагрузкой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дстанции 330 - 500 кВ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Подстанции 330 - 500 кВ, имеющие два            </w:t>
              <w:br/>
              <w:t xml:space="preserve">трансформатора и боле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 Подстанции 330 - 500 кВ, имеющие двойное пит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Подстанции 330 - 500 кВ, имеющие телеуправ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Подстанции 330 - 500 кВ, имеющие                </w:t>
              <w:br/>
              <w:t xml:space="preserve">телесигнализацию и телеконтроль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Подстанции 330 - 500 кВ, имеющие регулирование  </w:t>
              <w:br/>
              <w:t xml:space="preserve">напряжения под нагрузкой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4. Трансформаторные подстанции 6 - 35/0,4 к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080"/>
        <w:gridCol w:w="1486"/>
        <w:gridCol w:w="1349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,</w:t>
              <w:br/>
              <w:t xml:space="preserve">МВ.А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ные подстанции (ТП) 6 - 35/0,4 </w:t>
              <w:br/>
              <w:t xml:space="preserve">кВ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Трансформаторные подстанции (ТП) 6 - 35/ </w:t>
              <w:br/>
              <w:t xml:space="preserve">0,4 кВ - всего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Мачтовые подстанции (МТП) 6 - 35/0,4 к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Комплектные подстанции (КТП) 6 - 35/0,4</w:t>
              <w:br/>
              <w:t xml:space="preserve">кВ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. Комплектные подстанции (КТП) 6 - 35/ </w:t>
              <w:br/>
              <w:t xml:space="preserve">0,4 кВ однотрансформаторные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 Закрытые подстанции (ЗТП) 6 - 35/0,4 к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Закрытые подстанции (ЗТП) 6 - 35/0,4 </w:t>
              <w:br/>
              <w:t xml:space="preserve">кВ однотрансформаторные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ные подстанции (ТП) 6 - 35/0,4 </w:t>
              <w:br/>
              <w:t xml:space="preserve">кВ сельскохозяйственного назначен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Трансформаторные подстанции (ТП) ТП 6 -  </w:t>
              <w:br/>
              <w:t xml:space="preserve">35/0,4 кВ сельскохозяйственного назнач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 Мачтовые подстанции (МТП) ТП 6 - 35/0,4</w:t>
              <w:br/>
              <w:t xml:space="preserve">кВ сельскохозяйственного назначен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Комплектные подстанции (КТП) ТП 6 -    </w:t>
              <w:br/>
              <w:t xml:space="preserve">35/0,4 кВ сельскохозяйственного назнач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Комплектные подстанции (КТП) ТП 6 -  </w:t>
              <w:br/>
              <w:t xml:space="preserve">35/0,4 кВ однотрансформаторные              </w:t>
              <w:br/>
              <w:t xml:space="preserve">сельскохозяйственного назнач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Закрытые подстанции (ЗТП) ТП 6 - 5/0,4 </w:t>
              <w:br/>
              <w:t xml:space="preserve">кВ сельскохозяйственного назначен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Закрытые подстанции (ЗТП) ТП 6 - 5/  </w:t>
              <w:br/>
              <w:t xml:space="preserve">0,4 кВ однотрансформаторные                 </w:t>
              <w:br/>
              <w:t xml:space="preserve">сельскохозяйственного назнач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1. Трансформаторные подстанции (ТП) ТП  </w:t>
              <w:br/>
              <w:t xml:space="preserve">6 - 35/0,4 кВ сельскохозяйственного         </w:t>
              <w:br/>
              <w:t xml:space="preserve">назначения, имеющие устройства АВР на       </w:t>
              <w:br/>
              <w:t xml:space="preserve">стороне 6 - 20 или 0,4 кВ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. Трансформаторные подстанции (ТП) ТП  </w:t>
              <w:br/>
              <w:t xml:space="preserve">6 - 35/0,4 кВ сельскохозяйственного         </w:t>
              <w:br/>
              <w:t xml:space="preserve">назначения, имеющие телесигнализац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Трансформаторные подстанции (ТП)       </w:t>
              <w:br/>
              <w:t xml:space="preserve">6 - 35/0,4 кВ, состоящие на балансе         </w:t>
              <w:br/>
              <w:t xml:space="preserve">сельскохозяйственных производст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5. ВЛ с использованием СИ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воздушных линий, построенных с   </w:t>
              <w:br/>
              <w:t>использованием самонесущего изолированного провода</w:t>
              <w:br/>
              <w:t xml:space="preserve">(СИП) 0,38 кВ, км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ротяженность воздушных линий, построенных с   </w:t>
              <w:br/>
              <w:t>использованием самонесущего изолированного провода</w:t>
              <w:br/>
              <w:t xml:space="preserve">(СИП) 6 - 20 кВ, км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6. ЛЭП 0,38 - 220 кВ сельскохозяйственн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 и КЛ сельскохозяйственного назнач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по трассе ВЛ и КЛ                </w:t>
              <w:br/>
              <w:t xml:space="preserve">сельскохозяйственного назначения, км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ротяженность по трассе ВЛ 0,38 кВ           </w:t>
              <w:br/>
              <w:t xml:space="preserve">сельскохозяйственного назначения, км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ротяженность по трассе ВЛ 6 - 20 кВ         </w:t>
              <w:br/>
              <w:t xml:space="preserve">сельскохозяйственного назначе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ротяженность по трассе ВЛ 35 - 154 кВ       </w:t>
              <w:br/>
              <w:t xml:space="preserve">сельскохозяйственного назначения, км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Протяженность по трассе ВЛ 220 кВ            </w:t>
              <w:br/>
              <w:t xml:space="preserve">сельскохозяйственного назначе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ротяженность по трассе КЛ 0,38 кВ           </w:t>
              <w:br/>
              <w:t xml:space="preserve">сельскохозяйственного назначения, км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Протяженность по трассе КЛ 6 - 20 кВ         </w:t>
              <w:br/>
              <w:t xml:space="preserve">сельскохозяйственного назначения, км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е фидера 6 - 20 кВ сельскохозяйственного  </w:t>
              <w:br/>
              <w:t xml:space="preserve">назначения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Количество воздушных фидеров 6 - 20 кВ         </w:t>
              <w:br/>
              <w:t xml:space="preserve">сельскохозяйственного назначения, шт.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оличество воздушных фидеров 6 - 20 кВ       </w:t>
              <w:br/>
              <w:t xml:space="preserve">сельскохозяйственного назначения, имеющих         </w:t>
              <w:br/>
              <w:t xml:space="preserve">протяженность с ответвлениями до 25 км, шт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Количество воздушных фидеров 6 - 20 кВ       </w:t>
              <w:br/>
              <w:t xml:space="preserve">сельскохозяйственного назначения, имеющих         </w:t>
              <w:br/>
              <w:t xml:space="preserve">протяженность с ответвлениями 26 - 50 км, шт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Количество воздушных фидеров 6 - 20 кВ       </w:t>
              <w:br/>
              <w:t xml:space="preserve">сельскохозяйственного назначения, имеющих         </w:t>
              <w:br/>
              <w:t xml:space="preserve">протяженность с ответвлениями более 50 км, шт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Количество воздушных фидеров 6 - 20 кВ       </w:t>
              <w:br/>
              <w:t xml:space="preserve">сельскохозяйственного назначения, оборудованных   </w:t>
              <w:br/>
              <w:t xml:space="preserve">АПВ, шт.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Количество воздушных фидеров 6 - 20 кВ       </w:t>
              <w:br/>
              <w:t xml:space="preserve">сельскохозяйственного назначения, имеющих         </w:t>
              <w:br/>
              <w:t xml:space="preserve">резервное питание, шт.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1. Количество воздушных фидеров 6 - 20 кВ     </w:t>
              <w:br/>
              <w:t xml:space="preserve">сельскохозяйственного назначения, имеющих         </w:t>
              <w:br/>
              <w:t xml:space="preserve">резервное питание и оборудованных АВР, шт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Количество воздушных фидеров 6 - 20 кВ       </w:t>
              <w:br/>
              <w:t xml:space="preserve">сельскохозяйственного назначения,                 </w:t>
              <w:br/>
              <w:t xml:space="preserve">секционированных выключателями, шт.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Количество воздушных фидеров 6 - 20 кВ       </w:t>
              <w:br/>
              <w:t xml:space="preserve">сельскохозяйственного назначения, оборудованных   </w:t>
              <w:br/>
              <w:t xml:space="preserve">устройствами плавки гололеда, шт.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Количество воздушных фидеров 6 - 20 кВ       </w:t>
              <w:br/>
              <w:t xml:space="preserve">сельскохозяйственного назначения, подлежащих      </w:t>
              <w:br/>
              <w:t xml:space="preserve">оборудованию устройствами плавки гололед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7.  Техническое  состояние  ВЛ  0,38 - 20 кВ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ВЛ 0,38 кВ сельскохозяйственного назнач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отяженность ВЛ 0,38 кВ                    </w:t>
              <w:br/>
              <w:t xml:space="preserve">сельскохозяйственного назначения в хорошем       </w:t>
              <w:br/>
              <w:t xml:space="preserve">состоянии, к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ротяженность ВЛ 0,38 кВ                    </w:t>
              <w:br/>
              <w:t xml:space="preserve">сельскохозяйственного назначения в               </w:t>
              <w:br/>
              <w:t xml:space="preserve">удовлетворительном состоянии, км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Протяженность ВЛ 0,38 кВ                    </w:t>
              <w:br/>
              <w:t xml:space="preserve">сельскохозяйственного назначения в               </w:t>
              <w:br/>
              <w:t xml:space="preserve">неудовлетворительном состоянии, к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Протяженность ВЛ 0,38 кВ                    </w:t>
              <w:br/>
              <w:t xml:space="preserve">сельскохозяйственного назначения в непригодном   </w:t>
              <w:br/>
              <w:t xml:space="preserve">состоянии, к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Л 6 - 20 кВ сельскохозяйственного назнач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</w:t>
              <w:br/>
              <w:t xml:space="preserve">назначения в хорошем состоянии, к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</w:t>
              <w:br/>
              <w:t xml:space="preserve">назначения в удовлетворительном состоянии, к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</w:t>
              <w:br/>
              <w:t xml:space="preserve">назначения в неудовлетворительном состоянии, к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ВЛ 6 - 20 кВ сельскохозяйственного </w:t>
              <w:br/>
              <w:t xml:space="preserve">назначения в непригодном состоянии, к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9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8.  Техническое   состояние ТП 6 - 35/0,4 кВ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Количество ТП 6 - 35/0,4 кВ                </w:t>
              <w:br/>
              <w:t xml:space="preserve">сельскохозяйственного назначения в хорошем      </w:t>
              <w:br/>
              <w:t xml:space="preserve">состоянии, шт.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оличество ТП 6 - 35/0,4 кВ                </w:t>
              <w:br/>
              <w:t xml:space="preserve">сельскохозяйственного назначения в              </w:t>
              <w:br/>
              <w:t xml:space="preserve">удовлетворительном состоянии, шт.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Количество ТП 6 - 35/0,4 кВ                </w:t>
              <w:br/>
              <w:t xml:space="preserve">сельскохозяйственного назначения в              </w:t>
              <w:br/>
              <w:t xml:space="preserve">неудовлетворительном состоянии, шт.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Количество ТП 6 - 35/0,4 кВ                </w:t>
              <w:br/>
              <w:t xml:space="preserve">сельскохозяйственного назначения в непригодном  </w:t>
              <w:br/>
              <w:t xml:space="preserve">состоянии, шт.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9. Реконструкция, техперевооружение и ремонт ЛЭ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онструкция и техперевооружение ЛЭП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бъем выполненной реконструкции и технического</w:t>
              <w:br/>
              <w:t xml:space="preserve">перевооружения ЛЭП,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Объем выполненной реконструкции и           </w:t>
              <w:br/>
              <w:t xml:space="preserve">технического перевооружения ЛЭП 0,38 кВ, к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Объем выполненной реконструкции и         </w:t>
              <w:br/>
              <w:t xml:space="preserve">технического перевооружения ЛЭП 0,38 кВ взамен   </w:t>
              <w:br/>
              <w:t xml:space="preserve">пришедших в негодность, км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бъем выполненной реконструкции и           </w:t>
              <w:br/>
              <w:t xml:space="preserve">технического перевооружения ЛЭП 6 - 20 кВ, к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Объем выполненной реконструкции и         </w:t>
              <w:br/>
              <w:t xml:space="preserve">технического перевооружения ЛЭП 6 - 20 кВ взамен </w:t>
              <w:br/>
              <w:t xml:space="preserve">пришедших в негодность, км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Объем выполненной реконструкции и           </w:t>
              <w:br/>
              <w:t xml:space="preserve">технического перевооружения ЛЭП 35 - 154 кВ, к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9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. Объем выполненной реконструкции и         </w:t>
              <w:br/>
              <w:t xml:space="preserve">технического перевооружения ЛЭП 35 - 154 кВ      </w:t>
              <w:br/>
              <w:t xml:space="preserve">взамен пришедших в негодность, км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Объем выполненной реконструкции и           </w:t>
              <w:br/>
              <w:t xml:space="preserve">технического перевооружения ЛЭП 220 кВ, к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Объем выполненной реконструкции и           </w:t>
              <w:br/>
              <w:t>технического перевооружения ЛЭП 330 кВ и выше, к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ЛЭП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бъем капитального ремонта ЛЭП 0,38 кВ и выше,</w:t>
              <w:br/>
              <w:t xml:space="preserve">км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бъем капитального ремонта ЛЭП 0,38 кВ, км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 Объем капитального ремонта ЛЭП 6 - 20 кВ, к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Объем капитального ремонта ЛЭП 35 - 154 кВ, </w:t>
              <w:br/>
              <w:t xml:space="preserve">км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бъем капитального ремонта ЛЭП 220 кВ, к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Объем капитального ремонта ЛЭП 330 кВ и     </w:t>
              <w:br/>
              <w:t xml:space="preserve">выше, км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0. Замена и ремонт силовых трансформаторов, ремонт Т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1484"/>
        <w:gridCol w:w="162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</w:t>
              <w:br/>
              <w:t xml:space="preserve">МВ.А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Замена силовых трансформаторов 6 - 10</w:t>
              <w:br/>
              <w:t xml:space="preserve">кВ, шт./МВ.А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Замена силовых трансформаторов 35 -  </w:t>
              <w:br/>
              <w:t xml:space="preserve">154 кВ, шт./МВ.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Замена силовых трансформаторов 220   </w:t>
              <w:br/>
              <w:t xml:space="preserve">кВ, шт./МВ.А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 Замена силовых трансформаторов 330 кВ</w:t>
              <w:br/>
              <w:t xml:space="preserve">и выше, шт./МВ.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емонт силовых трансформаторов 35 -  </w:t>
              <w:br/>
              <w:t xml:space="preserve">154 кВ, шт./МВ.А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емонт силовых трансформаторов 220   </w:t>
              <w:br/>
              <w:t xml:space="preserve">кВ, шт./МВ.А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емонт силовых трансформаторов 330 и </w:t>
              <w:br/>
              <w:t xml:space="preserve">выше кВ, шт./МВ.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емонт ТП 6-35/0,4 кВ, шт./МВ.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1. Замена и ремонт выключ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Замена выключателей 35 - 154 кВ, шт.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6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Замена выключателей 220 кВ, шт.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Замена выключателей 330 кВ, шт.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Ремонт выключателей 35 - 154 кВ, шт.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9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Ремонт выключателей 220 кВ, шт.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Ремонт выключателей 330 кВ и выше, шт.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2. Основные фон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484"/>
        <w:gridCol w:w="1621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ичие основных фондов электрических сетей на </w:t>
              <w:br/>
              <w:t xml:space="preserve">конец отчетного периода по полной учетной         </w:t>
              <w:br/>
              <w:t xml:space="preserve">стоимости - всего, млн. руб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Здания на конец отчетного периода по полной  </w:t>
              <w:br/>
              <w:t xml:space="preserve">учетной стоимости, млн. руб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Сооружения на конец отчетного периода по     </w:t>
              <w:br/>
              <w:t xml:space="preserve">полной учетной стоимости, млн. руб.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1. Передаточные устройства на конец отчетного </w:t>
              <w:br/>
              <w:t xml:space="preserve">периода по полной учетной стоимости, млн. руб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Машины и оборудование на конец отчетного     </w:t>
              <w:br/>
              <w:t xml:space="preserve">периода по полной учетной стоимости, млн. руб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8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личие основных фондов электрических сетей на </w:t>
              <w:br/>
              <w:t xml:space="preserve">конец отчетного периода по остаточной балансовой  </w:t>
              <w:br/>
              <w:t xml:space="preserve">стоимости - всего, млн. руб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Здания на конец отчетного периода по         </w:t>
              <w:br/>
              <w:t xml:space="preserve">остаточной балансовой стоимости, млн. руб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ередаточные устройства на конец отчетного   </w:t>
              <w:br/>
              <w:t xml:space="preserve">периода по остаточной балансовой стоимости,       </w:t>
              <w:br/>
              <w:t xml:space="preserve">млн. руб.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Машины и оборудование на конец отчетного     </w:t>
              <w:br/>
              <w:t xml:space="preserve">периода по остаточной балансовой стоимости,       </w:t>
              <w:br/>
              <w:t xml:space="preserve">млн. руб.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5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мортизация основных фондов, начисленная за    </w:t>
              <w:br/>
              <w:t xml:space="preserve">отчетный период, - всего, млн. руб.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8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Амортизация зданий, начисленная за отчетный  </w:t>
              <w:br/>
              <w:t xml:space="preserve">период, млн. руб.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9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Амортизация передаточных устройств,          </w:t>
              <w:br/>
              <w:t xml:space="preserve">начисленная за отчетный период, млн. руб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 Амортизация машин и оборудования, начисленная</w:t>
              <w:br/>
              <w:t xml:space="preserve">за отчетный период, млн. руб.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2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Учетная стоимость полностью амортизированных   </w:t>
              <w:br/>
              <w:t xml:space="preserve">(изношенных) основных фондов - всего, млн. руб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4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5. Затраты на техническое перевооружение, реконструкцию и ремон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техническое перевооружение и            </w:t>
              <w:br/>
              <w:t xml:space="preserve">реконструкцию электрических сетей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траты на техническое перевооружение и         </w:t>
              <w:br/>
              <w:t xml:space="preserve">реконструкцию электрических сетей, в ценах         </w:t>
              <w:br/>
              <w:t xml:space="preserve">отчетного периода, без учета НДС, млн. руб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Затраты на техническое перевооружение и       </w:t>
              <w:br/>
              <w:t xml:space="preserve">реконструкцию ЛЭП 330 кВ и выше, млн. руб.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Затраты на техническое перевооружение и       </w:t>
              <w:br/>
              <w:t xml:space="preserve">реконструкцию ЛЭП 220 кВ, млн. руб.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8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Затраты на техническое перевооружение и       </w:t>
              <w:br/>
              <w:t xml:space="preserve">реконструкцию ЛЭП 35 - 154 кВ, млн. руб.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Затраты на техническое перевооружение и       </w:t>
              <w:br/>
              <w:t xml:space="preserve">реконструкцию оборудования подстанций 330 кВ и     </w:t>
              <w:br/>
              <w:t xml:space="preserve">выше, млн. руб.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Затраты на техническое перевооружение и       </w:t>
              <w:br/>
              <w:t xml:space="preserve">реконструкцию оборудования подстанций 220 кВ,      </w:t>
              <w:br/>
              <w:t xml:space="preserve">млн. руб.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Затраты на техническое перевооружение и       </w:t>
              <w:br/>
              <w:t xml:space="preserve">реконструкцию оборудования подстанций 35 - 154 кВ, </w:t>
              <w:br/>
              <w:t xml:space="preserve">млн. руб.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Затраты на техническое перевооружение и       </w:t>
              <w:br/>
              <w:t xml:space="preserve">реконструкцию электросетей 0,38 - 20 кВ, млн. руб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8. Прочие затраты на техническое перевооружение и</w:t>
              <w:br/>
              <w:t xml:space="preserve">реконструкцию, млн. руб.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затраты на капитальный ремонт электрических  </w:t>
              <w:br/>
              <w:t xml:space="preserve">сетей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щие затраты на капитальный ремонт             </w:t>
              <w:br/>
              <w:t xml:space="preserve">электрических сетей, выполненный хозяйственным и   </w:t>
              <w:br/>
              <w:t xml:space="preserve">подрядным способом, в ценах отчетного периода, без </w:t>
              <w:br/>
              <w:t xml:space="preserve">учета НДС, млн. руб.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 Общие затраты на капитальный ремонт ЛЭП 330 кВ</w:t>
              <w:br/>
              <w:t xml:space="preserve">и выше, выполненный хозяйственным и подрядным      </w:t>
              <w:br/>
              <w:t>способом, в ценах отчетного периода, без учета НДС,</w:t>
              <w:br/>
              <w:t xml:space="preserve">млн. руб.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Общие затраты на капитальный ремонт ЛЭП 220   </w:t>
              <w:br/>
              <w:t>кВ, выполненный хозяйственным и подрядным способом,</w:t>
              <w:br/>
              <w:t>в ценах отчетного периода, без учета НДС, млн. руб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Общие затраты на капитальный ремонт ЛЭП 35 -  </w:t>
              <w:br/>
              <w:t xml:space="preserve">154 кВ, выполненный хозяйственным и подрядным      </w:t>
              <w:br/>
              <w:t>способом, в ценах отчетного периода, без учета НДС,</w:t>
              <w:br/>
              <w:t xml:space="preserve">млн. руб.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Общие затраты на капитальный ремонт           </w:t>
              <w:br/>
              <w:t xml:space="preserve">оборудования подстанций 330 кВ и выше, выполненный </w:t>
              <w:br/>
              <w:t xml:space="preserve">хозяйственным и подрядным способом, в ценах        </w:t>
              <w:br/>
              <w:t xml:space="preserve">отчетного периода, без учета НДС, млн. руб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Общие затраты на капитальный ремонт           </w:t>
              <w:br/>
              <w:t xml:space="preserve">оборудования подстанций 220 кВ, выполненный        </w:t>
              <w:br/>
              <w:t xml:space="preserve">хозяйственным и подрядным способом, в ценах        </w:t>
              <w:br/>
              <w:t xml:space="preserve">отчетного периода, без учета НДС, млн. руб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Общие затраты на капитальный ремонт           </w:t>
              <w:br/>
              <w:t xml:space="preserve">оборудования подстанций 35 - 154 кВ, выполненный   </w:t>
              <w:br/>
              <w:t xml:space="preserve">хозяйственным и подрядным способом, в ценах        </w:t>
              <w:br/>
              <w:t xml:space="preserve">отчетного периода, без учета НДС, млн. руб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Общие затраты на капитальный ремонт           </w:t>
              <w:br/>
              <w:t xml:space="preserve">электросетей 0,38 - 20 кВ, выполненный             </w:t>
              <w:br/>
              <w:t xml:space="preserve">хозяйственным и подрядным способом, в ценах        </w:t>
              <w:br/>
              <w:t xml:space="preserve">отчетного периода, без учета НДС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Общие затраты на капитальный ремонт,          </w:t>
              <w:br/>
              <w:t xml:space="preserve">выполненный хозяйственным и подрядным способом,    </w:t>
              <w:br/>
              <w:t xml:space="preserve">прочие, в ценах отчетного периода, без учета НДС,  </w:t>
              <w:br/>
              <w:t xml:space="preserve">млн. руб.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текущий ремонт электрических сете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Затраты на текущий ремонт электрических сетей,  </w:t>
              <w:br/>
              <w:t xml:space="preserve">выполненный хозяйственным и подрядным способом, в  </w:t>
              <w:br/>
              <w:t xml:space="preserve">ценах отчетного периода, без учета НДС - всего,    </w:t>
              <w:br/>
              <w:t xml:space="preserve">млн. руб.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Затраты на текущий ремонт оборудования        </w:t>
              <w:br/>
              <w:t xml:space="preserve">подстанций 330 кВ и выше, выполненный              </w:t>
              <w:br/>
              <w:t xml:space="preserve">хозяйственным и подрядным способом, в ценах        </w:t>
              <w:br/>
              <w:t xml:space="preserve">отчетного периода, без учета НДС, млн. руб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Затраты на текущий ремонт оборудования        </w:t>
              <w:br/>
              <w:t xml:space="preserve">подстанций 220 кВ, выполненный хозяйственным и     </w:t>
              <w:br/>
              <w:t xml:space="preserve">подрядным способом, в ценах отчетного периода, без </w:t>
              <w:br/>
              <w:t xml:space="preserve">учета НДС, млн. руб.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Затраты на текущий ремонт оборудования        </w:t>
              <w:br/>
              <w:t xml:space="preserve">подстанций 35 - 154 кВ, выполненный хозяйственным  </w:t>
              <w:br/>
              <w:t xml:space="preserve">и подрядным способом, в ценах отчетного периода,   </w:t>
              <w:br/>
              <w:t xml:space="preserve">без учета НДС, млн. руб.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Затраты на текущий ремонт электросетей 0,38 - </w:t>
              <w:br/>
              <w:t xml:space="preserve">20 кВ, выполненный хозяйственным и подрядным       </w:t>
              <w:br/>
              <w:t xml:space="preserve">способом, в ценах отчетного периода, без учета     </w:t>
              <w:br/>
              <w:t xml:space="preserve">НДС, млн. руб.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Затраты на текущий ремонт, выполненный        </w:t>
              <w:br/>
              <w:t xml:space="preserve">хозяйственным и подрядным способом, прочие, в      </w:t>
              <w:br/>
              <w:t xml:space="preserve">ценах отчетного периода, без учета НДС, млн. руб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ремонт электрических сетей              </w:t>
              <w:br/>
              <w:t xml:space="preserve">хозяйственным способом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Затраты на ремонт ЛЭП 0,38 кВ и выше,         </w:t>
              <w:br/>
              <w:t xml:space="preserve">выполненный хозяйственным способом, в ценах        </w:t>
              <w:br/>
              <w:t xml:space="preserve">отчетного периода, без учета НДС, млн. руб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Затраты на ремонт оборудования подстанций 6   </w:t>
              <w:br/>
              <w:t xml:space="preserve">кВ и выше, выполненный хозяйственным способом, в   </w:t>
              <w:br/>
              <w:t xml:space="preserve">ценах отчетного периода, без учета НДС, млн. руб.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6. Объем обслуживания сетей в условных единиц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м электрических сетей 0,38 кВ и выше       </w:t>
              <w:br/>
              <w:t xml:space="preserve">электросетевых предприятий в условных единицах -  </w:t>
              <w:br/>
              <w:t xml:space="preserve">всего, тыс. у.е.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Объем электрических сетей 0,38 кВ и выше     </w:t>
              <w:br/>
              <w:t xml:space="preserve">электросетевых предприятий без учета              </w:t>
              <w:br/>
              <w:t xml:space="preserve">энергосбытового хозяйства, электростанций,        </w:t>
              <w:br/>
              <w:t xml:space="preserve">котельных, тепловых сетей и пр., тыс. у.е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7. Затраты по передаче электрической энергии по электрическим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лькуляция себестоимости электрической энерг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траты по передаче электрической энергии по    </w:t>
              <w:br/>
              <w:t xml:space="preserve">электрическим сетям (калькуляция себестоимости     </w:t>
              <w:br/>
              <w:t xml:space="preserve">электрической энергии) за отчетный период - всего, </w:t>
              <w:br/>
              <w:t xml:space="preserve">млн. руб.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3</Words>
  <Characters>27037</Characters>
  <CharactersWithSpaces>2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энергетики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 электрических сетях 0, 38 — 1150 кВ, в том числе электрических сетях сельскохозяйственного назначения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