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ЕЮЩЕМСЯ ОБОРУДОВАНИИ ДЛ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еме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241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нического</w:t>
              <w:br/>
              <w:t xml:space="preserve">средства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  </w:t>
              <w:br/>
              <w:t xml:space="preserve">характеристик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еющемся оборудовании для выполнения работ для участия в конкурсе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