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паспо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ованной испыт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аборатории (центр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МЕЮЩИХСЯ В ЛАБОРАТОРИИ МУЗЕЙ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ОНТРОЛЬНЫХ) ШТАММАХ МИКРООРГАНИЗМ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485"/>
        <w:gridCol w:w="810"/>
        <w:gridCol w:w="945"/>
        <w:gridCol w:w="945"/>
        <w:gridCol w:w="674"/>
        <w:gridCol w:w="1081"/>
        <w:gridCol w:w="1619"/>
      </w:tblGrid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 xml:space="preserve">позиций </w:t>
              <w:br/>
              <w:t xml:space="preserve">области </w:t>
              <w:br/>
              <w:t>аккреди-</w:t>
              <w:br/>
              <w:t xml:space="preserve">тац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 xml:space="preserve">микроор- </w:t>
              <w:br/>
              <w:t xml:space="preserve">ганизма  </w:t>
              <w:br/>
              <w:t xml:space="preserve">в латинс- </w:t>
              <w:br/>
              <w:t>кой транс-</w:t>
              <w:br/>
              <w:t xml:space="preserve">крипци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штам-</w:t>
              <w:br/>
              <w:t xml:space="preserve">м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-</w:t>
              <w:br/>
              <w:t xml:space="preserve">ник  </w:t>
              <w:br/>
              <w:t xml:space="preserve">выде- </w:t>
              <w:br/>
              <w:t xml:space="preserve">л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уда</w:t>
              <w:br/>
              <w:t xml:space="preserve">пос- </w:t>
              <w:br/>
              <w:t xml:space="preserve">тупил </w:t>
              <w:br/>
              <w:t xml:space="preserve">штам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ос-</w:t>
              <w:br/>
              <w:t>туп-</w:t>
              <w:br/>
              <w:t xml:space="preserve">ле- </w:t>
              <w:br/>
              <w:t xml:space="preserve">ния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 на </w:t>
              <w:br/>
              <w:t>порядок</w:t>
              <w:br/>
              <w:t>и усло-</w:t>
              <w:br/>
              <w:t xml:space="preserve">вия  </w:t>
              <w:br/>
              <w:t>приме-</w:t>
              <w:br/>
              <w:t xml:space="preserve">нени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5</Characters>
  <CharactersWithSpaces>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Министерство здравоохранения Российской Федерации~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имеющихся в лаборатории музейных (контрольных) штаммах микроорганизмов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