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знания граждан, постоянно прож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Зарайске, малоимущими в целях принятия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чет в качестве нуждающихся в жилых помещ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ищного фонда, предостав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ам социального най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МУЩЕСТВЕ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ДАЧИ, ГАРАЖИ, ИНЫЕ СТРОЕНИЯ, ПОМЕЩЕНИЯ И СООРУ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1350"/>
        <w:gridCol w:w="202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и местонахождение</w:t>
              <w:br/>
              <w:t xml:space="preserve">имущества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</w:t>
              <w:br/>
              <w:t>подтверждающий</w:t>
              <w:br/>
              <w:t xml:space="preserve">право         </w:t>
              <w:br/>
              <w:t xml:space="preserve">собствен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ЗЕМЕЛЬНЫЕ УЧАС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4"/>
        <w:gridCol w:w="1351"/>
        <w:gridCol w:w="2159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,</w:t>
              <w:br/>
              <w:t xml:space="preserve">площадь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 </w:t>
              <w:br/>
              <w:t xml:space="preserve">подтверждающий </w:t>
              <w:br/>
              <w:t xml:space="preserve">право          </w:t>
              <w:br/>
              <w:t xml:space="preserve">собствен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АНСПОРТНЫЕ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351"/>
        <w:gridCol w:w="269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     </w:t>
              <w:br/>
              <w:t xml:space="preserve">подтверждающий     </w:t>
              <w:br/>
              <w:t>право 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ИНОЕ ИМУЩЕСТВО (ПАЕНАКОПЛЕНИЯ, ДОЛИ, А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5"/>
        <w:gridCol w:w="1349"/>
        <w:gridCol w:w="270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     </w:t>
              <w:br/>
              <w:t xml:space="preserve">подтверждающий     </w:t>
              <w:br/>
              <w:t>право 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ого  имущества  семья  не  имеет.  Правильность сообщаемых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 Подпись заявител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овершеннолетних членов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3</Characters>
  <CharactersWithSpaces>1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7:00Z</dcterms:created>
  <dc:creator>Органы местного самоуправления городского поселения Зарайск Зарайского района (Московская область)</dc:creator>
  <dc:description/>
  <dc:language>en-US</dc:language>
  <cp:lastModifiedBy/>
  <dcterms:modified xsi:type="dcterms:W3CDTF">2011-10-30T14:57:00Z</dcterms:modified>
  <cp:revision>2</cp:revision>
  <dc:subject>Сведения</dc:subject>
  <dc:title>Сведения об имуществе малоимущей семьи для принятия ее на учет в качестве нуждающейся в жилых помещениях на территории городского поселения Зарайск Московской област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