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йствие Постановления Правительства Москвы от 06.06.2006 N 362-ПП (ред. от 10.04.2007), утвердившего данную форму, распространяется на отношения, возникшие с момента вступления в силу Закона Москвы от 25.01.2006 N 7 "О порядке признания жителей города Москвы малоимущими в целях постановки их на учет в качестве нуждающихся в жилых помещениях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Заявлению о признании жи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 малоимущи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Б ИМУЩЕСТВЕ СЕМЬ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Дачи, гаражи, иные строения, помещения и соору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970"/>
        <w:gridCol w:w="2159"/>
        <w:gridCol w:w="2700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</w:t>
              <w:br/>
              <w:t xml:space="preserve">и местонахождение    </w:t>
              <w:br/>
              <w:t xml:space="preserve">имущества 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, подтв.   </w:t>
              <w:br/>
              <w:t>право собственности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Земельные участ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970"/>
        <w:gridCol w:w="2159"/>
        <w:gridCol w:w="2700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нахождение,     </w:t>
              <w:br/>
              <w:t xml:space="preserve">площадь   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, подтв.   </w:t>
              <w:br/>
              <w:t>право собственности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Транспортные сред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970"/>
        <w:gridCol w:w="2159"/>
        <w:gridCol w:w="2700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</w:t>
              <w:br/>
              <w:t xml:space="preserve">имущества 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, подтв.   </w:t>
              <w:br/>
              <w:t>право собственности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Иное имущество (паенакопления, доли, ак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970"/>
        <w:gridCol w:w="2159"/>
        <w:gridCol w:w="2700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</w:t>
              <w:br/>
              <w:t xml:space="preserve">имущества 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, подтв.   </w:t>
              <w:br/>
              <w:t>право собственности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ругого  имущества  семья  не  имеет.  Правильность сообща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й подтвержда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заявителя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 совершеннолетних членов семьи 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АСПИСКА-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на гр.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, что от него (нее) ______________________ получены след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и копии документ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ление о признании малоимущими                          ш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ы о постановке на налоговый учет                   ш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ы о составе семьи                                  ш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ы о доходах заявителя и членов семьи               ш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ы о составе имущества                              ш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ы о стоимости имущества                            ш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ы  зарегистрированы  под номером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.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ен(а),   что   решение  о  признании  малоимущими  в  цел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ки  на  учет в качестве нуждающихся в жилых помещениях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отказе в этом принимается не позднее чем через тридцать рабоч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ней со дня представления в орган социальной защиты населения все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ых докумен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ст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7</Words>
  <Characters>2522</Characters>
  <CharactersWithSpaces>21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6:00Z</dcterms:created>
  <dc:creator>Правительство Москвы</dc:creator>
  <dc:description/>
  <dc:language>en-US</dc:language>
  <cp:lastModifiedBy/>
  <dcterms:modified xsi:type="dcterms:W3CDTF">2011-10-30T14:56:00Z</dcterms:modified>
  <cp:revision>2</cp:revision>
  <dc:subject>Сведения</dc:subject>
  <dc:title>Сведения об имуществе семьи (приложение к заявлению о признании жителей города Москвы малоимущим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