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 Московской области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знания их малоимущим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размера доход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МУЩЕСТ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илые дома, квартиры, дачи, гаражи и иные строения и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33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и местонахождение</w:t>
              <w:br/>
              <w:t xml:space="preserve">имуществ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аво собственности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емельные учас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33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и местонахождение</w:t>
              <w:br/>
              <w:t xml:space="preserve">имуществ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аво собственности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анспортные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33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и местонахождение</w:t>
              <w:br/>
              <w:t xml:space="preserve">имуществ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аво собственности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го  имущества семья  не  имеет.  Правильность сообщаем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 Подпись заяв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уществе семьи (приложение к заявлению в администрацию городского поселения Солнечногорск Московской области граждан, для признания их малоимущими и определения размера дохода и стоимости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