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9/67, утвердившее данную форму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9/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чи, гаражи, иные строен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890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</w:t>
              <w:br/>
              <w:t xml:space="preserve">имуществ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</w:t>
              <w:br/>
              <w:t xml:space="preserve">подтверждающий право </w:t>
              <w:br/>
              <w:t xml:space="preserve">собствен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емельные уча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890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</w:t>
              <w:br/>
              <w:t xml:space="preserve">имуществ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</w:t>
              <w:br/>
              <w:t xml:space="preserve">подтверждающий право </w:t>
              <w:br/>
              <w:t xml:space="preserve">собствен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890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</w:t>
              <w:br/>
              <w:t xml:space="preserve">имуществ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</w:t>
              <w:br/>
              <w:t xml:space="preserve">подтверждающий право </w:t>
              <w:br/>
              <w:t xml:space="preserve">собствен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ое имущество (паенакопление, доли, ак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890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</w:t>
              <w:br/>
              <w:t xml:space="preserve">имуществ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</w:t>
              <w:br/>
              <w:t xml:space="preserve">подтверждающий право </w:t>
              <w:br/>
              <w:t xml:space="preserve">собствен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го имущества семья не имеет. Правильность сообщаемы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Подпись зая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муществе семьи для признания граждан, проживающих в Московской области, малоимущими в целях принятия на учет нуждающихся в жилых помещениях, предоставляемых по договорам социального найм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