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004ИМ (20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Сведения об имуществе                         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                                                 │ </w:t>
      </w:r>
      <w:r>
        <w:rPr/>
        <w:t>Лист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┐ </w:t>
      </w:r>
      <w:r>
        <w:rPr/>
        <w:t>Недвижимое ┌─┐ Транспортное средство, ┌─┐ Транспортное средство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└─┘ имущество  └─┘ относящееся к          └─┘ относящееся к недвижим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едвижимому имуществ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Наименование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мущество      ┌─┐                    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┘ </w:t>
      </w:r>
      <w:r>
        <w:rPr/>
        <w:t>собственное         └─┘ получено по иным основани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место-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нахождения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гистрации)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регистрирую-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его органа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реги-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стрирующего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а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Регистраци-  ┌─┬─┬─┬─┬─┬─┬─┬─┬─┬─┬─┐      Дата 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ный номер  └─┴─┴─┴─┴─┴─┴─┴─┴─┴─┴─┘      регистрации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Балансовая   ┌─┬─┬─┬─┬─┬─┬─┬─┬─┬─┬─┬─┐      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   └─┴─┴─┴─┴─┴─┴─┴─┴─┴─┴─┴─┘      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омер        ┌─┬─┬─┬─┬─┬─┬─┬─┬─┬─┬─┬─┐           Дата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а     └─┴─┴─┴─┴─┴─┴─┴─┴─┴─┴─┴─┘     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лице, отчуждающем (передающем) имуще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дентифи-    ┌─┬─┬─┬─┬─┬─┬─┬─┬─┬─┐     ┌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ционный    └─┴─┴─┴─┴─┴─┴─┴─┴─┴─┘ КПП └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омер нало-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плательщик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Адрес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 код причины постановки на учет (КПП) ┌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└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o. 1 к Форме 2004ИМ(2000)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Сведения об имуществ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┐ </w:t>
      </w:r>
      <w:r>
        <w:rPr/>
        <w:t>Недвижимое ┌─┐ Транспортное средство, ┌─┐ Транспортное средство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└─┘ имущество  └─┘ относящееся к          └─┘ относящееся к недвижим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едвижимому имуществ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Наименование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казанное      ┌─┐ приобретено в        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о      └─┘ собственность        └─┘ получено по иным основа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место-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нахождения  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гистрации)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регистрирую- 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его органа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реги-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стрирующего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а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 Регистраци-  ┌─┬─┬─┬─┬─┬─┬─┬─┬─┬─┬─┐      Дата 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нный номер  └─┴─┴─┴─┴─┴─┴─┴─┴─┴─┴─┘      регистрации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Стоимость    ┌─┬─┬─┬─┬─┬─┬─┬─┬─┬─┬─┬─┐      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┴─┴─┴─┴─┴─┴─┘      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омер        ┌─┬─┬─┬─┬─┬─┬─┬─┬─┬─┬─┬─┐           Дата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а     └─┴─┴─┴─┴─┴─┴─┴─┴─┴─┴─┴─┘     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лице, отчуждающем (передающем) имуще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дентифи-    ┌─┬─┬─┬─┬─┬─┬─┬─┬─┬─┐     ┌─┬─┬─┬─┬─┬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ционный    └─┴─┴─┴─┴─┴─┴─┴─┴─┴─┘ КПП └─┴─┴─┴─┴─┴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омер нало-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плательщик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Адрес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своен код причины постановки на учет (КПП) ┌─┬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└─┴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9</Characters>
  <CharactersWithSpaces>7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(приложение к форме № 2004ИМ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