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, утвержденная Приказом Росстата от 31.12.2010 N 482, вводится в действие с отчета за январь 201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 также статьей 3 Закона Российской Федерации от 13.05.92 N 2761-1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"Об ответственности за нарушение порядка представления государствен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статистической отчетности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СВЕДЕНИЯ ОБ ИНФЕКЦИОННЫХ И ПАРАЗИТАРНЫХ ЗАБОЛЕВАНИЯХ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за __________ 20__ г.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(месяц)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┬────────────────┐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Предоставляют:         │     Сроки      │   │     Форма N 1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│ </w:t>
      </w:r>
      <w:r>
        <w:rPr/>
        <w:t>предоставления │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нтр гигиены и эпидемиологии в │ 7 числа после  │  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е Российской Федерации   │   отчетного    │  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железнодорожному транспорту: │    периода     │     от 31.12.2010 N 48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управлению Роспотребнадзора │                │  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 субъекту Российской      │                │  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, по               │                │    от __________ N 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железнодорожному транспорту │                │    от __________ N 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е Роспотребнадзора по  │ 10 числа посл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у Российской Федерации:  │   отчетного    │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Федеральному центру гигиены │    периода     │   │      Месячн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 эпидемиологии             │                │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потребнадзора;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по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становленному им адресу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е Роспотребнадзора по  │ 10 числа посл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елезнодорожному транспорту:    │   отчетног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Федеральному центру гигиены │    период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 эпидемиологии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потребнадзора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ый центр гигиены и     │ 15 числа посл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пидемиологии Роспотребнадзора: │   отчетног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Роспотребнадзору            │    период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┴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2835"/>
        <w:gridCol w:w="3105"/>
        <w:gridCol w:w="2700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формы</w:t>
              <w:br/>
              <w:t xml:space="preserve">по ОКУД </w:t>
            </w:r>
          </w:p>
        </w:tc>
        <w:tc>
          <w:tcPr>
            <w:tcW w:w="8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по ОКПО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9335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┬──────────────────┬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именование заболеваний      │  N  │  Шифр по МКБ X   │   Зарегистрировано заболевани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стро-│    пересмотра    ├─────┬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</w:t>
      </w:r>
      <w:r>
        <w:rPr/>
        <w:t>ки  │                  │всего│       из общего числ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│                  │     │     </w:t>
      </w:r>
      <w:r>
        <w:rPr/>
        <w:t>зарегистрированных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│                  │     │    </w:t>
      </w:r>
      <w:r>
        <w:rPr/>
        <w:t>заболеваний у детей в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│                  │     │          </w:t>
      </w:r>
      <w:r>
        <w:rPr/>
        <w:t>возрасте: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│                  │     ├──────────────┬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│                  │     │  </w:t>
      </w:r>
      <w:r>
        <w:rPr/>
        <w:t>0 - 17 лет  │  0 - 14 ле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│                  │     │</w:t>
      </w:r>
      <w:r>
        <w:rPr/>
        <w:t>(включительно)│(включительно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────────────┼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1                 │  2  │        3         │  4  │      5       │      6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────────────┼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рюшной тиф                        │ 01  │      A01.0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────────────┼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ругие сальмонеллезные инфекции    │ 02  │       A02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────────────┼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актериальная дизентерия           │ 03  │       A03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шигеллез)                         │     │     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────────────┼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трые кишечные инфекции,          │ 04  │ A04.0, 1, 2, 3,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званные установленными           │     │  4, 5, 6, 7, 8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актериальными, вирусными          │     │A05.0, 2, 3, 4, 8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будителями, а также пищевые     │     │A08.0, 1, 2, 3, 5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ксикоинфекции установленной      │     │     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тиологии                          │     │     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────────────┼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трые кишечные инфекции,          │ 05  │  A04.9, A05.9,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званные неустановленными         │     │    A08.4, A09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фекционными возбудителями &lt;1&gt;,   │     │     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ищевые токсикоинфекции            │     │     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установленной этиологии &lt;2&gt;      │     │     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────────────┼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трый паралитический полиомиелит  │ 06  │  A80.0, 1, 2, 3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────────────┼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его ассоциированный с        │ 07  │       A80.0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акциной                         │     │     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────────────┼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трые вялые параличи              │ 08  │  G04, G04.8, 9,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│    </w:t>
      </w:r>
      <w:r>
        <w:rPr/>
        <w:t>G56, G57,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│   </w:t>
      </w:r>
      <w:r>
        <w:rPr/>
        <w:t>G61.0, 8, 9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────────────┼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нтеровирусные инфекции            │ 09  │  A85.0, A87.0,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│  </w:t>
      </w:r>
      <w:r>
        <w:rPr/>
        <w:t>B08.4, B08.5,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│  </w:t>
      </w:r>
      <w:r>
        <w:rPr/>
        <w:t>B30.3, B34.1,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│      </w:t>
      </w:r>
      <w:r>
        <w:rPr/>
        <w:t>B97.1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────────────┼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 энтеровирусный менингит   │ 10  │      A87.0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────────────┼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Острые гепатиты - всего &lt;3&gt;  │ 11  │  B15, B16, B17,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│       </w:t>
      </w:r>
      <w:r>
        <w:rPr/>
        <w:t>B19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────────────┼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из них:                    │     │     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острый гепатит A           │ 12  │       B15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────────────┼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стрый гепатит B                 │ 13  │       B16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────────────┼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стрый гепатит C                 │ 14  │      B17.1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────────────┼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ронические вирусные гепатиты      │ 15  │       B18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впервые установленные) - всего &lt;3&gt;│     │     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────────────┼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из них:                    │     │     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хронический вирусный гепатит B   │ 16  │   B18.0, B18.1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────────────┼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хронический вирусный гепатит C   │ 17  │      B18.2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────────────┼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сительство возбудителя вирусного │ 18  │      Z22.5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епатита B                         │     │     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────────────┼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фтерия                           │ 19  │       A36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────────────┼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клюш                             │ 20  │       A37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────────────┼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рь                               │ 21  │       B05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────────────┼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аснуха                           │ 22  │       B06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────────────┼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ротит эпидемический              │ 23  │       B26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────────────┼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нингококковая инфекция           │ 24  │       A39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────────────┼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ее генерализованные формы    │ 25  │    A39.0, 1, 2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────────────┼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уляремия                          │ 26  │       A21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────────────┼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ибирская язва                     │ 27  │       A22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────────────┼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руцеллез, впервые выявленный      │ 28  │       A23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────────────┼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еморрагические лихорадки          │ 29  │ A92.3, A98, A99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────────────┼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лихорадка Западного Нила         │ 30  │      A92.3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────────────┼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рымская геморрагическая         │ 31  │      A98.0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лихорадка                        │     │     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────────────┼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еморрагические лихорадки с      │ 32  │      A98.5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чечным синдромом               │     │     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────────────┼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лещевой вирусный энцефалит        │ 33  │       A84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────────────┼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лещевой боррелиоз (болезнь Лайма) │ 34  │      A69.2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────────────┼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севдотуберкулез                   │ 35  │      A28.2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────────────┼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птоспироз                        │ 36  │       A27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────────────┼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ешенство                          │ 37  │       A82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────────────┼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иккетсиозы                        │ 38  │    A75 - A79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────────────┼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из них:                    │     │     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эпидемический сыпной тиф         │ 39  │      A75.0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────────────┼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олезнь Брилля                   │ 40  │      A75.1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────────────┼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лихорадка Ку                     │ 41  │       A78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────────────┼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ибирский клещевой тиф           │ 42  │      A77.2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────────────┼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дикулез                          │ 43  │       B85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────────────┼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уберкулез (впервые выявленный)    │ 44  │    A15 - A19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ктивные формы                     │     │     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────────────┼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 туберкулез органов   │ 45  │ A15, A16, A19 -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ыхания                          │     │      часть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────────────┼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з них бациллярные формы      │ 46  │       A15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────────────┼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ифилис (впервые выявленный) все   │ 47  │    A50 - A53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ормы                              │     │     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────────────┼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нококковая инфекция              │ 48  │       A54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────────────┼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олезнь, вызванная вирусом         │ 49  │    B20 - B24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мунодефицита человека            │     │     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────────────┼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ессимптомный инфекционный статус, │ 50  │       Z21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званный вирусом иммунодефицита   │     │     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еловека (ВИЧ)                     │     │     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────────────┼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трые инфекции верхних            │ 51  │       J06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ыхательных путей множественной    │     │     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ли неуточненной локализации       │     │     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────────────┼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ипп                              │ 52  │    J10 - J11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────────────┼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невмония (внебольничная)          │ 53  │  J12 - J16, J18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────────────┼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лярия впервые выявленная         │ 54  │    B50 - B54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────────────┼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ихинеллез                        │ 55  │       B75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────────────┼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твакцинальные осложнения        │ 56  │     Y58, Y59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──┴──────────────────┴─────┴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Включаются  колиты,  энтериты, гастроэнтероколиты инфекционные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оложительно инфекционные, гастроэнтериты, колиты и энтериты без друг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ий;   не   включаются  кишечные  инфекции,  вызванные  установле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будителями  (A00 - A08),  неинфекционные гастроэнтериты и  колиты (K52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звенные колиты (K51) и т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  Включаются   пищевые   токсикоинфекции,  вызванные  неуточне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екционными  возбудителями; не включаются сальмонеллезные инфекции (A02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отулизм (A05.1) и отравления, вызванные ядовитыми ягодами и грибами и т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T61, T62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3&gt;  При регистрации острых и хронических вирусных гепатитов сочет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тиологии   учет   необходимо  проводить  по  каждой  нозологической  фор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ь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олжностное 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 предоставление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формации  (лицо, 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оставлять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формацию  от  имени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а)                              ____________ 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должность)    (Ф.И.О.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 "__" 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омер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контактного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34</Words>
  <Characters>20960</Characters>
  <CharactersWithSpaces>178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5:00Z</dcterms:created>
  <dc:creator>Федеральная служба государственной статистики</dc:creator>
  <dc:description/>
  <dc:language>en-US</dc:language>
  <cp:lastModifiedBy/>
  <dcterms:modified xsi:type="dcterms:W3CDTF">2011-10-30T21:05:00Z</dcterms:modified>
  <cp:revision>2</cp:revision>
  <dc:subject>Сведения</dc:subject>
  <dc:title>Сведения об инфекционных и паразитарных заболеваниях. Форма N 1 (месяч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