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, утвержденная Приказом Росстата от 31.12.2010 N 482, вводится в действие с месячную с отчета за январь 2011 года, годовую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 также статьей 3 Закона Российской Федерации от 13.05.92 N 276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Б ИНФЕКЦИОННЫХ И ПАРАЗИТАРНЫХ ЗАБОЛЕВАН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едоставляют:         │     Сроки      │   │     Форма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</w:t>
      </w:r>
      <w:r>
        <w:rPr>
          <w:sz w:val="18"/>
          <w:szCs w:val="18"/>
        </w:rPr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 гигиены и эпидемиологии в │ 7 числа после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е Российской Федерации   │   отчетного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железнодорожному транспорту: │    периода     │     от 31.12.2010 N 4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управлению Роспотребнадзора │  за год - 15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субъекту Российской      │     января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, по          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железнодорожному транспорту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е Роспотребнадзора по  │  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у Российской Федерации:  │     января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едеральному центру гигиены │                │   │ 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эпидемиологии             │            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потребнадзора;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│  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управления           │ 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ем субъекта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</w:t>
      </w:r>
      <w:r>
        <w:rPr>
          <w:sz w:val="18"/>
          <w:szCs w:val="18"/>
        </w:rPr>
        <w:t>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</w:t>
      </w:r>
      <w:r>
        <w:rPr>
          <w:sz w:val="18"/>
          <w:szCs w:val="18"/>
        </w:rPr>
        <w:t>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е Роспотребнадзора по  │  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ому транспорту: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едеральному центру гигиены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эпидемиологии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потребнадзора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й центр гигиены и     │  за год -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и Роспотребнадзора: │     м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потребнадзору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3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1. Инфекционные заболе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000)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┬───────────┬─────────────────────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заболеваний │N    │  Шифр по  │            Зарегистрировано заболеваний            │Из них у жителей│Зарегистриров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-│   МКБ X   ├─────┬─────────┬────────────────────────────────────┤    сельских    │ случаев смер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ки   │пересмотра │всего│из общего│   из них в возрасте (из графы 5):  │   поселений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числа за-├───────┬────┬───────┬───────────────┼─────┬───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регист-  │0 - 14 │до 1│1 - 2  │   3 - 6 лет   │всего│из них у  │всего│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рирован- │лет    │года│года   │(включительно) │     │детей в   │     │детей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ных забо-│(вклю- │    │(вклю- ├─────┬─────────┤     │возрасте  │     │возра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леваний у│читель-│    │читель-│всего│в том    │     │0 - 17 лет│     │0 - 17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детей в  │но)    │    │но)    │     │числе у  │     │(включи-  │     │(включ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возрасте:│       │    │       │     │посещаю- │     │тельно)   │     │тельн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0 - 17   │       │    │       │     │щих дет-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лет      │       │    │       │     │ские дош-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(включи- │       │    │       │     │кольные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</w:t>
      </w:r>
      <w:r>
        <w:rPr>
          <w:sz w:val="18"/>
          <w:szCs w:val="18"/>
        </w:rPr>
        <w:t>тельно)  │       │    │       │     │учрежде-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     │     │         │       │    │       │     │</w:t>
      </w:r>
      <w:r>
        <w:rPr>
          <w:sz w:val="18"/>
          <w:szCs w:val="18"/>
        </w:rPr>
        <w:t>ния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2  │     3     │  4  │    5    │   6   │ 7  │   8   │  9  │   10    │ 11  │    12    │ 13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юшной тиф               │ 01  │   A01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тифы A, B, C и        │ 02  │ A01.1, 2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точненный              │     │   3, 4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оносители брюшного │ 03  │  Z22.0,   │     │         │       │ X  │   X   │  X  │    X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фа, паратифов           │     │   Z22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ера                    │ 04  │    A00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бриононосители холеры   │ 05  │   Z22.1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сальмонеллезные    │ 06  │    A0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вызванные: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монеллами группы B   │ 07  │    A0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монеллами группы C   │ 08  │    A0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монеллами группы D   │ 09  │    A0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ая дизентерия  │ 10  │    A03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шигеллез)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             │ 11  │ A03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ктериологически        │     │  2, 3, 8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твержденная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вызванная: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игеллами Зонне         │ 12  │   A03.3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игеллами Флекснера     │ 13  │   A03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оносители          │ 14  │   Z22.1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зентерии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острые кишечные    │ 15  │ A04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, вызванные       │     │2, 3, 4, 5,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ми            │     │ 6, 7, 8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ми,           │     │ A05.0, 2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ми возбудителями,  │     │ 3, 4, 8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 также пищевые           │     │ A08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коинфекции           │     │  2, 3, 5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й этиологии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6, 20)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ые установленными │ 16  │ A04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ктериальными           │     │2, 3, 4, 5,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будителями:           │     │  6, 7, 8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ишечными палочками    │ 17  │ A04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эшерихиями)           │     │  2, 3, 4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мпилобактериями      │ 18  │   A04.5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ерсиниями             │ 19  │   A04.6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энтероколитика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ые вирусами:      │ 20  │ A08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</w:t>
      </w:r>
      <w:r>
        <w:rPr>
          <w:sz w:val="18"/>
          <w:szCs w:val="18"/>
        </w:rPr>
        <w:t>2, 3, 5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отавирусами           │ 21  │   A08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ирусом Норволк        │ 22  │   A08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е кишечные инфекции, │ 23  │  A04.9,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званные неустановленными│     │  A05.9,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ми             │     │A08.4, A09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будителями &lt;1&gt;, пищевые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коинфекции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становленной этиологии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2&gt;     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й паралитический     │ 24  │ A80.0, 1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омиелит               │     │   2, 3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его ассоциированный  │ 25  │   A80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вакциной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е вялые параличи     │ 26  │ G04.8, 9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</w:t>
      </w:r>
      <w:r>
        <w:rPr>
          <w:sz w:val="18"/>
          <w:szCs w:val="18"/>
        </w:rPr>
        <w:t>G56, G57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</w:t>
      </w:r>
      <w:r>
        <w:rPr>
          <w:sz w:val="18"/>
          <w:szCs w:val="18"/>
        </w:rPr>
        <w:t>G61.0, 8, 9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теровирусные инфекции   │ 27  │   A85.0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A87.0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B08.4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B08.5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B30.3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B34.1,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B97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энтеровирусный    │ 28  │   A87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нингит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е гепатиты - всего   │ 29  │ B15, B16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3&gt;                       │     │ B17, B19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гепатит A         │ 30  │    B15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гепатит B         │ 31  │    B16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гепатит C         │ 32  │   B17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ронические вирусные      │ 33  │    B18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патиты (впервые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е) - всего &lt;3&gt;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вирусный     │ 34  │  B18.0,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патит B                │     │   B18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вирусный     │ 35  │   B18.2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патит C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сительство возбудителя  │ 36  │   Z22.5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ого гепатита B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фтерия                  │ 37  │    A36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оносители          │ 38  │   Z22.2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генных штаммов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фтерии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клюш                    │ 39  │    A37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его коклюш,          │ 40  │   A37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ый Bordetella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parapertussis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арлатина                │ 41  │    A38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ряная оспа             │ 42  │    B01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ь                      │ 43  │    B05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снуха                  │ 44  │    B06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 врожденной        │ 45  │   P35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снухи (СВК)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отит эпидемический     │ 46  │    B26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ингококковая инфекция  │ 47  │    A39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ее генерализованные  │ 48  │A39.0, 1, 2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рмы  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мофильная инфекция      │ 49  │  A49.2,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</w:t>
      </w:r>
      <w:r>
        <w:rPr>
          <w:sz w:val="18"/>
          <w:szCs w:val="18"/>
        </w:rPr>
        <w:t>A41.3,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</w:t>
      </w:r>
      <w:r>
        <w:rPr>
          <w:sz w:val="18"/>
          <w:szCs w:val="18"/>
        </w:rPr>
        <w:t>G00.0, J14,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</w:t>
      </w:r>
      <w:r>
        <w:rPr>
          <w:sz w:val="18"/>
          <w:szCs w:val="18"/>
        </w:rPr>
        <w:t>J20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лбняк                  │ 50  │    A35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ляремия                 │ 51  │    A21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бирская язва            │ 52  │    A2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уцеллез, впервые        │ 53  │    A23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й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моррагические лихорадки │ 54  │A92.3, A98,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 </w:t>
      </w:r>
      <w:r>
        <w:rPr>
          <w:sz w:val="18"/>
          <w:szCs w:val="18"/>
        </w:rPr>
        <w:t>A99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хорадка Западного Нила │ 55  │   A92.3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ымская                 │ 56  │   A98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ррагическая лихорадка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ррагические          │ 57  │   A98.5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хорадки с почечным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ом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щевой вирусный         │ 58  │    A84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цефалит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щевой боррелиоз        │ 59  │   A69.2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олезнь Лайма)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евдотуберкулез          │ 60  │   A28.2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птоспироз               │ 61  │    A27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шенство                 │ 62  │    A8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усы, ослюнения,         │ 63  │ W53, W54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царапывания животными    │     │    W55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икими животными  │ 64  │ W53, W55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нитоз (пситтакоз)       │ 65  │    A70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ккетсиозы               │ 66  │ A75 - A79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демический сыпной тиф │ 67  │   A75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Брилля           │ 68  │   A75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хорадка Ку             │ 69  │    A78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бирский клещевой тиф   │ 70  │   A77.2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икулез                 │ 71  │    B85 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стериоз                 │ 72  │    A3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гионеллез               │ 73  │ A48.1, 2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й мононуклеоз  │ 74  │    B27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беркулез (впервые       │ 75  │ A15 - A19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й) активные формы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    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туберкулез   │ 76  │A15, 16, 19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ов дыхания &lt;*&gt;      │     │  - часть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бациллярные      │ 77  │    A15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рмы &lt;*&gt;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филис (впервые          │ 78  │ A50 - A53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й) все формы &lt;*&gt;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нококковая инфекция &lt;*&gt; │ 79  │    A54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ь, вызванная вирусом│ 80  │ B20 - B24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мунодефицита человека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ссимптомный инфекционный│ 81  │    Z21 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тус, вызванный вирусом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мунодефицита человека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ИЧ)   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е инфекции верхних   │ 82  │    J06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ыхательных путей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жественной или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точненной локализации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ипп                     │ 83  │ J10, J11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невмония (внебольничная) │ 84  │J12 - J16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 </w:t>
      </w:r>
      <w:r>
        <w:rPr>
          <w:sz w:val="18"/>
          <w:szCs w:val="18"/>
        </w:rPr>
        <w:t>J18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ирусная     │ 85  │    J12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бактериальная│ 86  │J13 - J15,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 </w:t>
      </w:r>
      <w:r>
        <w:rPr>
          <w:sz w:val="18"/>
          <w:szCs w:val="18"/>
        </w:rPr>
        <w:t>J18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вызванная         │ 87  │    J13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невмококками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томегаловирусная болезнь│ 88  │    B25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ожденная                │ 89  │   P35.1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томегаловирусная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я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спория &lt;*&gt;           │ 90  │    B35 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отка &lt;*&gt;               │ 91  │    B86 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ихофития &lt;*&gt;            │ 92  │    B35 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ярия впервые выявленная│ 93  │ B50 - B54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ее малярия,          │ 94  │   B50.0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ая Plasmodium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falciparum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оносительство      │ 95  │   Z22.8   │     │         │       │    │       │     │         │     │          │ 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ярии   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─────┼─────┼─────────┼───────┼────┼───────┼─────┼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вакцинальные          │ 96  │ Y58, Y59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ложнения                │     │           │     │         │       │    │       │     │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┴───────────┴─────┴─────────┴───────┴────┴───────┴─────┴─────────┴─────┴─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Включаются  колиты,  энтериты, гастроэнтероколиты инфекцио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оложительно инфекционные, гастроэнтериты, колиты и энтериты без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Включаются   пищевые   токсикоинфекции,  вызванные  неуточн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екционными возбудителям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При регистрации острых и хронических вирусных гепатитов сочет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тиологии   учет   необходимо  проводить  по  каждой  нозологическ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-  по  указанным  заболеваниям:  туберкулез, сифилис, гонококков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екция,  микроспория,  чесотка, трихофития в конце года проводится свер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х  с  соответствующими  учреждениями, осуществляющими регистрацию эт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болевани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2. Паразитарные заболе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2000)                                          Код по ОКЕИ: человек - 792</w:t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811"/>
        <w:gridCol w:w="1619"/>
        <w:gridCol w:w="811"/>
        <w:gridCol w:w="1349"/>
        <w:gridCol w:w="1080"/>
        <w:gridCol w:w="675"/>
        <w:gridCol w:w="1080"/>
        <w:gridCol w:w="811"/>
        <w:gridCol w:w="1349"/>
        <w:gridCol w:w="811"/>
        <w:gridCol w:w="1484"/>
        <w:gridCol w:w="811"/>
        <w:gridCol w:w="148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X   </w:t>
              <w:br/>
              <w:t xml:space="preserve">пересмотра </w:t>
            </w:r>
          </w:p>
        </w:tc>
        <w:tc>
          <w:tcPr>
            <w:tcW w:w="7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заболеваний     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у жителей</w:t>
              <w:br/>
              <w:t xml:space="preserve">сельских    </w:t>
              <w:br/>
              <w:t xml:space="preserve">поселений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случаев смерти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>числа за-</w:t>
              <w:br/>
              <w:t xml:space="preserve">регист-  </w:t>
              <w:br/>
              <w:t xml:space="preserve">рирован- </w:t>
              <w:br/>
              <w:t>ных забо-</w:t>
              <w:br/>
              <w:t>леваний у</w:t>
              <w:br/>
              <w:t xml:space="preserve">детей в  </w:t>
              <w:br/>
              <w:t>возрасте:</w:t>
              <w:br/>
              <w:t xml:space="preserve">0 - 17   </w:t>
              <w:br/>
              <w:t xml:space="preserve">лет      </w:t>
              <w:br/>
              <w:t xml:space="preserve">(включи- </w:t>
              <w:br/>
              <w:t xml:space="preserve">тельно)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возрасте (из графы 5):  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4 </w:t>
              <w:br/>
              <w:t xml:space="preserve">лет    </w:t>
              <w:br/>
              <w:t xml:space="preserve">(вклю- </w:t>
              <w:br/>
              <w:t>читель-</w:t>
              <w:br/>
              <w:t xml:space="preserve">но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  </w:t>
              <w:br/>
              <w:t xml:space="preserve">года   </w:t>
              <w:br/>
              <w:t xml:space="preserve">(вклю- </w:t>
              <w:br/>
              <w:t>читель-</w:t>
              <w:br/>
              <w:t xml:space="preserve">но)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6 лет   </w:t>
              <w:br/>
              <w:t xml:space="preserve">(включительно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 </w:t>
              <w:br/>
              <w:t xml:space="preserve">детей в   </w:t>
              <w:br/>
              <w:t xml:space="preserve">возрасте  </w:t>
              <w:br/>
              <w:t>0 - 17 лет</w:t>
              <w:br/>
              <w:t xml:space="preserve">(включи-  </w:t>
              <w:br/>
              <w:t xml:space="preserve">тельно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детей в   </w:t>
              <w:br/>
              <w:t xml:space="preserve">возрасте  </w:t>
              <w:br/>
              <w:t>0 - 17 лет</w:t>
              <w:br/>
              <w:t xml:space="preserve">(включи-  </w:t>
              <w:br/>
              <w:t xml:space="preserve">тельно)   </w:t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у  </w:t>
              <w:br/>
              <w:t xml:space="preserve">посещаю- </w:t>
              <w:br/>
              <w:t xml:space="preserve">щих дет- </w:t>
              <w:br/>
              <w:t>ские дош-</w:t>
              <w:br/>
              <w:t xml:space="preserve">кольные  </w:t>
              <w:br/>
              <w:t xml:space="preserve">учрежде- </w:t>
              <w:br/>
              <w:t xml:space="preserve">ния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ямблиоз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7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птоспоридиоз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7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плазмоз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5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ебиаз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отозойные        </w:t>
              <w:br/>
              <w:t xml:space="preserve">болезни &lt;1&gt;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7,    </w:t>
              <w:br/>
              <w:t xml:space="preserve">A07.0, 3, </w:t>
              <w:br/>
              <w:t xml:space="preserve">8, B55 -  </w:t>
              <w:br/>
              <w:t xml:space="preserve">B57, B59, </w:t>
              <w:br/>
              <w:t xml:space="preserve">B60.0, 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каридоз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7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оцефалез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робиоз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инеллез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кароз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3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иаринхоз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8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иоз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8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менолепидоз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1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филлоботриоз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0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хинококкоз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торхоз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6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онорхоз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6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гельминтозы &lt;1&gt;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65, B66.2,</w:t>
              <w:br/>
              <w:t>3, 4, 5, 8,</w:t>
              <w:br/>
              <w:t>B69, B70.1,</w:t>
              <w:br/>
              <w:t>B71.1, B72,</w:t>
              <w:br/>
              <w:t>B73, B74.0,</w:t>
              <w:br/>
              <w:t xml:space="preserve">3, 8,   </w:t>
              <w:br/>
              <w:t xml:space="preserve">B76.0, 1, </w:t>
              <w:br/>
              <w:t xml:space="preserve">B78,    </w:t>
              <w:br/>
              <w:t xml:space="preserve">B81.0, 1, </w:t>
              <w:br/>
              <w:t>2, 3, B83.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 Включаются  паразитарные  заболевания  в  соответствии  с  МКБ 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смотра  и  Перечнем инфекционных и паразитарных заболеваний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и и государственному учету в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3. Внутрибольничные инфек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3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┬───────────────┬───────┬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 │N    │ Шифр по МКБ X │Заре-  │              В том числе в:               │Зареги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стро-│  пересмотра   │гистри-├─────────┬────────┬───────┬──────┬─────────┤рирова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ки   │               │ровано │родильных│хирурги-│детских│прочих│амбула-  │случа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         │</w:t>
      </w:r>
      <w:r>
        <w:rPr>
          <w:sz w:val="18"/>
          <w:szCs w:val="18"/>
        </w:rPr>
        <w:t>заболе-│домах    │ческих  │стацио-│стаци-│торно-по-│смер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         │</w:t>
      </w:r>
      <w:r>
        <w:rPr>
          <w:sz w:val="18"/>
          <w:szCs w:val="18"/>
        </w:rPr>
        <w:t>ваний  │(отделе- │стацио- │нарах  │онарах│ликлин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         │       │</w:t>
      </w:r>
      <w:r>
        <w:rPr>
          <w:sz w:val="18"/>
          <w:szCs w:val="18"/>
        </w:rPr>
        <w:t>ниях)    │нарах   │(отде- │(отде-│ческих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         │       │         │</w:t>
      </w:r>
      <w:r>
        <w:rPr>
          <w:sz w:val="18"/>
          <w:szCs w:val="18"/>
        </w:rPr>
        <w:t>(отделе-│лениях)│лени- │учрежд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         │       │         │</w:t>
      </w:r>
      <w:r>
        <w:rPr>
          <w:sz w:val="18"/>
          <w:szCs w:val="18"/>
        </w:rPr>
        <w:t>ниях)   │       │ях)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2  │       3       │   4   │    5    │   6    │   7   │  8   │    9 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нойно-септические         │ 01  │P36, P38, P39,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новорожденных     │     │G00, L00, L01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</w:t>
      </w:r>
      <w:r>
        <w:rPr>
          <w:sz w:val="18"/>
          <w:szCs w:val="18"/>
        </w:rPr>
        <w:t>L02, L03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</w:t>
      </w:r>
      <w:r>
        <w:rPr>
          <w:sz w:val="18"/>
          <w:szCs w:val="18"/>
        </w:rPr>
        <w:t>L08.0, 8, 9,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</w:t>
      </w:r>
      <w:r>
        <w:rPr>
          <w:sz w:val="18"/>
          <w:szCs w:val="18"/>
        </w:rPr>
        <w:t>M86.0, 1, 2, 8,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</w:t>
      </w:r>
      <w:r>
        <w:rPr>
          <w:sz w:val="18"/>
          <w:szCs w:val="18"/>
        </w:rPr>
        <w:t>9 J12 - J18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│     │         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ктериальный менингит    │ 02  │      G00    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псис                    │ 03  │      P36    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еомиелит               │ 04  │M86.0, 1, 2, 8,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    </w:t>
      </w:r>
      <w:r>
        <w:rPr>
          <w:sz w:val="18"/>
          <w:szCs w:val="18"/>
        </w:rPr>
        <w:t>9 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мфалит, флебит пупочной  │ 05  │      P38    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ны                      │     │         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одермия, импетиго,      │ 06  │  P39.4, L00,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тит, панариций,        │     │   L01, L03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анихий                 │     │ L08.0, 8, 9,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  </w:t>
      </w:r>
      <w:r>
        <w:rPr>
          <w:sz w:val="18"/>
          <w:szCs w:val="18"/>
        </w:rPr>
        <w:t>P39.0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ъюнктивит              │ 07  │     P39.1   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невмонии                 │ 08  │   J12 - J15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иутробные инфекции    │ 09  │  A54.3, P23,  │       │         │   X    │       │  X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</w:t>
      </w:r>
      <w:r>
        <w:rPr>
          <w:sz w:val="18"/>
          <w:szCs w:val="18"/>
        </w:rPr>
        <w:t>P35 - P37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нойно-септические         │ 10  │ K65.0, O75.3,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родильниц         │     │   O85, O86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</w:t>
      </w:r>
      <w:r>
        <w:rPr>
          <w:sz w:val="18"/>
          <w:szCs w:val="18"/>
        </w:rPr>
        <w:t>O90.0, 1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</w:t>
      </w:r>
      <w:r>
        <w:rPr>
          <w:sz w:val="18"/>
          <w:szCs w:val="18"/>
        </w:rPr>
        <w:t>O91.0, 1, J12 -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   </w:t>
      </w:r>
      <w:r>
        <w:rPr>
          <w:sz w:val="18"/>
          <w:szCs w:val="18"/>
        </w:rPr>
        <w:t>J18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│     │         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псис                    │ 11  │      O85    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тит                    │ 12  │ O91.0, O91.1  │       │         │        │       │    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операционные инфекции │ 13  │   T82.6, 7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</w:t>
      </w:r>
      <w:r>
        <w:rPr>
          <w:sz w:val="18"/>
          <w:szCs w:val="18"/>
        </w:rPr>
        <w:t>T83.5, 6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</w:t>
      </w:r>
      <w:r>
        <w:rPr>
          <w:sz w:val="18"/>
          <w:szCs w:val="18"/>
        </w:rPr>
        <w:t>T84.5, 6, 7,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</w:t>
      </w:r>
      <w:r>
        <w:rPr>
          <w:sz w:val="18"/>
          <w:szCs w:val="18"/>
        </w:rPr>
        <w:t>T85.7, T81.3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</w:t>
      </w:r>
      <w:r>
        <w:rPr>
          <w:sz w:val="18"/>
          <w:szCs w:val="18"/>
        </w:rPr>
        <w:t>4, T87.4, A40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</w:t>
      </w:r>
      <w:r>
        <w:rPr>
          <w:sz w:val="18"/>
          <w:szCs w:val="18"/>
        </w:rPr>
        <w:t>A41, A48.0,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</w:t>
      </w:r>
      <w:r>
        <w:rPr>
          <w:sz w:val="18"/>
          <w:szCs w:val="18"/>
        </w:rPr>
        <w:t>G00, G04.2, 8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</w:t>
      </w:r>
      <w:r>
        <w:rPr>
          <w:sz w:val="18"/>
          <w:szCs w:val="18"/>
        </w:rPr>
        <w:t>9, O07.0,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</w:t>
      </w:r>
      <w:r>
        <w:rPr>
          <w:sz w:val="18"/>
          <w:szCs w:val="18"/>
        </w:rPr>
        <w:t>K65.0, M86,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</w:t>
      </w:r>
      <w:r>
        <w:rPr>
          <w:sz w:val="18"/>
          <w:szCs w:val="18"/>
        </w:rPr>
        <w:t>I80, N98.0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инъекционные инфекции  │ 14  │ T80.2, T88.0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мочевыводящих     │ 15  │ N30.0, N39.0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тей                      │     │     N34.0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невмонии                  │ 16  │   J12 - J18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е кишечные инфекции   │ 17  │A01, A03, A04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                       │     │A05, A08, A09,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   </w:t>
      </w:r>
      <w:r>
        <w:rPr>
          <w:sz w:val="18"/>
          <w:szCs w:val="18"/>
        </w:rPr>
        <w:t>B15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сальмонеллезные     │ 18  │      A02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            │     │         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гепатит B         │ 19  │      B16 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гепатит C         │ 20  │     B17.1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─────────┼───────┼─────────┼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инфекционные        │ 21  │ обозначаются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я, носительство  │     │   кодами по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будителей инфекционных  │     │    МКБ X,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й                │     │соответственно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</w:t>
      </w:r>
      <w:r>
        <w:rPr>
          <w:sz w:val="18"/>
          <w:szCs w:val="18"/>
        </w:rPr>
        <w:t>нозологической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  </w:t>
      </w:r>
      <w:r>
        <w:rPr>
          <w:sz w:val="18"/>
          <w:szCs w:val="18"/>
        </w:rPr>
        <w:t>форме     │       │         │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┴───────────────┴───────┴─────────┴────────┴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.  В  таблицу  3 включаются только внутрибольничные инфек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егистрированные   по   месту   инфицирования,   в  строку  9  включа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утриутробные инфекции, при подсчете общего числа случаев внутрибольн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екций случаи внутриутробных инфекций не учитываю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ключаются  острые   кишечные  инфекции   в   соответствии с МКБ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смотра  и  Перечнем инфекционных и паразитарных заболеваний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и и государственному учету в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8</Words>
  <Characters>59101</Characters>
  <CharactersWithSpaces>50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ая служба государственной статистик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инфекционных и паразитарных заболеваниях. Форма N 2 (месяч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