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, утвержденная Приказом Росстата от 26.12.2008 N 326, вводится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 также статьей 3 Закона Российской Федерации от 13.05.92 N 2761-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ВЕДЕНИЯ ОБ ИНФЕКЦИОННЫХ И ПАРАЗИТАРНЫХ ЗАБОЛЕВАНИЯ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за 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│     Сроки      │   │     Форма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</w:t>
      </w:r>
      <w:r>
        <w:rPr>
          <w:sz w:val="16"/>
          <w:szCs w:val="16"/>
        </w:rPr>
        <w:t>предоставления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Центр гигиены и           │ 10 числа после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и" в субъекте       │   отчетного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        │    периода     │     от 26.12.2008 N 3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управлению │ 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потребнадзора по субъекту│                │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Федеральный центр гигиены │ 10 числа после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эпидемиологии по           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му транспорту":   │    периода     │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управлению │                │   │ 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потребнадзора по         │               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езнодорожному транспорту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е управления      │ 1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потребнадзора по субъектам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   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ГУЗ ФЦГиЭ Роспотребнадзора;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е управление      │ 1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потребнадзора по          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му транспорту: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ГУЗ ФЦГиЭ Роспотребнадзор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ФЦГиЭ Роспотребнадзора     │ 2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 в целом по России и в  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езе субъектов Российской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: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потребнадзору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35"/>
        <w:gridCol w:w="1890"/>
        <w:gridCol w:w="1891"/>
        <w:gridCol w:w="202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3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заболеваний │  N   │  Шифр по МКБ X  │    Зарегистрировано заболева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│   пересмотра    ├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      │</w:t>
      </w:r>
      <w:r>
        <w:rPr>
          <w:sz w:val="16"/>
          <w:szCs w:val="16"/>
        </w:rPr>
        <w:t>всего │       из общего числ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      │      │</w:t>
      </w:r>
      <w:r>
        <w:rPr>
          <w:sz w:val="16"/>
          <w:szCs w:val="16"/>
        </w:rPr>
        <w:t>зарегистрированных заболе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 │      │     </w:t>
      </w:r>
      <w:r>
        <w:rPr>
          <w:sz w:val="16"/>
          <w:szCs w:val="16"/>
        </w:rPr>
        <w:t>у детей в возрасте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      │      ├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 │      │  </w:t>
      </w:r>
      <w:r>
        <w:rPr>
          <w:sz w:val="16"/>
          <w:szCs w:val="16"/>
        </w:rPr>
        <w:t>0 - 17 лет  │  0 - 14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      │      │</w:t>
      </w:r>
      <w:r>
        <w:rPr>
          <w:sz w:val="16"/>
          <w:szCs w:val="16"/>
        </w:rPr>
        <w:t>(включительно)│(включительн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      3        │  4   │      5   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юшной тиф               │  01  │      A01.0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сальмонеллезные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          │  02  │       A02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альная дизентерия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шигеллез)                │  03  │       A03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ые кишечные инфекции,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ванные установленными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альными, вирусными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будителями, а также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токсикоинфекции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й этиологии   │  04  │ A04.0, 1, 2, 3,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</w:t>
      </w:r>
      <w:r>
        <w:rPr>
          <w:sz w:val="16"/>
          <w:szCs w:val="16"/>
        </w:rPr>
        <w:t>4, 5, 6, 7, 8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A05.0, 2, 3, 4, 8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A08.0, 1, 2, 3, 5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ые кишечные инфекции,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ванные неустановленными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ми     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будителями &lt;*&gt;, пищевые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коинфекции   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установленной этиологии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*&gt;                      │  05  │  A04.9, A05.9,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</w:t>
      </w:r>
      <w:r>
        <w:rPr>
          <w:sz w:val="16"/>
          <w:szCs w:val="16"/>
        </w:rPr>
        <w:t>A08.4, A09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ый паралитический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омиелит               │  06  │ A80.0, 1, 2, 3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го ассоциированный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вакциной              │  07  │      A80.0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ые вялые параличи     │  08  │ G04, G04.8, 9,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G56, G57, G61.0,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</w:t>
      </w:r>
      <w:r>
        <w:rPr>
          <w:sz w:val="16"/>
          <w:szCs w:val="16"/>
        </w:rPr>
        <w:t>8, 9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теровирусные инфекции   │  09  │  A85.0, A87.0,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</w:t>
      </w:r>
      <w:r>
        <w:rPr>
          <w:sz w:val="16"/>
          <w:szCs w:val="16"/>
        </w:rPr>
        <w:t>B08.4, B08.5,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</w:t>
      </w:r>
      <w:r>
        <w:rPr>
          <w:sz w:val="16"/>
          <w:szCs w:val="16"/>
        </w:rPr>
        <w:t>B30.3, B34.1,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</w:t>
      </w:r>
      <w:r>
        <w:rPr>
          <w:sz w:val="16"/>
          <w:szCs w:val="16"/>
        </w:rPr>
        <w:t>B97.1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энтеровирусный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ингит                │  10  │      A87.0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ые гепатиты - всего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**&gt;                     │  11  │ B15, B16, B17,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</w:t>
      </w:r>
      <w:r>
        <w:rPr>
          <w:sz w:val="16"/>
          <w:szCs w:val="16"/>
        </w:rPr>
        <w:t>B19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гепатит A        │  12  │       B15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гепатит B        │  13  │       B16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гепатит C        │  14  │      B17.1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ронические вирусные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патиты (впервые 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ые) - всего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**&gt;                     │  15  │       B18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й вирусный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патит B               │  16  │  B18.0, B18.1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й вирусный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патит C               │  17  │      B18.2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сительство возбудителя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ого гепатита B      │  18  │      Z22.5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фтерия                  │  19  │       A36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клюш                    │  20  │       A37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ь                      │  21  │       B05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снуха                  │  22  │       B06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отит эпидемический     │  23  │       B26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ингококковая инфекция  │  24  │       A39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е генерализованные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ормы                   │  25  │   A39.0, 1, 2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ляремия                 │  26  │       A21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бирская язва            │  27  │       A22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уцеллез, впервые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явленный                │  28  │       A23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оррагические лихорадки │  29  │    A98, A99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с почечным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ом               │  30  │      A98.5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ещевой вирусный 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цефалит                 │  31  │       A84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ещевой боррелиоз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болезнь Лайма)           │  32  │      A69.2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евдотуберкулез          │  33  │      A28.2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птоспироз               │  34  │       A27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шенство                 │  35  │       A82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ккетсиозы               │  36  │    A75 - A79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пидемический сыпной тиф│  37  │      A75.0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Брилля          │  38  │      A75.1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Ку            │  39  │       A78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икулез                 │  40  │       B85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(впервые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явленный) активные формы│  41  │    A15 - A19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туберкулез  │      │ A15, A16, A19 -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ов дыхания         │  42  │      часть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бациллярные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ормы                 │  43  │       A15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филис (впервые  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явленный) все формы     │  44  │    A50 - A53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нококковая инфекция     │  45  │       A54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, вызванная вирусом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мунодефицита человека   │  46  │    B20 - B24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ссимптомный инфекционный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тус, вызванный вирусом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мунодефицита человека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ИЧ)                     │  47  │       Z21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ые инфекции верхних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хательных путей 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ножественной или 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уточненной локализации  │  48  │       J06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ипп                     │  49  │    J10 - J11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ярия впервые выявленная│  50  │    B50 - B54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хинеллез               │  51  │       B75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вакцинальные          │      │         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ложнения                │  52  │    Y58, Y59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───────────┴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Включаются  колиты,  энтериты,  гастроэнтероколиты инфекционные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положительно инфекционные, гастроэнтериты, колиты и энтериты без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аний;   не   включаются  кишечные  инфекции,  вызванные 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збудителями  (A00  - A08), неинфекционные  гастроэнтериты и колиты (K52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звенные колиты (K51) и т.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Включаются   пищевые   токсикоинфекции,   вызванные  неуточн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екционными  возбудителями; не включаются сальмонеллезные инфекции (A02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тулизм (A05.1) и отравления, вызванные ядовитыми ягодами и грибами и т.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T61, T62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*&gt; При   регистрации   острых   и   хронических  вирусных  гепати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четанной этиологии   учет   необходимо проводить по каждой ноз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орме раздельно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(Ф.И.О.)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2</Words>
  <Characters>21211</Characters>
  <CharactersWithSpaces>18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Федеральная служба государственной статистик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нфекционных и паразитарных заболеваниях. Форма № 1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