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ФЕДЕРАЛЬНОЕ ГОСУДАРСТВЕННОЕ СТАТИСТИЧЕСКОЕ НАБЛЮД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├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Конфиденциальность гарантируется получателем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970"/>
        <w:gridCol w:w="4590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тчитывающейся  </w:t>
              <w:br/>
              <w:t xml:space="preserve">организации по ОКПО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 </w:t>
              <w:br/>
              <w:t xml:space="preserve">организаци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4709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линия отры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ВЕДЕНИЯ ОБ ИНФОРМАТ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1 ЯНВАРЯ 1996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юридические│    Сроки    │     Форма N 1-информатиз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независимо от формы│представления│    Утверждена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, имеющие  │             │   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воем балансе        │             │             от 25.03.96 N 2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числительную технику  │             │               Единоврем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роме фермерских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 и предприятий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тывающихся по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е N МП)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атистическому органу│  1 авгус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есту, установленному│  1996 г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ческим органом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и, края,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, автономног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5"/>
        <w:gridCol w:w="1080"/>
        <w:gridCol w:w="1485"/>
        <w:gridCol w:w="1755"/>
        <w:gridCol w:w="945"/>
        <w:gridCol w:w="540"/>
        <w:gridCol w:w="540"/>
        <w:gridCol w:w="540"/>
        <w:gridCol w:w="1079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470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документа</w:t>
              <w:br/>
              <w:t xml:space="preserve">по ОКУ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-</w:t>
              <w:br/>
              <w:t xml:space="preserve">щейся ор- </w:t>
              <w:br/>
              <w:t xml:space="preserve">ганизации </w:t>
              <w:br/>
              <w:t xml:space="preserve">по ОКП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ли</w:t>
              <w:br/>
              <w:t xml:space="preserve">по     </w:t>
              <w:br/>
              <w:t xml:space="preserve">ОКОНХ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СОАТ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   </w:t>
              <w:br/>
              <w:t xml:space="preserve">управления  </w:t>
              <w:br/>
              <w:t xml:space="preserve">по СООГУ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>по КФ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 </w:t>
              <w:br/>
              <w:t>рольной</w:t>
              <w:br/>
              <w:t xml:space="preserve">суммы  </w:t>
              <w:br/>
              <w:t xml:space="preserve">(гр.   </w:t>
              <w:br/>
              <w:t>1 - 9)</w:t>
            </w:r>
          </w:p>
        </w:tc>
      </w:tr>
      <w:tr>
        <w:trPr>
          <w:trHeight w:val="240" w:hRule="atLeast"/>
          <w:cantSplit w:val="true"/>
        </w:trPr>
        <w:tc>
          <w:tcPr>
            <w:tcW w:w="107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проставляет отчитывающаяся организация             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Наличие вычислительной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грамм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810"/>
        <w:gridCol w:w="945"/>
        <w:gridCol w:w="810"/>
        <w:gridCol w:w="1080"/>
        <w:gridCol w:w="810"/>
        <w:gridCol w:w="945"/>
        <w:gridCol w:w="943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сумма</w:t>
              <w:br/>
              <w:t xml:space="preserve">граф  </w:t>
              <w:br/>
              <w:t>4 - 7)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- </w:t>
              <w:br/>
              <w:t xml:space="preserve">роль- </w:t>
              <w:br/>
              <w:t xml:space="preserve">ная   </w:t>
              <w:br/>
              <w:t xml:space="preserve">сумма </w:t>
              <w:br/>
              <w:t>(сумма</w:t>
              <w:br/>
              <w:t xml:space="preserve">граф  </w:t>
              <w:br/>
              <w:t>2 - 7)</w:t>
            </w:r>
          </w:p>
        </w:tc>
      </w:tr>
      <w:tr>
        <w:trPr>
          <w:trHeight w:val="84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ер</w:t>
              <w:br/>
              <w:t xml:space="preserve">ЭВ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шие</w:t>
              <w:br/>
              <w:t xml:space="preserve">ЭВ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лые</w:t>
              <w:br/>
              <w:t xml:space="preserve">ЭВ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со-</w:t>
              <w:br/>
              <w:t xml:space="preserve">наль- </w:t>
              <w:br/>
              <w:t xml:space="preserve">ные   </w:t>
              <w:br/>
              <w:t xml:space="preserve">ком-  </w:t>
              <w:br/>
              <w:t>пьюте-</w:t>
              <w:br/>
              <w:t xml:space="preserve">ры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вычислительной</w:t>
              <w:br/>
              <w:t xml:space="preserve">техники на 01.01.96,  </w:t>
              <w:br/>
              <w:t>всего, штук .......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обретено </w:t>
              <w:br/>
              <w:t xml:space="preserve">в 1995 году ...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мкость накопителей на</w:t>
              <w:br/>
              <w:t>жестких магнитных дис-</w:t>
              <w:br/>
              <w:t>ках, магнитооптических</w:t>
              <w:br/>
              <w:t>дисках, Мбайт .....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0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. 101 в составе </w:t>
              <w:br/>
              <w:t>локальных вычислитель-</w:t>
              <w:br/>
              <w:t>ных сетей, штук .....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рограммного обеспечения          Количество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ставить коды при наличии:             баз данных, шту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ных программных средств - 1;        (106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ладных программ для научных               из  них   разработ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- 2; прикладных              собственными        сил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 для проектирования - 3;          штук - (107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ладных программ для управления        Объем  баз  данных, Мбай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ми средствами и             (108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ми процессами - 4;              из   них  разработ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ладных программ для решения           собственными        сил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экономических              Мбайт - (109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ч - 5; наст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ательских систем - 6; пр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ных средств - 7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5)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I. Наличие систем и средств теле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нных и телекоммуник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ица измерени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- штук, код по СОЕИ - 079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┬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Номер │На 01.01.96│Контро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│штук       │сумма (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│           │</w:t>
      </w:r>
      <w:r>
        <w:rPr/>
        <w:t>граф 2, 3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      │  2   │     3     │  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используемых каналов связи: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графные ..................│ 201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лефонные ...................│ 202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.......................│ 203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етей телекоммуникаций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редачи данных ............... │ 204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подключенных к сетям  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миналов .......................│ 205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┼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204 количество используе- │    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х локальных вычислительных сетей│ 206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┴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III. Экономические показател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единиц измерения по СОЕ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ллион рублей - 037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 - 0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┬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Номер│        1995 г.       │Конт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-├──────────┬───────────┤роль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ки   │Объем     │Численность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</w:t>
      </w:r>
      <w:r>
        <w:rPr/>
        <w:t>продукции │работников,│(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</w:t>
      </w:r>
      <w:r>
        <w:rPr/>
        <w:t>(работ,   │занятых    │ граф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</w:t>
      </w:r>
      <w:r>
        <w:rPr/>
        <w:t>услуг),   │выполнением│ 2 - 4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</w:t>
      </w:r>
      <w:r>
        <w:rPr/>
        <w:t>млн.      │соответ-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</w:t>
      </w:r>
      <w:r>
        <w:rPr/>
        <w:t>рублей    │ствующих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      │</w:t>
      </w:r>
      <w:r>
        <w:rPr/>
        <w:t>работ, на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      │</w:t>
      </w:r>
      <w:r>
        <w:rPr/>
        <w:t>конец года,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          │</w:t>
      </w:r>
      <w:r>
        <w:rPr/>
        <w:t>человек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 │  2  │   3      │    4 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, связанная с    │    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ьютерами, - всего        │    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302 - 307)......│ 301 │          │    x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┼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│    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и по ЭВМ и        │    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ному обеспечению ....│ 302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┼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ультации по информацион- │    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у обеспечению и обработке │    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нных ......................│ 303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┼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а автоматизированных│    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формационных систем .......│ 304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┼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е обслуживание и   │    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..................... │ 305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┼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ка программных       │    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.................... │ 306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┼──────────┼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иды деятельности ... │ 307 │          │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┴──────────┴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чная численность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ец года, человек                    (308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основных производст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нных фондов на конец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лн. рублей, всего                        (309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стоимость парка ЭВМ            (310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том числе приобрет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1995 году                        (311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19__ г.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и N телефона исполнителя)        (Ф.И.О.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4</Words>
  <Characters>8721</Characters>
  <CharactersWithSpaces>7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9:00Z</dcterms:modified>
  <cp:revision>2</cp:revision>
  <dc:subject>Сведения</dc:subject>
  <dc:title>Сведения об информатизации. Форма № 1-информатиз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