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измерительные систем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состояния метр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 электроэнергетик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203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И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энергообъекта энерго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код ИИ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ИИ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ИИ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 - изготовитель ИИС 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406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5"/>
      </w:tblGrid>
      <w:tr>
        <w:trPr>
          <w:trHeight w:val="240" w:hRule="atLeast"/>
          <w:cantSplit w:val="true"/>
        </w:trPr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К          </w:t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ов измерени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решность измерения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ики калибровки (поверки)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ность калибровки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К, подлежащих поверке</w:t>
              <w:br/>
              <w:t xml:space="preserve">Из них:                          </w:t>
              <w:br/>
              <w:t xml:space="preserve">поверенных                      </w:t>
              <w:br/>
              <w:t xml:space="preserve">неповеренных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К, подлежащих калиб- </w:t>
              <w:br/>
              <w:t xml:space="preserve">ровке                            </w:t>
              <w:br/>
              <w:t xml:space="preserve">Из них:                          </w:t>
              <w:br/>
              <w:t xml:space="preserve">калиброванных                   </w:t>
              <w:br/>
              <w:t xml:space="preserve">неоткалиброванных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ндикаторных каналов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д системы указывается в соответствии с требованиями МИ 2438-9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каждой ИИС форма заполняетс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    __________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            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нерго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6</Characters>
  <CharactersWithSpaces>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РАО «ЕЭС России»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нформационно-измерительной системе энергообъекта энергопредприятия. Форма № 3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