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качеств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, осуществл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администр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нформационном взаимодействии участников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цесса федерального уровня с Федеральным казначей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его территориальн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  050704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 20__ г.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Федеральное казначейство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------------------------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штук                               по ОКЕИ │    79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552"/>
        <w:gridCol w:w="119"/>
        <w:gridCol w:w="243"/>
        <w:gridCol w:w="725"/>
        <w:gridCol w:w="113"/>
        <w:gridCol w:w="482"/>
        <w:gridCol w:w="222"/>
        <w:gridCol w:w="105"/>
        <w:gridCol w:w="639"/>
        <w:gridCol w:w="1066"/>
        <w:gridCol w:w="233"/>
        <w:gridCol w:w="88"/>
        <w:gridCol w:w="863"/>
        <w:gridCol w:w="81"/>
        <w:gridCol w:w="155"/>
        <w:gridCol w:w="712"/>
        <w:gridCol w:w="915"/>
        <w:gridCol w:w="43"/>
        <w:gridCol w:w="65"/>
        <w:gridCol w:w="752"/>
        <w:gridCol w:w="58"/>
        <w:gridCol w:w="744"/>
        <w:gridCol w:w="470"/>
        <w:gridCol w:w="633"/>
        <w:gridCol w:w="43"/>
        <w:gridCol w:w="238"/>
        <w:gridCol w:w="536"/>
        <w:gridCol w:w="36"/>
        <w:gridCol w:w="1168"/>
        <w:gridCol w:w="240"/>
        <w:gridCol w:w="326"/>
        <w:gridCol w:w="22"/>
        <w:gridCol w:w="567"/>
        <w:gridCol w:w="226"/>
        <w:gridCol w:w="17"/>
        <w:gridCol w:w="1889"/>
      </w:tblGrid>
      <w:tr>
        <w:trPr>
          <w:trHeight w:val="600" w:hRule="atLeast"/>
          <w:cantSplit w:val="true"/>
        </w:trPr>
        <w:tc>
          <w:tcPr>
            <w:tcW w:w="29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   </w:t>
              <w:br/>
              <w:t xml:space="preserve">администратор    </w:t>
              <w:br/>
              <w:t xml:space="preserve">средств федерального </w:t>
              <w:br/>
              <w:t xml:space="preserve">бюджета       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   </w:t>
              <w:br/>
              <w:t xml:space="preserve">распорядитель    </w:t>
              <w:br/>
              <w:t xml:space="preserve">средств       </w:t>
              <w:br/>
              <w:t xml:space="preserve">федерального    </w:t>
              <w:br/>
              <w:t xml:space="preserve">бюджета       </w:t>
            </w:r>
          </w:p>
        </w:tc>
        <w:tc>
          <w:tcPr>
            <w:tcW w:w="2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дители    </w:t>
              <w:br/>
              <w:t>средств федерального</w:t>
              <w:br/>
              <w:t xml:space="preserve">бюджета       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и средств </w:t>
              <w:br/>
              <w:t xml:space="preserve">федерального    </w:t>
              <w:br/>
              <w:t xml:space="preserve">бюджета      </w:t>
            </w:r>
          </w:p>
        </w:tc>
        <w:tc>
          <w:tcPr>
            <w:tcW w:w="2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оры  </w:t>
              <w:br/>
              <w:t xml:space="preserve">доходов      </w:t>
              <w:br/>
              <w:t xml:space="preserve">федерального   </w:t>
              <w:br/>
              <w:t xml:space="preserve">бюджета    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оры</w:t>
              <w:br/>
              <w:t>источников</w:t>
              <w:br/>
              <w:t>финансирования</w:t>
              <w:br/>
              <w:t>дефицита</w:t>
              <w:br/>
              <w:t>федерального</w:t>
              <w:br/>
              <w:t>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34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а </w:t>
              <w:br/>
              <w:t xml:space="preserve">по БК 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  <w:br/>
              <w:t xml:space="preserve">использующие  </w:t>
              <w:br/>
              <w:t xml:space="preserve">систему       </w:t>
              <w:br/>
              <w:t xml:space="preserve">электронного  </w:t>
              <w:br/>
              <w:t xml:space="preserve">документо-    </w:t>
              <w:br/>
              <w:t xml:space="preserve">оборота     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9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  <w:br/>
              <w:t xml:space="preserve">использующие </w:t>
              <w:br/>
              <w:t xml:space="preserve">систему      </w:t>
              <w:br/>
              <w:t xml:space="preserve">электронного </w:t>
              <w:br/>
              <w:t xml:space="preserve">документо-   </w:t>
              <w:br/>
              <w:t xml:space="preserve">оборота      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  <w:br/>
              <w:t xml:space="preserve">использующие </w:t>
              <w:br/>
              <w:t xml:space="preserve">систему      </w:t>
              <w:br/>
              <w:t xml:space="preserve">электронного </w:t>
              <w:br/>
              <w:t xml:space="preserve">документо-   </w:t>
              <w:br/>
              <w:t xml:space="preserve">оборота      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>использующие</w:t>
              <w:br/>
              <w:t xml:space="preserve">систему     </w:t>
              <w:br/>
              <w:t>электронного</w:t>
              <w:br/>
              <w:t xml:space="preserve">документо-  </w:t>
              <w:br/>
              <w:t xml:space="preserve">оборота     </w:t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использующие</w:t>
              <w:br/>
              <w:t>систему</w:t>
              <w:br/>
              <w:t>электронного</w:t>
              <w:br/>
              <w:t>документо-</w:t>
              <w:br/>
              <w:t>оборота</w:t>
            </w:r>
          </w:p>
        </w:tc>
      </w:tr>
      <w:tr>
        <w:trPr>
          <w:trHeight w:val="600" w:hRule="atLeast"/>
          <w:cantSplit w:val="true"/>
        </w:trPr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7</Characters>
  <CharactersWithSpaces>2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0:00Z</dcterms:created>
  <dc:creator>Министерство финансов Российской Федерации</dc:creator>
  <dc:description/>
  <dc:language>en-US</dc:language>
  <cp:lastModifiedBy/>
  <dcterms:modified xsi:type="dcterms:W3CDTF">2011-10-30T15:00:00Z</dcterms:modified>
  <cp:revision>2</cp:revision>
  <dc:subject>Сведения</dc:subject>
  <dc:title>Сведения об информационном взаимодействии участников бюджетного процесса федерального уровня с Федеральным казначейством и его территориальными орга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