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убличных слуш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Крато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м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ИНИЦИАТОРАХ ПРО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БЛИЧНЫХ СЛУШАНИЙ В ГОРОДСКОМ ПОСЕЛЕНИИ КРАТО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ЕМЕ: 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216"/>
        <w:gridCol w:w="2969"/>
        <w:gridCol w:w="1080"/>
        <w:gridCol w:w="108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      </w:t>
              <w:br/>
              <w:t xml:space="preserve">жительства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</Words>
  <Characters>407</Characters>
  <CharactersWithSpaces>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9:00Z</dcterms:created>
  <dc:creator>Органы местного самоуправления городского поселения Кратово Раменского района (Московская область)</dc:creator>
  <dc:description/>
  <dc:language>en-US</dc:language>
  <cp:lastModifiedBy/>
  <dcterms:modified xsi:type="dcterms:W3CDTF">2011-10-30T14:59:00Z</dcterms:modified>
  <cp:revision>2</cp:revision>
  <dc:subject>Сведения</dc:subject>
  <dc:title>Сведения об инициаторах проведения публичных слушаний в городском поселении Кратово Рам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