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Уде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ГОРОДСКОМ ПОСЕЛЕНИИ УДЕЛЬ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1</Characters>
  <CharactersWithSpaces>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Органы местного самоуправления городского поселения Удельная Раменского района (Московская область)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ициаторах проведения публичных слушаний в городском поселении Удельная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