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Соф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СОФЬИН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Софьин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Софьин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