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убличных слушан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аменском район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Б ИНИЦИАТОРАХ ПРО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УБЛИЧНЫХ СЛУШАНИЙ В РАМЕНСКОМ РАЙОН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ТЕМЕ: "________________________________________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890"/>
        <w:gridCol w:w="1216"/>
        <w:gridCol w:w="2969"/>
        <w:gridCol w:w="1080"/>
        <w:gridCol w:w="1080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 имя,</w:t>
              <w:br/>
              <w:t xml:space="preserve">отчество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рождения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места          </w:t>
              <w:br/>
              <w:t xml:space="preserve">жительства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лефо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</Words>
  <Characters>376</Characters>
  <CharactersWithSpaces>3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8:00Z</dcterms:created>
  <dc:creator>Органы местного самоуправления Раменского района (Московская область)</dc:creator>
  <dc:description/>
  <dc:language>en-US</dc:language>
  <cp:lastModifiedBy/>
  <dcterms:modified xsi:type="dcterms:W3CDTF">2011-10-30T14:58:00Z</dcterms:modified>
  <cp:revision>2</cp:revision>
  <dc:subject>Сведения</dc:subject>
  <dc:title>Сведения об инициаторах проведения публичных слушаний в Раменском районе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