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обр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ференциях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ельском поселении Ганусов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ИНИЦИАТОРАХ ПРОВЕДЕНИЯ СОБРАНИЯ (КОНФЕРЕ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ГРАЖДАН В СЕЛЬСКОМ ПОСЕЛЕНИИ ГАНУСОВ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у (вопросам):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мого на территории: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ывается часть территории пос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160"/>
        <w:gridCol w:w="1485"/>
        <w:gridCol w:w="2159"/>
        <w:gridCol w:w="1620"/>
        <w:gridCol w:w="1620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</w:t>
              <w:br/>
              <w:t xml:space="preserve">отчество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рождения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  </w:t>
              <w:br/>
              <w:t xml:space="preserve">жительства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8</Characters>
  <CharactersWithSpaces>5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8:00Z</dcterms:created>
  <dc:creator>Органы местного самоуправления сельского поселения Ганусовское Раменского района (Московская область)</dc:creator>
  <dc:description/>
  <dc:language>en-US</dc:language>
  <cp:lastModifiedBy/>
  <dcterms:modified xsi:type="dcterms:W3CDTF">2011-10-30T14:58:00Z</dcterms:modified>
  <cp:revision>2</cp:revision>
  <dc:subject>Сведения</dc:subject>
  <dc:title>Сведения об инициаторах проведения собрания (конференции) граждан в сельском поселении Ганусовско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